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ЗАКОНА О ПЛАТНОМ ПРОМЕТ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Закону о платном промету („Службени лист СРЈ“, бр. 3/02 и 5/03 и „Службени гласник РС“, број 43/04), у члану 2. после става 1. додаје се став 2, кој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Одредбе овог закона које се односе на правна лица примењују се и на огранке страних привредних друштава који су основани у складу са законом којим се уређује оснивање привредних друштав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“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УСТАВНИ ОСНОВ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Уставни основ за доношење овог закона садржан је у одредби члана 72. став 1. тачка 4. Устава Републике Србије којим је прописано да Република Србија, поред осталог, уређује и обезбеђује својинске и облигационе односе и заштиту облика својине, правни положај предузећа и других организација, као и финансијски систе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РАЗЛОЗИ ЗА ДOНОШЕЊЕ ЗАКОНА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усвајања Закона о привредним друштвима („Службени гласник РС“, број 125/04), и Закона о изменама и допунама Закона о регистрацији привредних субјеката („Службени гласник РС“, бр. 35/04 и 72/05), значајно је повећан број регистрованих огранака страних привредних друшт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име, у Закону о привредним друштвима, у члану 3. одређено је да привредно друштво, домаће или страно, може образовати један или више огранака, да је огранак део привредног друштва који нема својство правног лица, има место пословања и заступнике, а послове са трећим лицима обавља у име и за рачун привредног друштва. Наведеним законом огранци страних и домаћих правних лица доведени су у исти положај, с обзиром да ни један од њих нема својство правног лица, с тим да огранци домаћих правних лица послују под матичним бројем централе, док огранци страних правних лица то нису у могућност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 Закону о регистрацији привредних субјеката („Службени гласник РС“, бр. 35/04 и 72/05), члану 6. тачка 7) наведено је да Регистар, поред осталог, садржи и податке о огранку привредног субјекта, на основу којих Агенција за привредне регистре, сходно наведеном закону региструје огранке страних правних лица, који испуњавају наведене законске услове и додељује им матичне бројеве под којим су регистровани и под којим ће пословати на територији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ом о спољнотрговинском пословању („Службени гласник РС“, број 101/05), у члану 9. став 2. тачка 1, дефинисан је огранак као издвојен, правно зависан одганизациони део оснивача, који на територеији Републике Србије трајно обавља делатност за које је оснивач регистрован у земљи седишта. Огранак не може имати ширу пословну способност од оснивача, а мора пословати у складу са прописима Републике Србије и има третман домаћег л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бог неусаглашености осталих законских прописа коијма се такође третирају филијале, односно огранци страних привредних субјеката са наведеним законима, као и евентуалних ризика које ова неусаглашеност може изазвати, покренута је иницијатива надлежних институција у циљу усаглашавања законских прописа у овој обла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Један од уочених проблема, а имајући у виду да је огранку страног лица дозвољено обављање делатности и да има третман домаћег лица, сходно члану 9. став 2. тачка 1), Закона о спољнотрговинском пословању, јесте неусаглашеност Закона о платном промету који не предвиђа могућност да огранак страног правног лица отвори текући рачун преко кога би обављао делат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циљу подршке већег присуства филијала, односно огранака страних привредних друштава, и њиховог пословања уз што мање ризика, појавила се потреба за допуном Закона о платном промету, како би се створили услови за обављање делатности огранака страних правних лица у Републици Србији. Упоредном анализом законодавстава и праксе земаља у окружењу, уочено је да је огранцима страних правних лица на територији тих  земаља, омогућено учествовање у платном промету, као и отварање текућих рачу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</w:rPr>
        <w:t>III</w:t>
      </w:r>
      <w:r>
        <w:rPr>
          <w:b/>
          <w:lang w:val="sr-CS"/>
        </w:rPr>
        <w:t>.</w:t>
      </w:r>
      <w:r>
        <w:rPr>
          <w:lang w:val="sr-CS"/>
        </w:rPr>
        <w:t xml:space="preserve">  </w:t>
      </w:r>
      <w:r>
        <w:rPr>
          <w:b/>
          <w:lang w:val="sr-CS"/>
        </w:rPr>
        <w:t>САДРЖИНА ЗАКОНА –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. овог закона додаје се став 2. у члану 2. којим се утврђује да се одредбе овог закона које се односе на правна лица примењују и на огранке страних привредних друштава који су основани у складу са законом којим се уређује оснивање привредних друштава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2. овог закона предвиђа се дан ступања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>.  ФИНАНСИЈСКА СРЕДСТВА ПОТРЕБНА ЗА СПРОВОЂЕ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спровођење овог закона није потребно обезбедити средства у Буџет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АНАЛИЗА ЕФЕКАТА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ожена допуна Закона подразумева стварање јединствног, законски уређеног амбијента у коме под једнаким условима послују огранци које на територији Републике Србије оснивају домаћа и страна привредна друштва. На овај начин се укупна регулатива у овој области усаглашава.</w:t>
      </w:r>
    </w:p>
    <w:p>
      <w:pPr>
        <w:pStyle w:val="Normal"/>
        <w:jc w:val="both"/>
        <w:rPr/>
      </w:pPr>
      <w:r>
        <w:rPr>
          <w:lang w:val="sr-CS"/>
        </w:rPr>
        <w:tab/>
        <w:t>Допуном овог закона даје се могућност да огранак страног привредног друштва отвори текући рачун у банци, води средства на том рачуну и врши плаћања преко тог рачуна у складу са овим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вај начин ће се извршити прилагођавање и усаглашавање са законима и праксом у земљама у окружењу, где је такође  омогућено да филијале, односно огранци страних привредних друштава учествују у платном промету и отварају текуће рачуне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Увођењем у систем платног промета огранака страних правних лица ставра се могућност нових учесника на привредном и финансијском тржишту и јача тржишна конкуренција. Такође, овим изменама ствара се повољан амбијент за пословање страних привредних субјеката и прилив капитал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е заинтересоване стране су сагласне са овим изменама, с обзиром на то да се, с једне стране, огранцима страних привредних друштава омогућава несметано пословање тако што ће обављати платни промет сходно овом закону којим су уређена њихова права и обавезе, и са друге стране, смањује се ризик који би могао настати из неусаглашености законских прописа из ове облас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ПРЕГЛЕД ОДРЕДАБА ЗАКОНА КОЈЕ СЕ МЕЊАЈУ ИЛИ ДОПУЊУЈУ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Члан 2.</w:t>
      </w:r>
    </w:p>
    <w:p>
      <w:pPr>
        <w:pStyle w:val="Normal"/>
        <w:autoSpaceDE w:val="false"/>
        <w:rPr>
          <w:rFonts w:ascii="Verdana" w:hAnsi="Verdana" w:cs="Verdana"/>
          <w:bCs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оједини појмови у смислу овог закона имају следећа значења: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) клијент означава физичко или правно лице које има рачун код банке, укључујући и банку и друге субјекте који, у складу са законом, имају рачуне код Народне банке Србије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2) правно лице означава предузећа, јавне институције и друге облике организовања, чије је оснивање регистровао надлежни орган или је основано законом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3) физичко лице означава лице које обавља делатност ради стицања добити и друго физичко лице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4) динар означава новчану јединицу Републике Србије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 xml:space="preserve">5) </w:t>
      </w:r>
      <w:r>
        <w:rPr>
          <w:lang w:val="sr-CS"/>
        </w:rPr>
        <w:t>БРИСАНО - са 43/2004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6) новчаним средствима означавају се готов новац и депозити који се држе на рачунима код банак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7) рачун означава текући, жиро и други рачун, укључујући и рачун за извршење једне трансакције плаћања, отворен на основу уговора између клијента и банке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8) обрачунски рачун означава рачун банке, као и рачуне других субјеката који се воде у Народној банци Србије, преко кога се врше плаћања и обрачунавају међубанкарска, односно међусобна плаћањ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9) покрићем на рачуну означава се довољан износ расположивих средстава и састоји се од салда претходног банкарског дана, средстава доспелих на рачун у току банкарског дана и уплата у току тог дана, умањен за плаћања извршена у току тог банкарског дана, за исплате и предвиђене банкарске тарифе, до момента утврђивања покрића, али не означава средства евидентирана као привремени кредит на рачуну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0) банка означава: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а) правно лице које је основано као банка и које послове обавља према закону којим се уређују банке и друге финансијске организације,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00" w:hanging="300"/>
        <w:jc w:val="both"/>
        <w:rPr/>
      </w:pPr>
      <w:r>
        <w:rPr>
          <w:color w:val="000000"/>
          <w:lang w:val="sr-CS" w:eastAsia="en-US"/>
        </w:rPr>
        <w:t xml:space="preserve">б) </w:t>
      </w:r>
      <w:r>
        <w:rPr>
          <w:lang w:val="sr-CS"/>
        </w:rPr>
        <w:t>БРИСАНО - са 43/2004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в) Народну банку Југославије,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00" w:hanging="300"/>
        <w:jc w:val="both"/>
        <w:rPr/>
      </w:pPr>
      <w:r>
        <w:rPr>
          <w:color w:val="000000"/>
          <w:lang w:val="sr-CS" w:eastAsia="en-US"/>
        </w:rPr>
        <w:t xml:space="preserve">г) </w:t>
      </w:r>
      <w:r>
        <w:rPr>
          <w:lang w:val="sr-CS"/>
        </w:rPr>
        <w:t>БРИСАНО - са 43/2004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1) иницијална банка означава банку која прима први налог за плаћање којим се иницира трансакција плаћањ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2) пријемна банка означава сваку банку која прими налог за плаћање пошиљаоц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3) одредишна банка означава банку идентификовану у налогу за плаћање, у којој се извршава плаћање кориснику-повериоцу у трансферу одобрења, односно банку у којој је рачун дужника у трансферу задужења и која у трансакцији плаћања прима последњи налог за плаћање. У трансферу одобрења одредишна банка је банка повериоца, а у трансферу задужења - банка дужник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4) банка посредник означава пријемну банку која није ни иницијална, ни одредишна банк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5) банкарски дан означава део дана у коме је банка отворена за пријем, обраду и пренос налога за плаћање и других обавештења која се односе на трансакције плаћањ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6) датум валуте означава банкарски дан на који је потребно извршити налог за плаћање, према инструкцијама пошиљаоц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7) дужник означава физичко или правно лице које врши плаћање у трансакцији плаћањ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8) поверилац означава физичко или правно лице које прима уплату у трансакцији плаћањ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19) пошиљалац означава физичко или правно лице које налог за плаћање даје пријемној банци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20) налогодавац означава пошиљаоца првог налога за плаћање којим се иницира трансакција плаћања. У трансферу одобрења налогодавац је дужник, а у трансферу задужења - поверилац;</w:t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21) прималац означава правно или физичко лице чија банка треба да прими последњи налог за плаћање у трансакцији плаћања. У трансферу одобрења прималац је поверилац, а у трансферу задужења - дужник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22) налог за плаћање означава безусловну инструкцију дату банци да изврши плаћање или наплати одређени износ новца с назначеног рачуна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3) електронским се означава начин преноса налога за плаћање и других података у трансакцији плаћања - телекомуникацијски или физичком испоруком трака, дискета и сличних носилаца података;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4) извршење означава спровођење инструкција садржаних у налогу за плаћање - издавањем пријемној банци одговарајућег налога за плаћање;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5) трансакција плаћања означава пренос повериоцу новчаних средстава с рачуна дужника, или на рачун повериоца. У трансакцији плаћања дужник и поверилац могу бити различита физичка или правна лица, или исто физичко или правно лице;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6) клиринг означава размену и обраду међубанкарских налога за плаћање - ради обрачуна билатералних или мултилатералних нето износа које свака банка дугује, или које се свакој банци дугују за поравнање налога за плаћање укључених у сваки клириншки круг;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7) обрачун означава извршавање налога за плаћање и међубанкарских плаћања;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300" w:hanging="30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8) уговор означава споразум закључен између банке и клијента, којим се регулишу отварање и вођење рачуна, као и права и обавезе уговорних страна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caps/>
          <w:lang w:val="sr-CS"/>
        </w:rPr>
      </w:pPr>
      <w:r>
        <w:rPr>
          <w:b/>
          <w:caps/>
          <w:lang w:val="sr-CS"/>
        </w:rPr>
        <w:t>Одредбе овог закона које се односе на правна лица примењују се и на огранке страних привредних друштава који су основани у складу са законом којим се уређује оснивање привредних друштава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58:00Z</dcterms:created>
  <dc:creator>Pera</dc:creator>
  <dc:description/>
  <cp:keywords/>
  <dc:language>en-US</dc:language>
  <cp:lastModifiedBy>Bojan grgic</cp:lastModifiedBy>
  <cp:lastPrinted>2006-03-30T12:58:00Z</cp:lastPrinted>
  <dcterms:modified xsi:type="dcterms:W3CDTF">2006-04-28T14:58:00Z</dcterms:modified>
  <cp:revision>2</cp:revision>
  <dc:subject/>
  <dc:title>NAC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1619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3. dopuna</vt:lpwstr>
  </property>
  <property fmtid="{D5CDD505-2E9C-101B-9397-08002B2CF9AE}" pid="6" name="_ReviewingToolsShownOnce">
    <vt:lpwstr/>
  </property>
</Properties>
</file>