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 w:val="false"/>
          <w:lang w:val="sr-CS"/>
        </w:rPr>
      </w:pPr>
      <w:r>
        <w:rPr>
          <w:bCs w:val="false"/>
          <w:lang w:val="sr-CS"/>
        </w:rPr>
        <w:t>- Биланс прихода и расхода за 2005. годину Образац бр.2</w:t>
      </w:r>
      <w:r>
        <w:br w:type="page"/>
      </w:r>
    </w:p>
    <w:p>
      <w:pPr>
        <w:pStyle w:val="Heading4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 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>МИНИСТАРСТВО ФИНАНСИЈА –</w:t>
      </w:r>
      <w:r>
        <w:rPr>
          <w:b/>
          <w:color w:val="000000"/>
          <w:u w:val="single"/>
          <w:lang w:val="sr-CS"/>
        </w:rPr>
        <w:t xml:space="preserve"> УПРАВА ЗА ТРЕЗОР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u w:val="single"/>
          <w:lang w:val="sr-CS"/>
        </w:rPr>
        <w:t>_______07017715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__840-1620-21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01.01.2005.  </w:t>
      </w:r>
      <w:r>
        <w:rPr>
          <w:color w:val="000000"/>
          <w:lang w:val="sr-CS"/>
        </w:rPr>
        <w:t xml:space="preserve">до </w:t>
      </w:r>
      <w:r>
        <w:rPr>
          <w:color w:val="000000"/>
          <w:lang w:val="sr-Latn-CS"/>
        </w:rPr>
        <w:t xml:space="preserve"> 31.12.</w:t>
      </w:r>
      <w:r>
        <w:rPr>
          <w:color w:val="000000"/>
          <w:lang w:val="sr-CS"/>
        </w:rPr>
        <w:t>200</w:t>
      </w:r>
      <w:r>
        <w:rPr>
          <w:color w:val="000000"/>
          <w:lang w:val="sr-Latn-CS"/>
        </w:rPr>
        <w:t>5 .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5480"/>
        <w:gridCol w:w="1620"/>
        <w:gridCol w:w="1632"/>
      </w:tblGrid>
      <w:tr>
        <w:trPr>
          <w:tblHeader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54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3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ХОД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2002 + 2040 + 2050 + 2060 + 2084 + 2089 + 209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50.140.48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6.271.5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2003 + 2007 + 2009 + 2016 + 2023 + 2030 + 203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0.790.6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9.622.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4 до 200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.286.5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021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.752.7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73.5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533.7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48.4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.8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8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0 до 201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.597.6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8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97.4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2.6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7 до 202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7.409.6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309.974.7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.725.8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009.3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061.7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273.9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2.6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89.8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119.4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01.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4.287.4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64.7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.287.4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38.964.7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.5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1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.64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.0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34 до 203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902.9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33.3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57.3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0.6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.4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.5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1 + 204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-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2 до 204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а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(од 2047 до 204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51 + 2054 + 205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97.4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26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2052 + 205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93.18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1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6.8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4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33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2055 + 205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221.8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59.8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21.8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9.8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58 + 205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.4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.4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РИХОДИ (2061 + 2067 + 2072 + 2079 + 208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.374.7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841.4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2 до 20</w:t>
            </w:r>
            <w:r>
              <w:rPr>
                <w:b/>
                <w:sz w:val="18"/>
                <w:szCs w:val="18"/>
                <w:lang w:val="ru-RU"/>
              </w:rPr>
              <w:t>6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.155.0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1.7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8.43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2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6.6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8.9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6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1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2.489.5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6.4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51.9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04.4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37.2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56.2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7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 до 207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993.65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12.0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.3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8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4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5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3.47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71.4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8.87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9.52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2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0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629.8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45.9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29.8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45.9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8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106.6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85.1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106.6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85.1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.6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8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8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.6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19.6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8.0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1 + 209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8.0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1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.0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1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 А С Х О Д 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097 + 2118 + 2161 + 2172 + 2195 + 2208 + 2221 + 223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2.580.8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3.044.0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098 + 2100 + 2104 + 2106 + 2111 + 2113 + 211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.457.7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8.836.0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209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387.49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.156.975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387.49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56.9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01 до 210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58.1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29.9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403.3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96.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67.2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95.5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7.5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7.8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0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.3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6.8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.3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6.8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07 до 211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3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0.7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6.6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183.4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8.7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8.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0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4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211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09.1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8.2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9.1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8.2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211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31.7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031.7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.7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1.7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ДИЈСКИ И ПОСЛАНИЧКИ ДОДАТАК (2116 + 211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.5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.5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119 + 2126 + 2131 + 2140 + 2148 + 215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.468.3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4.228.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2120 до 212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509.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953.9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7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1.310.336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01.3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0.27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6.9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62.80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5.3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5.5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9.0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459.8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5.9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127 до 213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062.9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235.9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1.59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6.1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4.8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0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320.4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8.4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6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94.8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33.2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2.8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5.5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9.3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5.8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9.73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0.1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.2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7.1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60.7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3.4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3.12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.7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9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300.0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1.7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141 до 214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.945.1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8.695.1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95.67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0.0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76.692           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7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339.1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439.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56.9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54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774.3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4.5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>(УСЛУГЕ И МАТЕРИЈАЛИ)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9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67.7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1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.1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6.3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5.5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5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2152 до 216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587.9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728.8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1.092.439            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1.7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3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.7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97.17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5.5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2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6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1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9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6.1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.3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2.8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5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2162 + 2166 + 216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16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2169 до 217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(2173 + 2182 + 2189 + 219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055.87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7.167.4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2174 до 218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2.5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427.4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6.2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6.8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27.4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5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.44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.3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7.9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183 до 218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51.0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60.8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59.0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63.9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33.9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4.9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90.8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0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.2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1.0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2</w:t>
            </w:r>
            <w:r>
              <w:rPr>
                <w:b/>
                <w:sz w:val="18"/>
                <w:szCs w:val="18"/>
                <w:lang w:val="ru-RU"/>
              </w:rPr>
              <w:t>19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2.3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9.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.4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.3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4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2196 + 2199 + 2202 + 220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4.898.1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.450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798.0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409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.978.1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369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819.9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 ИНСТИТУЦИЈАМА (2200 + 220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03 + 220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.08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6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08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6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06 + 220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209 + 2212 + 2215 + 221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0.624.4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85.001.4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10 + 221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2213 + 221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.5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5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2216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1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646.6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.076.7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.961.2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659.7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 трансфери осталим нивоима в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5.3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0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РГАНИЗАЦИЈАМА ОБАВЕЗНОГ СОЦИЈАЛНОГ ОСИГУРАЊА (2219 + 222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7.953.3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922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7.953.3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.922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2222 + 222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.816.0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.134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23 до 222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3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3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.0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27 до 223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43.6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34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228.1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6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308.8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84.7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995.6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45.7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2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4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4.7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7.1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88.2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2.4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221.3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1.1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 РАСХОДИ (2237 + 2240 + 2245 + 2247 + 225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259.2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5.224.5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238 + 223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79.9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214.2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92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5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73.00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52.6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2241 до 224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5.6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4.3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84.7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6.9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5.6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04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224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2.8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75.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02.8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75.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48 + 224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9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5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.7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4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.78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4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стварена на основу продаје нефинансијске имовине (ОП 300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.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стварени по основу продаје нефинансијске имовине (2001+225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7.063.5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даци за набавку нефинансијске имовине (ОП306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970.0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и расходи и издаци за набавку нефинансијске имовине (2096+225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3.014.0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уџетски суфицит (2254 – 2256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49.4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уџетски дефицит (2256-2254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о нераспоређеног вишка прихода из претходне године који се користи за покриће расхода текуће год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 xml:space="preserve">                                                                                </w:t>
            </w:r>
            <w:r>
              <w:rPr>
                <w:b/>
                <w:sz w:val="18"/>
                <w:szCs w:val="18"/>
                <w:lang w:val="sr-Latn-CS"/>
              </w:rPr>
              <w:t>*           18.907.69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 xml:space="preserve"> 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СУФИЦИТ (2257+2259)  или    (2259-225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 xml:space="preserve">        </w:t>
            </w:r>
            <w:r>
              <w:rPr>
                <w:b/>
                <w:sz w:val="18"/>
                <w:szCs w:val="18"/>
                <w:lang w:val="sr-CS"/>
              </w:rPr>
              <w:t>32.957.1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ДЕФИЦИТ (2258-225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</w:t>
            </w:r>
            <w:r>
              <w:rPr>
                <w:b/>
                <w:sz w:val="18"/>
                <w:szCs w:val="18"/>
                <w:lang w:val="sr-Latn-CS"/>
              </w:rPr>
              <w:t>т</w:t>
            </w:r>
            <w:r>
              <w:rPr>
                <w:b/>
                <w:sz w:val="18"/>
                <w:szCs w:val="18"/>
                <w:lang w:val="sr-CS"/>
              </w:rPr>
              <w:t xml:space="preserve">рошена средства текућих прихода за отплату главнице, по кредитима из претходних година     (ОП 3110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*         25.135.2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УКУПАН) (2260 – 2262) </w:t>
            </w:r>
            <w:r>
              <w:rPr>
                <w:b/>
                <w:sz w:val="18"/>
                <w:szCs w:val="18"/>
                <w:lang w:val="sr-Latn-CS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.821.8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ЊАК ПРИХОДА – ДЕФИЦИТ (УКУПАН)</w:t>
              <w:br/>
              <w:t>(2261 + 2262) </w:t>
            </w:r>
            <w:r>
              <w:rPr>
                <w:b/>
                <w:sz w:val="18"/>
                <w:szCs w:val="18"/>
                <w:lang w:val="ru-RU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 ИЛИ (2260 – 2262) &lt; 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ЗА ПРЕНОС У НАРЕДНУ ГОДИНУ) (2263 = 2266+ 2267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7.821.8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нос дела вишка прихода, наменски опредељених за наредну год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</w:t>
            </w:r>
            <w:r>
              <w:rPr>
                <w:b/>
                <w:sz w:val="18"/>
                <w:szCs w:val="18"/>
                <w:lang w:val="sr-C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распоређени вишак прихода за пренос у наредну годин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**         7.821.890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/>
      </w:pPr>
      <w:r>
        <w:rPr>
          <w:sz w:val="16"/>
          <w:szCs w:val="16"/>
          <w:lang w:val="sr-CS"/>
        </w:rPr>
        <w:t>*</w:t>
      </w:r>
      <w:r>
        <w:rPr>
          <w:sz w:val="16"/>
          <w:szCs w:val="16"/>
          <w:lang w:val="sr-Latn-CS"/>
        </w:rPr>
        <w:t xml:space="preserve">- </w:t>
      </w:r>
      <w:r>
        <w:rPr>
          <w:sz w:val="20"/>
          <w:szCs w:val="20"/>
          <w:lang w:val="sr-CS"/>
        </w:rPr>
        <w:t>на ОП 2259 укључена су и друга примања за покриће расхода текуће године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** - на ОП 2262  нису укључени издаци покривени из приватизације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/>
      </w:pPr>
      <w:r>
        <w:rPr>
          <w:sz w:val="20"/>
          <w:szCs w:val="20"/>
          <w:lang w:val="sr-CS"/>
        </w:rPr>
        <w:t xml:space="preserve">*** - </w:t>
      </w:r>
      <w:r>
        <w:rPr>
          <w:sz w:val="20"/>
          <w:szCs w:val="20"/>
          <w:lang w:val="sr-Latn-CS"/>
        </w:rPr>
        <w:t>на</w:t>
      </w:r>
      <w:r>
        <w:rPr>
          <w:sz w:val="20"/>
          <w:szCs w:val="20"/>
          <w:lang w:val="sr-CS"/>
        </w:rPr>
        <w:t xml:space="preserve"> ОП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2267 податак није умањен за  курсне разлике и за тај износ се разликује од ОП 1213</w:t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08.05._2006</w:t>
      </w:r>
      <w:r>
        <w:rPr>
          <w:sz w:val="20"/>
          <w:szCs w:val="20"/>
          <w:lang w:val="ru-RU"/>
        </w:rPr>
        <w:t>.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34:00Z</dcterms:created>
  <dc:creator>prezla</dc:creator>
  <dc:description/>
  <dc:language>en-US</dc:language>
  <cp:lastModifiedBy>Beli</cp:lastModifiedBy>
  <cp:lastPrinted>2006-05-07T15:29:00Z</cp:lastPrinted>
  <dcterms:modified xsi:type="dcterms:W3CDTF">2006-05-15T11:34:00Z</dcterms:modified>
  <cp:revision>2</cp:revision>
  <dc:subject/>
  <dc:title>БИЛАНС УСПЕХА</dc:title>
</cp:coreProperties>
</file>