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- Извештај о коришћењу средстава сталне и текуће буџетске резерве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sr-CS"/>
              </w:rPr>
              <w:t xml:space="preserve">ИЗВЕШТАЈ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sr-CS"/>
              </w:rPr>
              <w:t xml:space="preserve">О КОРИШЋЕЊУ СРЕДСТАВА ТЕКУЋЕ И СТАЛНЕ </w:t>
            </w: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val="sr-CS"/>
              </w:rPr>
              <w:t>БУЏЕТСКЕ РЕЗЕРВЕ У 2005. ГОДИН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b/>
                <w:bCs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b/>
                <w:bCs/>
                <w:sz w:val="28"/>
                <w:szCs w:val="28"/>
                <w:lang w:val="sr-CS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center"/>
        <w:rPr>
          <w:sz w:val="28"/>
          <w:szCs w:val="28"/>
          <w:lang w:val="sr-CS"/>
        </w:rPr>
      </w:pPr>
      <w:r>
        <w:rPr>
          <w:sz w:val="28"/>
          <w:szCs w:val="28"/>
        </w:rPr>
        <w:t>I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 2005. години Влада Републике Србије донела је Решења о коришћењу средстава текуће буџетске резерве, и то: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1034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"/>
        <w:gridCol w:w="2256"/>
        <w:gridCol w:w="1341"/>
        <w:gridCol w:w="4368"/>
        <w:gridCol w:w="1687"/>
      </w:tblGrid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 xml:space="preserve">Број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>Број решењ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>Датум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>Корисник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>Износ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599/2005-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3.0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.196.5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598/2005-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3.0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анцеларија за придруживање ЕУ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3.75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3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684/2005-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3.0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просвете и спорт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33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876/2005-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7.0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Агенција за рециклажу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3.23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5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1377/2005-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0.03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епублички хидро завод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6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4742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1.07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0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7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1697/2005-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4.03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трговине, туризма и услуг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30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8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1723/2005-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4.03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Влада Републике Србије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5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9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1864/2005-00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31.03.2005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привред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6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0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2227/2005-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7.04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Влада Републике Србије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97.624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1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1965/2005-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7.04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Аганцеија за страна улагања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35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2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2070/2005-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7.04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култур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8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3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2069/2005-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7.04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Центар за разминирањ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7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4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2007/2005-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7.04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анцеларија за сарадњу с медијим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31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5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2604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1.04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култур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.65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6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2532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1.04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просвете - Управа за спор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5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7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2584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1.04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просвете и спорт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5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8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2690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5.05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вер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0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9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2827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2.05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АНУ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4.6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0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2834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2.05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1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2540/2005-00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1.04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6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2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2833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2.05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просвете - Управа за спор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3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3028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9.05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просвете и спорт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84.795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4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3179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6.05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епублички завод за развој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5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5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3182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6.05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родна скупштина РС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5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6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3000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9.05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0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7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3011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9.05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6.5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8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1041/2005-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4.0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65.211.84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9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5195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8.08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просвете - Управа за спор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5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30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1698/2005-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4.03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просвете и спорт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2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31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3303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2.06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за дијаспору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.35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32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3462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2.06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привред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00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33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3302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2.06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трговине, туризма и услуг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5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34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3468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2.06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30.568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35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3617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9.06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за капиталне инвестициј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.5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36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3262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2.06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Повереник за информације од јавног знача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4.845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37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1604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7.03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еп. одбор за решавање сукоба интерес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8.471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38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3342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2.06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просвете и спорт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8.3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39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2280/2005-00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4.04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Министарство науке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6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3614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9.06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култур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9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1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3511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9.06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Ф, Влада,Муп,Управа царина и УЗПРО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7.138.8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2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3813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3.06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Уставни суд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.1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3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3892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3.06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77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4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3812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7.06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65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5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3304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2.06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83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6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1577/2005-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7.03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0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7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4129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30.06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анцеларија за сарадњу с медијим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5.6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8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4137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7.07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у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9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4209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30.06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епублички геодетски завод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91.734.412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50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4271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7.07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просвете и спорт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7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51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5190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8.08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просвете-Управа за спор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4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52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5188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8.08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еп. одбор за решавање сукоба интерес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5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53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5189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8.08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епублички завод за статистику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5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54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4823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8.07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просвете - Управа за спор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5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55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4824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8.07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5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56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5216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5.08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епубличка дирекција за имовину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3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57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5226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5.08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за дијаспору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6.7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58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5345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1.09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59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59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5347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1.09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просвете -Управа за спор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5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60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5348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1.09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култур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0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61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5410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8.09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култур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38.281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62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5411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8.09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Агенција за заштиту животне средин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65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63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5720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5.09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просвете - Управа за спор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0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64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5679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5.09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просвете - Управа за спор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1.337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65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5677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5.09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култур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.5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66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5678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5.09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Влада Републике Србије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.5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67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6031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9.09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трговине, туризма и услуг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6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68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6098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6.10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Зајечарски округ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.426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69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6232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6.10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просвете и спорт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0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70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6128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6.10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Окружни судови и Окружна јавна тужиаштв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32.508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71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6588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3.10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50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72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6477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3.10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правд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73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6658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0.10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Правосудни орган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0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74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6660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0.10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Управа за извршење заводских санкц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99.5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75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6657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0.10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Борски округ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.522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76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6911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7.10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Министарство финансија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3.2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77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6813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7.10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култур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8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78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6815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7.10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анцеларија за придруживање ЕУ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1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79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6814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7.10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30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80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6959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3.11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Управа за јавне набавк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6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81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6958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3.11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анцеларија за сарадњу с медијим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96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82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4638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1.07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трговине, туризма и услуг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0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83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4130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30.06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Влада РС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0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84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4630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1.07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култур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35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85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4637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1.07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култур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5.5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86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7052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3.11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Влад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87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6153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6.10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Управни окруз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1.405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88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6151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6.10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т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26.332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89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7270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7.11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5.467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90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7272/2005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7.11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Агенција за страна улагањ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3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91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7271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7.11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00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92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7401/2005-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4.11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74.1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93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7493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4.11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вер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.6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94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7485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4.11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просвете и спорт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5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95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7411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4.11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просвете и спорт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54.15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96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7370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4.11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Агенција за енеергетку ефикаснос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.974.5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97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7404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4.11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епубличка дирекција за робне резерв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0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98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7410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4.11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Управа за заштиту животне средин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8.17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99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7625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1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авет за борбу против корупциј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.75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00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7513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1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Влад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5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01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7853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8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5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02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7831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8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здрављ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7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03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7724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8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за државну управу и лок.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5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04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7852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08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просвете и спорт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2.3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05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7975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5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тво култур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6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06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7974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5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култур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3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07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7972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5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култур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0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08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8172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2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Управа за спречавање прања новц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979.845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09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8173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2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епубличкок јавно правобранилаштво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10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8124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2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с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5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11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8126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2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Виши трговински суд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.44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12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8125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2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6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13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8176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2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инистартво финансиј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6.86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14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8144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2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олубарски управни округ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95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15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8174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2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осовски управни округ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5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16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8175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2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Центар за разминирањ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5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17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8152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2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епублички завод за статистику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.5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18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8127/2005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2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епубличка дирекција за имовину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.000.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119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401-8128/2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2.12.2005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Управа за заједничке послове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3.400.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center"/>
        <w:rPr>
          <w:lang w:val="sr-CS"/>
        </w:rPr>
      </w:pPr>
      <w:r>
        <w:rPr/>
        <w:t>I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 2005. години, нису коришћена средства сталне буџетске резер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left="5760" w:hanging="0"/>
      <w:jc w:val="center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2:08:00Z</dcterms:created>
  <dc:creator> Smiljka Lazic</dc:creator>
  <dc:description/>
  <dc:language>en-US</dc:language>
  <cp:lastModifiedBy>Beli</cp:lastModifiedBy>
  <cp:lastPrinted>2006-04-26T17:00:00Z</cp:lastPrinted>
  <dcterms:modified xsi:type="dcterms:W3CDTF">2006-05-15T12:08:00Z</dcterms:modified>
  <cp:revision>2</cp:revision>
  <dc:subject/>
  <dc:title>Република Србија</dc:title>
</cp:coreProperties>
</file>