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 xml:space="preserve">4. став 1. и члана 7. став 1. Уредбе о оснивању Службе за управљање кадрови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106/05</w:t>
      </w:r>
      <w:r>
        <w:rPr>
          <w:lang w:val="sl-SI"/>
        </w:rPr>
        <w:t>),</w:t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УПРАВЉАЊЕ КАДРОВИМ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Поставља се Светлана Вучинић за помоћника директора Службе за управљање кадровима – Сектор за правне, финансијске и опште послове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3070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18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 26</w:t>
      </w:r>
      <w:r>
        <w:rPr>
          <w:lang w:val="sr-CS"/>
        </w:rPr>
        <w:t xml:space="preserve">. Закона о полицијској академиј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36/98 и 101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ЕКАНА ПОЛИЦИЈСКЕ АКАДЕМИЈ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У БЕОГРАДУ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  <w:t>Разрешава се проф. др Владимир Кривокапић дужности декана Полицијске академије у Београд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3086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18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 26</w:t>
      </w:r>
      <w:r>
        <w:rPr>
          <w:lang w:val="sr-CS"/>
        </w:rPr>
        <w:t xml:space="preserve">. Закона о полицијској академиј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36/98 и 101/05</w:t>
      </w:r>
      <w:r>
        <w:rPr>
          <w:lang w:val="sl-SI"/>
        </w:rPr>
        <w:t>),</w:t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ЕКАНА ПОЛИЦИЈСКЕ АКАДЕМИЈ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У БЕОГРАДУ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  <w:t>Именује се проф. др Владимир Кривокапић за декана Полицијске академије у Београду.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3086/200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18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5:00:00Z</dcterms:created>
  <dc:creator>Zlata1</dc:creator>
  <dc:description/>
  <dc:language>en-US</dc:language>
  <cp:lastModifiedBy>Jovan</cp:lastModifiedBy>
  <dcterms:modified xsi:type="dcterms:W3CDTF">2006-05-20T15:00:00Z</dcterms:modified>
  <cp:revision>2</cp:revision>
  <dc:subject/>
  <dc:title>   </dc:title>
</cp:coreProperties>
</file>