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На основу члана 9. став 2. Закона о планирању и изградњи ("Службени гласник РС", број 47/03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ПРЕДСЕДНИКА И ЧЛАНОВА НАДЗОР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ПУБЛИЧКЕ АГЕНЦИЈЕ ЗА ПРОСТОРНО ПЛАНИРАЊ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ју се дужности у Надзорном одбору Републичке агенције за просторно планирањ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ДРАГАНА МЛАДЕНОВИЋ, председник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мр ТИХОМИР ОБРАДОВИЋ, чл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ЛАЗАР КУЗМАНОВ, чл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број 119-3549/20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0. маја 2004. год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На основу члана 9. став 2. Закона о планирању и изградњи ("Службени гласник РС", број 47/03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ИМЕНОВАЊУ ПРЕДСЕДНИКА И ЧЛАНОВА НАДЗОР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ПУБЛИЧКЕ АГЕНЦИЈЕ ЗА ПРОСТОРНО ПЛАНИРАЊ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 Надзорни одбор Републичке агенције за просторно планирање, именују с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за председни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МИЛАН МИЉЕВИЋ, архитект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за чланов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ЛАЗАР КУЗМАНОВ, покрајински секретар за архитектуру, урбанизам и градитељство Извршног већа АП Војводин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ЗОРАН РАДОСАВЉЕВИЋ, саветник министра за капиталне инвестициј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број 119-3549/20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0. маја 2004. год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widowControl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2/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На основу члана 47. став 3. Закона о државној управи ("Службени гласник РС", бр. 20/92, 6/93, 48/93, 53/93, 67/93, 48/94 и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ПОСТАВЉЕЊУ СЕКРЕТАРА МИНИСТАРСТВА ЗА ДИЈАСПОРУ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ставља се ЉИЉАНА МИЛУТИНОВИЋ за секретара Министарства за дијаспор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>Ово ре</w:t>
      </w:r>
      <w:r>
        <w:rPr>
          <w:rFonts w:cs="Times New Roman" w:ascii="Times New Roman" w:hAnsi="Times New Roman"/>
        </w:rPr>
        <w:t>ш</w:t>
      </w:r>
      <w:r>
        <w:rPr>
          <w:rFonts w:cs="Times New Roman" w:ascii="Times New Roman" w:hAnsi="Times New Roman"/>
          <w:lang w:val="en-US"/>
        </w:rPr>
        <w:t>е</w:t>
      </w:r>
      <w:r>
        <w:rPr>
          <w:rFonts w:cs="Times New Roman" w:ascii="Times New Roman" w:hAnsi="Times New Roman"/>
        </w:rPr>
        <w:t>њ</w:t>
      </w:r>
      <w:r>
        <w:rPr>
          <w:rFonts w:cs="Times New Roman" w:ascii="Times New Roman" w:hAnsi="Times New Roman"/>
          <w:lang w:val="en-US"/>
        </w:rPr>
        <w:t>е објавити у "Слу</w:t>
      </w: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lang w:val="en-US"/>
        </w:rPr>
        <w:t>беном гласнику Републике Србије"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24 број 119-</w:t>
      </w:r>
      <w:r>
        <w:rPr>
          <w:rFonts w:cs="Times New Roman" w:ascii="Times New Roman" w:hAnsi="Times New Roman"/>
        </w:rPr>
        <w:t>3559</w:t>
      </w:r>
      <w:r>
        <w:rPr>
          <w:rFonts w:cs="Times New Roman" w:ascii="Times New Roman" w:hAnsi="Times New Roman"/>
          <w:lang w:val="en-US"/>
        </w:rPr>
        <w:t>/2004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У Београду, 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маја</w:t>
      </w:r>
      <w:r>
        <w:rPr>
          <w:rFonts w:cs="Times New Roman" w:ascii="Times New Roman" w:hAnsi="Times New Roman"/>
          <w:lang w:val="en-US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5/5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На основу члана 29. Закона о Влади Републике Србије ("Службени гласник РС", бр. 5/91 и 45/93) и тачке 3. Одлуке о образовању Комисије за координацију процеса приступања Европској унији ("Службени гласник РС", број 69/02),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РАЗРЕШЕЊУ И ИМЕНОВАЊУ ЧЛАНА КОМИСИЈЕ ЗА КООРДИНАЦИЈУ ПРОЦЕСА ПРИСТУПАЊА ЕВРОПСКОЈ УНИЈ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Разрешава се ЉИЉАНА СТОЈИЉКОВИЋ дужности члана Комисије за координацију процеса приступања Европској униј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Именује се ВЛАДИМИР ТОМЧИЋ, помоћник министра културе, за члана Комисије за координацију процеса приступања Европској униј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II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24 број 119-3568/2004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еограду, 20. маја 2004. годин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widowControl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</w:rPr>
        <w:t>/6/6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На основу члана 48. став 3. Закона о државној управи ("Службени гласник РС", бр. 20/92, 6/93, 48/93, 53/93, 67/93, 48/94 и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ПОМОЋНИКА КОМЕСА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МЕСАРИЈАТА ЗА ИЗБЕГЛИЦ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 се ГОРАН СТОЈАНОВИЋ дужности помоћника комесара Комесаријата за избеглице – Сектор за правне, опште и информатичке послове, због преласка на другу дужнос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>Ово ре</w:t>
      </w:r>
      <w:r>
        <w:rPr>
          <w:rFonts w:cs="Times New Roman" w:ascii="Times New Roman" w:hAnsi="Times New Roman"/>
        </w:rPr>
        <w:t>ш</w:t>
      </w:r>
      <w:r>
        <w:rPr>
          <w:rFonts w:cs="Times New Roman" w:ascii="Times New Roman" w:hAnsi="Times New Roman"/>
          <w:lang w:val="en-US"/>
        </w:rPr>
        <w:t>е</w:t>
      </w:r>
      <w:r>
        <w:rPr>
          <w:rFonts w:cs="Times New Roman" w:ascii="Times New Roman" w:hAnsi="Times New Roman"/>
        </w:rPr>
        <w:t>њ</w:t>
      </w:r>
      <w:r>
        <w:rPr>
          <w:rFonts w:cs="Times New Roman" w:ascii="Times New Roman" w:hAnsi="Times New Roman"/>
          <w:lang w:val="en-US"/>
        </w:rPr>
        <w:t>е објавити у "Слу</w:t>
      </w: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lang w:val="en-US"/>
        </w:rPr>
        <w:t>беном гласнику Републике Србије"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24 број 119-</w:t>
      </w:r>
      <w:r>
        <w:rPr>
          <w:rFonts w:cs="Times New Roman" w:ascii="Times New Roman" w:hAnsi="Times New Roman"/>
        </w:rPr>
        <w:t>3593</w:t>
      </w:r>
      <w:r>
        <w:rPr>
          <w:rFonts w:cs="Times New Roman" w:ascii="Times New Roman" w:hAnsi="Times New Roman"/>
          <w:lang w:val="en-US"/>
        </w:rPr>
        <w:t>/2004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У Београду, 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маја</w:t>
      </w:r>
      <w:r>
        <w:rPr>
          <w:rFonts w:cs="Times New Roman" w:ascii="Times New Roman" w:hAnsi="Times New Roman"/>
          <w:lang w:val="en-US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9/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На основу члана 48. став 3. Закона о државној управи ("Службени гласник РС", бр. 20/92, 6/93, 48/93, 53/93, 67/93, 48/94 и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ОСТАВЉЕЊУ ПОМОЋНИКА КОМЕСА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МЕСАРИЈАТА ЗА ИЗБЕГЛИЦ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ставља се БИСЕРКА МАРКОВИЋ за помоћника комесара Комесаријата за избеглице – Сектор за правне, опште и информатичке послов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>Ово ре</w:t>
      </w:r>
      <w:r>
        <w:rPr>
          <w:rFonts w:cs="Times New Roman" w:ascii="Times New Roman" w:hAnsi="Times New Roman"/>
        </w:rPr>
        <w:t>ш</w:t>
      </w:r>
      <w:r>
        <w:rPr>
          <w:rFonts w:cs="Times New Roman" w:ascii="Times New Roman" w:hAnsi="Times New Roman"/>
          <w:lang w:val="en-US"/>
        </w:rPr>
        <w:t>е</w:t>
      </w:r>
      <w:r>
        <w:rPr>
          <w:rFonts w:cs="Times New Roman" w:ascii="Times New Roman" w:hAnsi="Times New Roman"/>
        </w:rPr>
        <w:t>њ</w:t>
      </w:r>
      <w:r>
        <w:rPr>
          <w:rFonts w:cs="Times New Roman" w:ascii="Times New Roman" w:hAnsi="Times New Roman"/>
          <w:lang w:val="en-US"/>
        </w:rPr>
        <w:t>е објавити у "Слу</w:t>
      </w: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lang w:val="en-US"/>
        </w:rPr>
        <w:t>беном гласнику Републике Србије"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24 број 119-</w:t>
      </w:r>
      <w:r>
        <w:rPr>
          <w:rFonts w:cs="Times New Roman" w:ascii="Times New Roman" w:hAnsi="Times New Roman"/>
        </w:rPr>
        <w:t>3601</w:t>
      </w:r>
      <w:r>
        <w:rPr>
          <w:rFonts w:cs="Times New Roman" w:ascii="Times New Roman" w:hAnsi="Times New Roman"/>
          <w:lang w:val="en-US"/>
        </w:rPr>
        <w:t>/2004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У Београду, 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маја</w:t>
      </w:r>
      <w:r>
        <w:rPr>
          <w:rFonts w:cs="Times New Roman" w:ascii="Times New Roman" w:hAnsi="Times New Roman"/>
          <w:lang w:val="en-US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10/10</w:t>
      </w:r>
    </w:p>
    <w:p>
      <w:pPr>
        <w:pStyle w:val="Foote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На основу члана 25. став 2. Закона о извршењу кривичних санкција ("Службени гласник РС", бр. 16/97 и 34/01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Влада Републике Србије донела ј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УПРАВНИКА КАЗНЕНО-ПОПРАВНОГ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ВОДА У НИШУ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 се ЖАРКО ГАЈИЋ дужности управника                     Казнено-поправног завода у Ниш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број 119-3629/20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0. маја 2004. год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А РЕПУБЛИКЕ СРБИЈЕ</w:t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lang w:val="en-US"/>
        </w:rPr>
        <w:t>/11/11</w:t>
      </w:r>
    </w:p>
    <w:p>
      <w:pPr>
        <w:pStyle w:val="Footer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Foote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На основу члана 25. став 2. Закона о извршењу кривичних санкција ("Службени гласник РС", бр. 16/97 и 34/01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Влада Републике Србије донела ј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ОСТАВЉЕЊУ УПРАВНИКА КАЗНЕНО-ПОПРАВНОГ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ВОДА У НИШУ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ставља се ЗОРАН ТАСИЋ за управника Казнено-поправног завода у Ниш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број 119-3628/20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0. маја 2004. год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А РЕПУБЛИКЕ СРБИЈЕ</w:t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lang w:val="en-US"/>
        </w:rPr>
        <w:t>/1</w:t>
      </w:r>
      <w:r>
        <w:rPr>
          <w:rFonts w:cs="Times New Roman" w:ascii="Times New Roman" w:hAnsi="Times New Roman"/>
        </w:rPr>
        <w:t>2/12</w:t>
      </w:r>
    </w:p>
    <w:p>
      <w:pPr>
        <w:pStyle w:val="Foote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На основу члана 25. став 2. Закона о извршењу кривичних санкција ("Службени гласник РС", бр. 16/97 и 34/01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Влада Републике Србије донела ј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УПРАВНИКА КАЗНЕНО-ПОПРАВНОГ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ВОДА ЗА МАЛОЛЕТНИКЕ У ВАЉЕВУ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 се ВОЈИСЛАВ ЛАЗИЋ дужности управника                     Казнено-поправног завода за малолетнике у Ваљев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број 119-3630/20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0. маја 2004. год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А РЕПУБЛИКЕ СРБИЈЕ</w:t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</w:rPr>
        <w:t>13/13</w:t>
      </w:r>
    </w:p>
    <w:p>
      <w:pPr>
        <w:pStyle w:val="Foote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На основу члана 25. став 2. Закона о извршењу кривичних санкција ("Службени гласник РС", бр. 16/97 и 34/01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Влада Републике Србије донела ј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ОСТАВЉЕЊУ УПРАВНИКА КАЗНЕНО-ПОПРАВНОГ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ВОДА ЗА МАЛОЛЕТНИКЕ У ВАЉЕВУ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ставља се ВЛАДАН ЈОВАНОВИЋ за управника                Казнено-поправног завода за малолетнике у Ваљев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број 119-3631/20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0. маја 2004. год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А РЕПУБЛИКЕ СРБИЈЕ</w:t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</w:rPr>
        <w:t>14/14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На основу члана 98. став 1. и члана 108. став 1. Закона о прекршајима ("Службени гласник СРС", број 44/89 и "Службени гласник РС", бр. 21/90, 11/92, 6/93, 20/93, 53/93, 67/93, 28/94, 16/97, 37/97, 36/98, 44/98 и 65/01)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ПРЕСТАНКУ ДУЖНОСТИ СУД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ПШТИНСКОГ ОРГАНА ЗА ПРЕКРШАЈЕ У БОР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 xml:space="preserve">Свјетлани Тадић </w:t>
      </w:r>
      <w:r>
        <w:rPr>
          <w:rFonts w:cs="Times New Roman" w:ascii="Times New Roman" w:hAnsi="Times New Roman"/>
          <w:szCs w:val="24"/>
        </w:rPr>
        <w:t>престаје дужност судије Општинског органа за прекршаје у Бору са 13. мајом 2004. године, на лични захте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ab/>
        <w:t>Ово ре</w:t>
      </w:r>
      <w:r>
        <w:rPr>
          <w:rFonts w:cs="Times New Roman" w:ascii="Times New Roman" w:hAnsi="Times New Roman"/>
          <w:szCs w:val="24"/>
        </w:rPr>
        <w:t>шењ</w:t>
      </w:r>
      <w:r>
        <w:rPr>
          <w:rFonts w:cs="Times New Roman" w:ascii="Times New Roman" w:hAnsi="Times New Roman"/>
          <w:szCs w:val="24"/>
          <w:lang w:val="en-US"/>
        </w:rPr>
        <w:t>е објавити у "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рој 119-3647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0. маја 2004. 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widowControl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6/16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На основу члана 98. став 1. и члана 108. став 1. Закона о прекршајима ("Службени гласник СРС", број 44/89 и "Службени гласник РС", бр. 21/90, 11/92, 6/93, 20/93, 53/93, 67/93, 28/94, 16/97, 37/97, 36/98, 44/98 и 65/01)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ПРЕСТАНКУ ДУЖНОСТИ СУД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ЕЋА ЗА ПРЕКРШАЈЕ У УЖИЦ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 xml:space="preserve">Мирослави Ракочевић </w:t>
      </w:r>
      <w:r>
        <w:rPr>
          <w:rFonts w:cs="Times New Roman" w:ascii="Times New Roman" w:hAnsi="Times New Roman"/>
          <w:szCs w:val="24"/>
        </w:rPr>
        <w:t>престаје дужност судије Већа за прекршаје у Ужицу са 10. јуном 2004. године, на лични захте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ab/>
        <w:t>Ово ре</w:t>
      </w:r>
      <w:r>
        <w:rPr>
          <w:rFonts w:cs="Times New Roman" w:ascii="Times New Roman" w:hAnsi="Times New Roman"/>
          <w:szCs w:val="24"/>
        </w:rPr>
        <w:t>шењ</w:t>
      </w:r>
      <w:r>
        <w:rPr>
          <w:rFonts w:cs="Times New Roman" w:ascii="Times New Roman" w:hAnsi="Times New Roman"/>
          <w:szCs w:val="24"/>
          <w:lang w:val="en-US"/>
        </w:rPr>
        <w:t>е објавити у "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рој 119-3652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0. маја 2004. 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widowControl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17/17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На основу члана 16. став 1. Уредбе о Генералном секретаријату и другим службама Владе Републике Србије ("Службени гласник РС", бр. 15/01, 16/01, 32/01, 64/01, 29/02, 54/02, 91/03, 95/03, 117/03, 130/03, 132/03, 23/04, 25/04 и 51/04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ОСТАВЉЕЊУ ПОМОЋНИКА ГЕНЕРАЛНОГ СЕКРЕТА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ЛАДЕ РЕПУБЛИКЕ СРБИЈЕ – ШЕФА КАБИНЕТ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ОТПРЕДСЕДНИКА ВЛАДЕ РЕПУБЛИКЕ СРБИЈ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Поставља се АНА ФИРТЕЛ за помоћника генералног секретара Владе Републике Србије – шефа кабинета потпредседника Владе Републике Србиј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>Ово ре</w:t>
      </w:r>
      <w:r>
        <w:rPr>
          <w:rFonts w:cs="Times New Roman" w:ascii="Times New Roman" w:hAnsi="Times New Roman"/>
        </w:rPr>
        <w:t>шењ</w:t>
      </w:r>
      <w:r>
        <w:rPr>
          <w:rFonts w:cs="Times New Roman" w:ascii="Times New Roman" w:hAnsi="Times New Roman"/>
          <w:lang w:val="en-US"/>
        </w:rPr>
        <w:t>е објавити у "Слу</w:t>
      </w: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lang w:val="en-US"/>
        </w:rPr>
        <w:t>беном гласнику Републике Србије"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24 број 119-3685/2004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У Београду, </w:t>
      </w:r>
      <w:r>
        <w:rPr>
          <w:rFonts w:cs="Times New Roman" w:ascii="Times New Roman" w:hAnsi="Times New Roman"/>
        </w:rPr>
        <w:t>20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маја </w:t>
      </w:r>
      <w:r>
        <w:rPr>
          <w:rFonts w:cs="Times New Roman" w:ascii="Times New Roman" w:hAnsi="Times New Roman"/>
          <w:lang w:val="en-US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</w:rPr>
        <w:t>/19/19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На основу члана 29. Закона о Влади Републике Србије ("Службени гласник РС", бр. 5/91 и 45/93) и тачке 3. Одлуке о образовању Комисије за регулисање дугова правних лица која су започела поступак приватизације према јавним предузећима Нафтна индустрија Србије и Електропривреда Србије ("Слуžбени гласник РС", број 110/03)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ИМЕНОВАЊУ  ПРЕДСЕДНИКА И ЧЛАНОВА КОМИС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ЗА РЕГУЛИСАЊЕ ДУГОВА ПРАВНИХ ЛИЦА КОЈА СУ ЗАПОЧЕ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СТУПАК ПРИВАТИЗАЦИЈЕ ПРЕМА ЈАВНИМ ПРЕДУЗЕЋИ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ФТНА ИНДУСТРИЈА СРБИЈЕ И ЕЛЕКТРОПРИВРЕДА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Комисију за регулисање дугова правних лица која су започела поступак приватизације према јавним предузећима Нафтна индустрија Србије и Електропривреда Србије, именују с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председника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др СЛАВОЉУБ ВУЛЕТИЋ, помоћник министра привреде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ЉУБОМИР НЕДЕЉКОВИЋ, саветник министра у Министарству рударства и енергетике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МИШЕЛА НИКОЛИЋ, стручни сарадник за реструктуирање у Министарству финансија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рој 119-3658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0. маја 2004. 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widowControl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7/18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На основу члана 1. став 2. Уредбе о престанку важења Уредбе о обавезној прозводњи одређењних производа и пружању услуга и о условима давања на привремено коришћење средстава предузећа ("Слуžбени гласник РС", бр. 25/97, 30/97, 50/97, 5/98, 45/98, 55/99, 19/00, 47/00, 30/01, 65/01, 28/02, 82/02, 56/03 и 118/03), а у вези чл. 3. и 3а Уредбе о обавезној производњи одређених производа и пружању услуга и о условима давања на привремено коришћење средстава предузећа ("Слуžбени гласник РС", бр. 64/93, 9/94, 41/94, 61/94 и 33/95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ИЗМЕНАМА РЕШЕЊА О ПРЕДУЗИМАЊУ МЕРА У ДРУШТВЕНОМ ПРЕДУЗЕЋУ «ДРАГОШ» У ПИРО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им решењем мења се Решење о предузимању мера у Друштвеном предузећу «Драгош» у Пироту, 05 број 005-10253/2001од 2. октобра 2001. године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ју се дужности у Друштвеном предузећу «Драгош» у Пироту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ТОДОР МАНИЋ, вршилац дужности директора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МАКСИМ МАРКОВИЋ, председник Одбора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НАЦКО ЈОВАНОВИЋ, члан Одбора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ЧЕДОМИР МАНИЋ, члан Одбора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5. МИРОЉУБ СПАСИЋ, члан Одбора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6. ЉУБИЦА ЂОРЂЕВИЋ, члан Одбора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II</w:t>
      </w: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Друштвеном предузећу «Драгош» у Пироту, именују с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вршиоца дужности директора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БОБАН СТАНКОВИЋ, дипл. правник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председника Одбора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НИКОЛА ЈОВАНОВИЋ, кожарски техничар, запослен у ДП «Драгош» у Пироту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ове Одбора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1. ГОРАН МИЈАЛКОВИЋ, адвокат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ЈЕЛИЦА НЕДЕЉКОВИЋ, адвокат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МИОДРАГ ИЛИЋ, шеф обезбеђења, запослен у ДП «Драгош» у Пироту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ИВАН ЗАРКОВ, кожарски техничар, запослен у ДП «Драгош» у Пироту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V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Решење доставити лицима из тач. </w:t>
      </w:r>
      <w:r>
        <w:rPr>
          <w:rFonts w:cs="Times New Roman" w:ascii="Times New Roman" w:hAnsi="Times New Roman"/>
          <w:szCs w:val="24"/>
          <w:lang w:val="en-US"/>
        </w:rPr>
        <w:t>I I</w:t>
      </w:r>
      <w:r>
        <w:rPr>
          <w:rFonts w:cs="Times New Roman" w:ascii="Times New Roman" w:hAnsi="Times New Roman"/>
          <w:szCs w:val="24"/>
        </w:rPr>
        <w:t xml:space="preserve"> и </w:t>
      </w:r>
      <w:r>
        <w:rPr>
          <w:rFonts w:cs="Times New Roman" w:ascii="Times New Roman" w:hAnsi="Times New Roman"/>
          <w:szCs w:val="24"/>
          <w:lang w:val="en-US"/>
        </w:rPr>
        <w:t xml:space="preserve">I I I </w:t>
      </w:r>
      <w:r>
        <w:rPr>
          <w:rFonts w:cs="Times New Roman" w:ascii="Times New Roman" w:hAnsi="Times New Roman"/>
          <w:szCs w:val="24"/>
        </w:rPr>
        <w:t>овог Решења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V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осталом делу Решење Владе Републике Србије остаје непромењено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V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Лица именована у тачки II разрешавају се дужности, а лица именована из тачке IIИ преузимају дужност дана 1. јуна 2004. године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 xml:space="preserve">V I I 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рој 119-3657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0. маја 2004. 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widowControl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7/18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CTimesRoman" w:hAnsi="CTimesRoman" w:eastAsia="Times New Roman" w:cs="CTimes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5:32:00Z</dcterms:created>
  <dc:creator>Zlata1</dc:creator>
  <dc:description/>
  <dc:language>en-US</dc:language>
  <cp:lastModifiedBy>Bojan</cp:lastModifiedBy>
  <dcterms:modified xsi:type="dcterms:W3CDTF">2004-05-26T15:32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5717197</vt:r8>
  </property>
  <property fmtid="{D5CDD505-2E9C-101B-9397-08002B2CF9AE}" pid="3" name="_AuthorEmail">
    <vt:lpwstr>anikca@sr.gov.yu</vt:lpwstr>
  </property>
  <property fmtid="{D5CDD505-2E9C-101B-9397-08002B2CF9AE}" pid="4" name="_AuthorEmailDisplayName">
    <vt:lpwstr>Anka Budisa Ninkovic</vt:lpwstr>
  </property>
  <property fmtid="{D5CDD505-2E9C-101B-9397-08002B2CF9AE}" pid="5" name="_EmailSubject">
    <vt:lpwstr>16.sednica, naslovi i dodatak</vt:lpwstr>
  </property>
  <property fmtid="{D5CDD505-2E9C-101B-9397-08002B2CF9AE}" pid="6" name="_ReviewingToolsShownOnce">
    <vt:lpwstr/>
  </property>
</Properties>
</file>