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РАЗРЕШЕЊУ СЕКРЕТАРА МИНИСТАРСТВА ЗА КАПИТАЛНЕ ИНВЕСТИ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ДРАГАНА МЛАДЕНОВИЋ дужности секретара Министарства за капиталне инвестиц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778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22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98. став 1. Закона о прекршајима ("Службени гласник СРС", број 44/89 и "Службени гласник РС", бр. 21/90, 11/92, 6/93, 20/93, 53/93, 67/93, 28/94, 16/97, 37/97, 36/98, 44/98 и 65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 ОПШТИНСКОГ ОРГАНА ЗА ПРЕКРШАЈЕ У КУЛ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ЛЕНКИ КРВАВАЦ престаје дужност судије Општинског органа за прекршаје у Кули са 14. фебруаром 2004. године, због истека времена на које је именована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278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29. Закона о Влади Републике Србије ("Службени гласник РС", бр. 5/91 и 45/93) и тачке 3. Одлуке о образовању Комисије за координацију хуманитарне и развојне помоћи ("Службени гласник РС", број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 КОМИСИЈЕ ЗА КООРДИНАЦИЈУ ХУМАНИТАРНЕ И РАЗВОЈНЕ ПОМОЋ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Комисији за координацију хуманитарне и развојне помоћи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ЖИВК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ГОРАН ПИТ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ГОРДАНА МАТ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БОЖИДАР ЂЕЛ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АЛЕКСАНДАР ВЛАХОВИЋ, члан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број 119-278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Закона о Влади Републике Србије ("Службени гласник РС", бр. 5/91 и 45/93) и тачке 3. Одлуке о образовању Комисије за координацију хуманитарне и развојне помоћи ("Службени гласник РС", број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 КОМИСИЈЕ ЗА КООРДИНАЦИЈУ ХУМАНИТАРНЕ И РАЗВОЈНЕ ПОМОЋ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Комисију за координацију хуманитарне и развојне помоћи,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 ВОЈИСЛАВ КОШТУНИЦА, председник Владе Републике Србије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МИРОЉУБ ЛАБУС, потпредседник Владе Републике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мр МЛАЂАН ДИНКИЋ, министар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БОЈАН ДИМИТРИЈЕВИЋ, министар трговине, туризма и услуг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 ПРЕДРАГ БУБАЛО, министар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СЛОБОДАН ЛАЛОВИЋ, министар рада, запошљавања и социјалне политик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број 119-275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На основу члана 29. Закона о Влади Републике Србије ("Службени гласник РС", бр. 5/91 и 45/93) и тачке 3. Одлуке о образовању Комисије за координацију процеса приступања Европској унији ("Службени гласник РС", број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 КОМИСИЈЕ ЗА КООРДИНАЦИЈУ ПРОЦЕСА ПРИСТУПАЊА  ЕВРОПСКОЈ  УН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Комисији за координацију процеса приступања Европској унији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АНА С. ТРБ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АНЂЕЛКА МИХАЈЛОВ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УШАН ПРОТ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ИВИЦА ЕЖДЕНЦИ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ЖИВОЈИН СТЈЕП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ДРАГИЦА ВЛАОВИЋ-ВАСИ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САША ГМИЈ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АНДРИЈА ПЕЈ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РОБЕРТ СЕПИ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. ЗОРИЦА МАРИН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ИВАНА РОД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ЈЕЛЕНА ЗЕК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ИВАН ЂОРЂЕ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МИРЈАНА ЧИЗМАРОВ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ЉИЉАНА МИЛОСАВ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6. др ИВАН ЈО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7. МИРОСЛАВ КУКОБАТ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8. ЉИЉАНА СТОЈИЉ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9. АЛЕКСАНДАР БЕЛИЋ, члан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>24 број 119-276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На основу члана 29. Закона о Влади Републике Србије ("Службени гласник РС", бр. 5/91 и 45/93) и тачке 3. Одлуке о образовању Комисије за координацију процеса приступања Европској унији ("Службени гласник РС", број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ИМЕНОВАЊУ ПРЕДСЕДНИКА И ЧЛАНОВА КОМИСИЈЕ ЗА КООРДИНАЦИЈУ ПРОЦЕСА ПРИСТУПАЊА  ЕВРОПСКОЈ  УН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У Комисију за координацију процеса приступања Европској унији,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АДМИЛА МИЛИВОЈЕВИЋ, секретар Канцеларије за придруживање Европској унији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. БРАНИСЛАВ БЈЕЛИЦА, заменик министра правде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ЕВЕНА ВИТОШЕВИЋ, заменик министра вера;</w:t>
        <w:br/>
        <w:t>3. мр ЗОРА СИМОВИЋ, заменик министра привреде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АЛЕКСАНДАР ЧОТРИЋ, заменик министра за дијаспору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СУЗАНА ЂОРЂЕВИЋ-МИЛОШЕВИЋ, помоћник министра пољопривреде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. ГОРДАНА ЛУКИЋ, помоћник министра трговине, туризма и услуг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 ЂОРЂЕ ЦВЕТИНЧАНИН, секретар Министарства за државну управу и локалну самоуправ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 СВЕТЛАНА РАДОСАВЉЕВИЋ, секретар Министарства просвете и спорт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9. ТАТЈАНА ДИНКИЋ, начелник у Министарству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0. МИРЈАНА ЧИЗМАРОВ, помоћник министра за капиталне инвестиц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1. ЉИЉАНА МИЛОСАВЉЕВИЋ, помоћник министра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2. др ИВАН ЈОВАНОВИЋ, помоћник министра здрављ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3. ЉИЉАНА СТОЈИЉКОВИЋ, помоћник министр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4. АЛЕКСАНДАР БЕЛИЋ, помоћник министра науке и заштите животне сре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5. МИРОСЛАВ КУКОБАТ, саветник министра рударства и енерге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6. НАТАША ПЕТРУШИЋ, шеф Бироа за међународну сарадњу у Министарству унут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17. ЈЕЛЕНА СЕДЛАЧЕК, саветник министра финансија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24 број 119-276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8/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МИРЈАНА ЛИСОВ дужности секретара Министарства рударства и енерге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823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7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</w:rPr>
        <w:t>ПОСТАВЉЕЊУ</w:t>
      </w:r>
      <w:r>
        <w:rPr>
          <w:rFonts w:cs="Times New Roman" w:ascii="Times New Roman" w:hAnsi="Times New Roman"/>
          <w:b/>
        </w:rPr>
        <w:t xml:space="preserve">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МИРЈАНА ЛИСОВ за секретара Министарства рударства и енерге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823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проф. др СЛОБОДАН СОКОЛОВИЋ дужности помоћника министра рударства и енергетике  – Сектор за нафту и г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2824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проф. др СЛОБОДАН СОКОЛОВИЋ за помоћника министра рударства и енергетике  – Сектор за нафту и г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2824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ЉИЉАНА ХАЏИБАБИЋ дужности помоћника министра рударства и енергетике  – Сектор за електроенергет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28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АН ПЕНЕЗИЋ за помоћника министра за економске односе са иностранством – Сектор за концес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28</w:t>
      </w:r>
      <w:r>
        <w:rPr>
          <w:rFonts w:cs="Times New Roman" w:ascii="Times New Roman" w:hAnsi="Times New Roman"/>
        </w:rPr>
        <w:t>06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члана 29. Закона о Влади Републике Србије ("Службени гласник РС", бр. 5/91 и 45/93) и тачке 3. Одлуке о образовању Савета за борбу против корупције ("Службени гласник РС", бр. 59/01, 3/02, 42/03 и 64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ЗРЕШЕЊУ И ИМЕНОВАЊУ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ВЕТА ЗА БОРБУ ПРОТИВ КОРУПЦ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решавају се дужности у Савету за борбу против корупције, на лични захтев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ЗАГОРКА ГОЛУБ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ИКОЛА МИЛОШЕВИЋ, члан.</w:t>
        <w:br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Савет за борбу против корупц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ЈЕЛИСАВЕТА ВАСИЛ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проф. др ДАНИЛО ШУКОВИЋ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проф. др МИЛИЋ МИЛОВАНОВИЋ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 I 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број 119-283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ВРЕД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 СЛАВОМИР ВУЛЕТИЋ за помоћника министра привреде – Сектор за приватизациј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845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0. став 1. Закона о оснивању јавног предузећа за ваздушни саобраћај ("Службени гласник РС", број 9/9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АЗРЕШЕ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ЕДУЗЕЋА ЗА ВАЗДУШНИ САОБРАЋАЈ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ЈАТ А</w:t>
      </w:r>
      <w:r>
        <w:rPr>
          <w:rFonts w:cs="Times New Roman" w:ascii="Times New Roman" w:hAnsi="Times New Roman"/>
          <w:b/>
          <w:lang w:val="en-US"/>
        </w:rPr>
        <w:t>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ју се дужности у Управном одбору Јавног предузећа за ваздушни саобраћај «Јат А</w:t>
      </w:r>
      <w:r>
        <w:rPr>
          <w:rFonts w:cs="Times New Roman" w:ascii="Times New Roman" w:hAnsi="Times New Roman"/>
          <w:lang w:val="en-US"/>
        </w:rPr>
        <w:t>irways</w:t>
      </w:r>
      <w:r>
        <w:rPr>
          <w:rFonts w:cs="Times New Roman" w:ascii="Times New Roman" w:hAnsi="Times New Roman"/>
        </w:rPr>
        <w:t>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чланови из предузећ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НАДА ТОМИЋЕВ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ЖЕЉКО ЧЕКЛ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МИХАЈЛО ВАЦИЋ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ГОРАН ВЕЛИЧКОВИЋ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75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10. став 1. Закона о оснивању јавног предузећа за ваздушни саобраћај ("Службени гласник РС", број 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 Е Š Е Њ 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ИМЕНОВАЊУ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«ЈАТ А</w:t>
      </w:r>
      <w:r>
        <w:rPr>
          <w:rFonts w:cs="Times New Roman" w:ascii="Times New Roman" w:hAnsi="Times New Roman"/>
          <w:b/>
          <w:lang w:val="en-US"/>
        </w:rPr>
        <w:t>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У Управни одбор Јавног предузећа за ваздушни саобраћај </w:t>
      </w:r>
      <w:r>
        <w:rPr>
          <w:rFonts w:cs="Times New Roman" w:ascii="Times New Roman" w:hAnsi="Times New Roman"/>
        </w:rPr>
        <w:t>«Јат А</w:t>
      </w:r>
      <w:r>
        <w:rPr>
          <w:rFonts w:cs="Times New Roman" w:ascii="Times New Roman" w:hAnsi="Times New Roman"/>
          <w:lang w:val="en-US"/>
        </w:rPr>
        <w:t>irways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2"/>
          <w:szCs w:val="22"/>
        </w:rPr>
        <w:t>, именују с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 из предузећа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НАДА ТОМИЋЕВИЋ, стручни сарадник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НЕНАД КУКОЉАЦ, дипл. машински инж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ЉУПЧО НИКОДИНОВСКИ, капетан АТР-72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ПЕТАР СИМОНОВИЋ, авиомеханича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4 број 119-2759/2004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9/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ЗАМЕНИКА ДИРЕКТ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ПУБЛИЧКЕ 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ДРАГОМИР УМИЋЕВИЋ дужности заменика директора Републичке дирекције за имовину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914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22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1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ЗАМЕНИКА ДИРЕКТ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ПУБЛИЧКЕ 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ГОРАН МАНДИЋ за заменика директора Републичке дирекције за имовину Републике Срб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915/</w:t>
      </w:r>
      <w:r>
        <w:rPr>
          <w:rFonts w:cs="Times New Roman" w:ascii="Times New Roman" w:hAnsi="Times New Roman"/>
          <w:lang w:val="en-US"/>
        </w:rPr>
        <w:t>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2/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На основу тачке 3. став 2. Одлуке о образовању Радне групе за координацију граничних контролних органа у Републици Србији ("Службени гласник РС", број 17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ДНЕ ГРУПЕ ЗА КООРДИНАЦИЈУ ГРАНИЧНИХ КОНТРОЛНИХ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А У РЕПУБЛИЦИ СРБ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У Радну групу за координацију граничних контролних органа у Републици Србији, именује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ДРАГАН ЈЕРЕНИЋ, директор Управе царина у Министарству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ЕМИЛИЈА ВУКАДИН, помоћник министра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АЛЕКСАНДАР ТОДОРОВИЋ, помоћник министра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БРАТИСЛАВ РАДИВОЈЕВИЋ, шеф одсека у Министарству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пуковник мр МИРОСЛАВ РАДОЈЧИЋ, помоћник начелника управе у Министарству унут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др МИЛИВОЈ СТЕВАНОВИЋ, Министарство здравља;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ЛУКА СТАРЧЕВИЋ, координатор у Министарству науке и заштите животне средине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4 број 119-286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ограду, 22. април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3/24</w:t>
      </w:r>
    </w:p>
    <w:p>
      <w:pPr>
        <w:pStyle w:val="Foote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25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звр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крив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/>
        </w:rPr>
        <w:t>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анкција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и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УПРАВНИКА КАЗНЕНО-ПОПРАВН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РЕМСКОЈ МИТРОВ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Разрешава се МИЛАН МИШИЋ дужности управника Казнено-поправног завода у Сремској Митрови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 I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927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25/26</w:t>
      </w:r>
    </w:p>
    <w:p>
      <w:pPr>
        <w:pStyle w:val="Footer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КАЗНЕНО-ПОПРАВНОГ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РЕМСКОЈ МИТРОВ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АГОЉУБ ЛОНЧАРЕВИЋ за управника        Казнено-поправног завода у Сремској Митровиц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926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6/27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основу члана 25. став 2. Закона о извршењу кривичних санкција ("Службени гласник РС", бр. 16/97 и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У УПРАВНИКА ВАСПИТНО-ПОПРАВНОГ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КРУШЕ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СТЕВАН АКСЕНТИЈЕВИЋ за управника         Васпитно-поправног дома у Крушев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 I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92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7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8. став 4. Уредбе о Генералном секретаријату и другим службама Владе Републике Србије("Службени гласник РС", бр. 15/01, 16/01, 32/01, 64/01, 29/02, 54/02, 91/03, 95/03, 117/03, 130/03, 132/03, 23/04 и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b/>
        </w:rPr>
        <w:t xml:space="preserve"> РАЗРЕШЕЊУ</w:t>
      </w:r>
      <w:r>
        <w:rPr>
          <w:rFonts w:cs="Times New Roman" w:ascii="Times New Roman" w:hAnsi="Times New Roman"/>
        </w:rPr>
        <w:t xml:space="preserve"> СЕКРЕТАРА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b/>
        </w:rPr>
        <w:t>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БРАНКА АНДРИЋ дужности секретара Агенције за заштит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077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18. став 4. Уредбе о Генералном секретаријату и другим службама Владе Републике Србије ("Службени гласник РС", бр. 15/01, 16/01, 32/01, 64/01, 29/02, 54/02, 91/03, 95/03, 117/03, 130/03, 132/03, 23/04 и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b/>
        </w:rPr>
        <w:t>ПОСТАВЉЕЊУ</w:t>
      </w:r>
      <w:r>
        <w:rPr>
          <w:rFonts w:cs="Times New Roman" w:ascii="Times New Roman" w:hAnsi="Times New Roman"/>
        </w:rPr>
        <w:t xml:space="preserve"> СЕКРЕТАРА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b/>
        </w:rPr>
        <w:t>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др БРАНКО КАРАЏИЋ за секретара Агенције за заштиту животне сре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број 119-</w:t>
      </w:r>
      <w:r>
        <w:rPr>
          <w:rFonts w:cs="Times New Roman" w:ascii="Times New Roman" w:hAnsi="Times New Roman"/>
        </w:rPr>
        <w:t>2078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прила</w:t>
      </w:r>
      <w:r>
        <w:rPr>
          <w:rFonts w:cs="Times New Roman" w:ascii="Times New Roman" w:hAnsi="Times New Roman"/>
          <w:lang w:val="en-US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3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b/>
        </w:rPr>
        <w:t>РАЗРЕШЕЊУ ДИРЕКТОРА</w:t>
      </w:r>
      <w:r>
        <w:rPr>
          <w:rFonts w:cs="Times New Roman" w:ascii="Times New Roman" w:hAnsi="Times New Roman"/>
        </w:rPr>
        <w:t xml:space="preserve">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b/>
        </w:rPr>
        <w:t>РЕЦИКЛАЖ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РАДЕ ШАРЧЕВИЋ дужности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7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3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ЉЕЊУ</w:t>
      </w:r>
      <w:r>
        <w:rPr>
          <w:rFonts w:cs="Times New Roman" w:ascii="Times New Roman" w:hAnsi="Times New Roman"/>
          <w:b/>
        </w:rPr>
        <w:t xml:space="preserve"> ДИРЕКТОРА</w:t>
      </w:r>
      <w:r>
        <w:rPr>
          <w:rFonts w:cs="Times New Roman" w:ascii="Times New Roman" w:hAnsi="Times New Roman"/>
        </w:rPr>
        <w:t xml:space="preserve"> АГЕН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b/>
        </w:rPr>
        <w:t>РЕЦИКЛАЖ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ГОРДАНА ПЕРОВИЋ за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0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3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РЕШЕЊУ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ЂОРЂЕ КАРДУМ дужности директора Републичког хидрометеоролошког за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1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3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ЉЕЊУ ДИРЕКТОРА РЕПУБЛИЧКОГ ХИДРОМЕТЕОРОЛОЧКОГ ЗАВ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ЈОВАНКА АНДРЕЈЕВИЋ за директора Републичког хидрометеоролошког за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1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ЗАМЕНИКА ДИРЕКТОРА АГЕН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РЕЦИКЛАЖ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ГОРДАНА ПЕРОВИЋ дужности заменика директора Агенције за рециклаж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0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ТАВЉЕЊУ ЗАМЕ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Поставља се БРАНКО ЗИВЛАК за заменика директора Републичког хидрометеоролошког за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1/2004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7/3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8. став 3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РЕШЕЊУ ЗАМЕНИКА ДИРЕКТОРА РЕПУБЛИЧКОГ ХИДРОМЕТЕОРОЛОШКОГ ЗАВ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Разрешава се мр МИЛАН ДАЦИЋ дужности заменика директора Републичког хидрометеоролошког зав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081/2004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8/3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На основу члана 6. став 2. Одлуке о оснивању организације за заштиту природних добара ("Службени гласник РС", б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 ИМЕНОВАЊУ ДИРЕКТОРА ЗАВОДА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 ЗА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ТИТУ ПРИРОДЕ СРБИ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Именује се др ЛИДИЈА АМИXИ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lang w:val="en-US"/>
        </w:rPr>
        <w:t xml:space="preserve"> за директора Завода за заштиту природе Србије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рој 119-</w:t>
      </w:r>
      <w:r>
        <w:rPr>
          <w:rFonts w:cs="Times New Roman" w:ascii="Times New Roman" w:hAnsi="Times New Roman"/>
        </w:rPr>
        <w:t>2943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априла </w:t>
      </w:r>
      <w:r>
        <w:rPr>
          <w:rFonts w:cs="Times New Roman" w:ascii="Times New Roman" w:hAnsi="Times New Roman"/>
          <w:lang w:val="en-US"/>
        </w:rPr>
        <w:t>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39/4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На основу члана 6. став 2. Одлуке о оснивању организације за заштиту природних добара ("Службени гласник РС", бр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Р Е 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 xml:space="preserve"> Е Њ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 РАЗРЕ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ЕЊУ ДИРЕКТОРА ЗАВОДА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А ЗА</w:t>
      </w: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>ТИТУ ПРИРОДЕ СРБИ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Разрешава се</w:t>
      </w:r>
      <w:r>
        <w:rPr>
          <w:rFonts w:cs="Times New Roman" w:ascii="Times New Roman" w:hAnsi="Times New Roman"/>
          <w:lang w:val="en-US"/>
        </w:rPr>
        <w:t xml:space="preserve"> др ЛИДИЈА АМИXИ</w:t>
      </w:r>
      <w:r>
        <w:rPr>
          <w:rFonts w:cs="Times New Roman" w:ascii="Times New Roman" w:hAnsi="Times New Roman"/>
        </w:rPr>
        <w:t>Ћ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ужности </w:t>
      </w:r>
      <w:r>
        <w:rPr>
          <w:rFonts w:cs="Times New Roman" w:ascii="Times New Roman" w:hAnsi="Times New Roman"/>
          <w:lang w:val="en-US"/>
        </w:rPr>
        <w:t>директора Завода за заштиту природе Србије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24 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рој 119-</w:t>
      </w:r>
      <w:r>
        <w:rPr>
          <w:rFonts w:cs="Times New Roman" w:ascii="Times New Roman" w:hAnsi="Times New Roman"/>
        </w:rPr>
        <w:t>2942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У Београду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априла </w:t>
      </w:r>
      <w:r>
        <w:rPr>
          <w:rFonts w:cs="Times New Roman" w:ascii="Times New Roman" w:hAnsi="Times New Roman"/>
          <w:lang w:val="en-US"/>
        </w:rPr>
        <w:t>2004. годин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0/4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зрешава се ЉИЉАНА СТОЈИЉКОВИЋ дужности помоћника министра културе  – Сектор за међународне односе и европске интеграц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92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1/4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ТАВЉЕЊЕ ПОМОЋНИКА МИНИСТ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ВЛАДИМИР ТОМЧИЋ за помоћника министра културе  – Сектор за међународне односе и европске интеграциј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број 119-2924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2. априла 2004. го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2/43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00:00Z</dcterms:created>
  <dc:creator>Zlata1</dc:creator>
  <dc:description/>
  <dc:language>en-US</dc:language>
  <cp:lastModifiedBy>Bojan</cp:lastModifiedBy>
  <dcterms:modified xsi:type="dcterms:W3CDTF">2004-05-27T17:0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34532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2.sednica, samo kadrovska </vt:lpwstr>
  </property>
  <property fmtid="{D5CDD505-2E9C-101B-9397-08002B2CF9AE}" pid="6" name="_ReviewingToolsShownOnce">
    <vt:lpwstr/>
  </property>
</Properties>
</file>