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jc w:val="center"/>
        <w:rPr>
          <w:rStyle w:val="Vidi1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Vidi1"/>
          <w:color w:val="000000"/>
          <w:lang w:val="sr-CS"/>
        </w:rPr>
        <w:tab/>
        <w:tab/>
        <w:tab/>
        <w:tab/>
        <w:tab/>
        <w:tab/>
      </w:r>
    </w:p>
    <w:p>
      <w:pPr>
        <w:pStyle w:val="1tekst"/>
        <w:jc w:val="center"/>
        <w:rPr>
          <w:rStyle w:val="Vidi1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ПРЕДЛОГ ЗаконА </w:t>
      </w:r>
    </w:p>
    <w:p>
      <w:pPr>
        <w:pStyle w:val="1tekst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о допунама закона о пРЕВОЗУ У ДРУМСКОМ САОБРАЋАЈУ</w:t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16"/>
          <w:szCs w:val="16"/>
          <w:lang w:val="sr-CS"/>
        </w:rPr>
      </w:pPr>
      <w:r>
        <w:rPr/>
      </w:r>
    </w:p>
    <w:p>
      <w:pPr>
        <w:pStyle w:val="1tekst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Закону о превозу у друмском саобраћају (''Службени гласник РС''</w:t>
      </w:r>
      <w:r>
        <w:rPr>
          <w:rFonts w:cs="Times New Roman" w:ascii="Times New Roman" w:hAnsi="Times New Roman"/>
          <w:sz w:val="24"/>
          <w:szCs w:val="24"/>
          <w:lang w:val="sl-SI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46/95, 66/01, </w:t>
      </w:r>
      <w:r>
        <w:rPr>
          <w:rFonts w:cs="Times New Roman" w:ascii="Times New Roman" w:hAnsi="Times New Roman"/>
          <w:iCs/>
          <w:sz w:val="24"/>
          <w:szCs w:val="24"/>
          <w:lang w:val="ru-RU" w:eastAsia="en-US"/>
        </w:rPr>
        <w:t>61/05 и 91/05</w:t>
      </w:r>
      <w:r>
        <w:rPr>
          <w:rFonts w:cs="Times New Roman" w:ascii="Times New Roman" w:hAnsi="Times New Roman"/>
          <w:sz w:val="24"/>
          <w:szCs w:val="24"/>
          <w:lang w:val="ru-RU"/>
        </w:rPr>
        <w:t>), у члану 31. после става 4. додаје се став 5. који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У ванлинијском превозу путника, осим ванлинијског превоза из члана 31а став 1. овог закона, превозник мора да има доказ о уплати цене ванлинијског превоза  - вожње, утврђене уговором из става 1. овог члана, за све време обављања превоза.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члану 44а тачка 5) на крају реченице тачка се замењује тачком и запетом и додаје се тач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)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а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ремен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узме возило к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употребљен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ршење прекршаја или привредног преступа, до правоснажног окончања прекршајног, односно поступка за привредне преступе и изда потврду о одузимању возила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375" w:firstLine="37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1tekst"/>
        <w:ind w:left="0" w:right="375" w:firstLine="375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44в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 става 1. додају се ст. 2. и 3. који гласе:</w:t>
      </w:r>
    </w:p>
    <w:p>
      <w:pPr>
        <w:pStyle w:val="1tekst"/>
        <w:ind w:left="0" w:right="375" w:firstLine="37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ремено одузето возило кој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употребљен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ршење прекршаја или привредног преступа чува се, до правоснажног окончања прекршајног, односно поступка за привредне преступе, о трошку власника, односно лица од кога </w:t>
      </w:r>
      <w:r>
        <w:rPr>
          <w:rFonts w:cs="Times New Roman" w:ascii="Times New Roman" w:hAnsi="Times New Roman"/>
          <w:color w:val="000000"/>
          <w:sz w:val="24"/>
          <w:szCs w:val="24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времено одузет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ин одузимања, чувања и поступања са возилом из става 2. овог члана прописује министар.”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48. став 1. тачка 1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речи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6.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дају се речи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36. став 1.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После става 4. додаје се став 5. који гласи: 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ивредни преступ из става 1. тачка 1) овог члана обавезно се изриче и заштитна мера одузимања возила које је употребљен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ршење привредног преступа.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Latn-CS"/>
        </w:rPr>
        <w:t>5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1. тачка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речи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6.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дају се речи: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36. став 1.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После 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одаје се став 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оји гласи: 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екршај из става 1. тачка 4) овог члана обавезно се изриче и заштитна мера одузимања возила које је употребљен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ршење прекршаја.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1tekst"/>
        <w:ind w:left="360" w:right="375" w:firstLine="36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1tekst"/>
        <w:ind w:left="360" w:right="375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а после става 1. додаје се став 2. који гласи: </w:t>
      </w:r>
    </w:p>
    <w:p>
      <w:pPr>
        <w:pStyle w:val="1tekst"/>
        <w:ind w:left="360" w:right="375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кршај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 става 1. овог члана обавезно се изриче и заштитна мера одузимања возила које је употребљено за извршење прекршаја.”</w:t>
      </w:r>
    </w:p>
    <w:p>
      <w:pPr>
        <w:pStyle w:val="1tekst"/>
        <w:ind w:left="360" w:right="375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360" w:right="375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53а додаје се члан 53б који гласи:</w:t>
      </w:r>
    </w:p>
    <w:p>
      <w:pPr>
        <w:pStyle w:val="1tekst"/>
        <w:ind w:left="36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53б</w:t>
      </w:r>
    </w:p>
    <w:p>
      <w:pPr>
        <w:pStyle w:val="1tekst"/>
        <w:ind w:left="360" w:right="375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60" w:right="375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извршењу заштитне мере одузимања предмета из члана 48. став 5, члана 52. став 2. и члана 53а став 2. овог закона стараће 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публички инспектор за друмски саобраћај, односно овлашћено лице општинске, односно градске управе, у вршењу послова инспекцијског надзора над применом овог закона и прописа донетих на основу овог закона којима се уређује локални превоз, које је привремен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узело возило.”</w:t>
      </w:r>
    </w:p>
    <w:p>
      <w:pPr>
        <w:pStyle w:val="1tekst"/>
        <w:ind w:left="360" w:right="375" w:firstLine="36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firstLine="52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пис из члана 3. овог закона донеће се у року од 30 дана од дана ступања на снагу овог закона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Члан  </w:t>
      </w:r>
      <w:r>
        <w:rPr>
          <w:b/>
          <w:lang w:val="sr-CS"/>
        </w:rPr>
        <w:t>9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firstLine="540"/>
        <w:jc w:val="both"/>
        <w:rPr/>
      </w:pPr>
      <w:r>
        <w:rPr/>
        <w:t xml:space="preserve">Овај закон ступа на снагу </w:t>
      </w:r>
      <w:r>
        <w:rPr>
          <w:lang w:val="sr-CS"/>
        </w:rPr>
        <w:t>наредног</w:t>
      </w:r>
      <w:r>
        <w:rPr/>
        <w:t xml:space="preserve"> дана од  дана  објављивања  у </w:t>
      </w:r>
      <w:r>
        <w:rPr>
          <w:lang w:val="sr-CS"/>
        </w:rPr>
        <w:t>“</w:t>
      </w:r>
      <w:r>
        <w:rPr/>
        <w:t>Службеном  гласнику  Републике  Србије</w:t>
      </w:r>
      <w:r>
        <w:rPr>
          <w:color w:val="000000"/>
          <w:lang w:val="ru-RU"/>
        </w:rPr>
        <w:t>”</w:t>
      </w:r>
      <w:r>
        <w:rPr/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ЗАКОН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Уставни основ за доношење Закона о допунама Закона о превозу </w:t>
      </w:r>
      <w:r>
        <w:rPr>
          <w:lang w:val="sr-CS"/>
        </w:rPr>
        <w:t>у друмском саобраћају</w:t>
      </w:r>
      <w:r>
        <w:rPr>
          <w:lang w:val="ru-RU"/>
        </w:rPr>
        <w:t xml:space="preserve"> садржан је у члану 72. ст. 1. тачка 4. Устава Републике Србије којим је, поред осталог, прописано да Република Србија уређује и обезбеђује</w:t>
      </w:r>
      <w:r>
        <w:rPr>
          <w:rFonts w:cs="Verdana" w:ascii="Verdana" w:hAnsi="Verdana"/>
          <w:color w:val="000000"/>
          <w:sz w:val="20"/>
          <w:lang w:val="ru-RU"/>
        </w:rPr>
        <w:t xml:space="preserve"> </w:t>
      </w:r>
      <w:r>
        <w:rPr>
          <w:lang w:val="ru-RU"/>
        </w:rPr>
        <w:t>својинске и облигационе односе и заштиту свих облика својине; правни положај предузећа и других организација, њихових удружења и комора; финансијски систем; систем у областима економских односа са иностранством, тржишта, планирања, радних односа, заштите на раду, запошљавања, социјалног осигурања и других облика социјалне сигурности, као и друге економске и социјалне односе од општег интереса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Е ЗАКОНА</w:t>
      </w:r>
    </w:p>
    <w:p>
      <w:pPr>
        <w:pStyle w:val="Normal"/>
        <w:tabs>
          <w:tab w:val="clear" w:pos="720"/>
          <w:tab w:val="center" w:pos="1440" w:leader="none"/>
        </w:tabs>
        <w:ind w:left="600" w:hanging="6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jc w:val="center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блеми које акт треба да реш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 треба да реши проблем учесталог вршења и понављања прекршаја и привредних преступа у о</w:t>
      </w:r>
      <w:r>
        <w:rPr>
          <w:lang w:val="ru-RU"/>
        </w:rPr>
        <w:t xml:space="preserve">бављању јавног превоза у друмском саобраћају на територији Републике Србије, како превозника тако и лица која нису регистрована за обављање јавног превоза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еви који са актом постиж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ношењем овог закона створиће се услови за онемогућавање превозника, као и лица која нису регистрована за обављање јавног превоза, да понављају прекршаје, односно привредне преступе, а истовремено ће се одвратити остала лица од извршења прекршаја, односно привредних преступа уст</w:t>
      </w:r>
      <w:r>
        <w:rPr>
          <w:lang w:val="en-US"/>
        </w:rPr>
        <w:t>a</w:t>
      </w:r>
      <w:r>
        <w:rPr>
          <w:lang w:val="ru-RU"/>
        </w:rPr>
        <w:t xml:space="preserve">новљених овим закон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Такође, циљ доношења овог закона јесте да се санкционише кршење Закона о превозу у друмском саобраћају и спречи незаконит рад те на тај начин сва лица која обављају јавни превоз буду изједначена у правима и обавезама прописаним закон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ред изнетог, циљ доношења овог закона јесте и да се пословање превозника уведе у легалне финансијске токове и спречи избегавање извршавања пореских обавеза у ванлинијском превозу путника, чиме се доводе у равноправан положај превозници који обављају ванлинијски превоз путника у погледу наплате цена услуга превоза са осталим превозницима који обављају друге врсте јавног превоза путника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атране могућности да се проблем реши и без доношења акт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 израде Предлога закона, у више наврата одржани су састанци и договори саобраћајних инспекција са судијама за прекршаје, али без конкретног решења пробл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о је доношење акта најбољи начин за решавање пробле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ношењем акта ствара се правни оквир за успешно и ефикасно деловање органа тј. судова за прекршаје судова надлежних за привредне преступе и овлашћених инспекцијских служби у решавању наведеног проблема.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color w:val="000000"/>
          <w:sz w:val="20"/>
          <w:szCs w:val="24"/>
          <w:lang w:val="ru-RU"/>
        </w:rPr>
      </w:pPr>
      <w:r>
        <w:rPr>
          <w:rFonts w:cs="Verdana" w:ascii="Verdana" w:hAnsi="Verdana"/>
          <w:color w:val="000000"/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b/>
          <w:b/>
          <w:color w:val="000000"/>
          <w:sz w:val="20"/>
          <w:lang w:val="ru-RU"/>
        </w:rPr>
      </w:pPr>
      <w:r>
        <w:rPr>
          <w:rFonts w:cs="Verdana" w:ascii="Verdana" w:hAnsi="Verdana"/>
          <w:b/>
          <w:color w:val="000000"/>
          <w:sz w:val="20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 члану 1. Предлога закона установљава се обавеза за превознике који обављају  ванлинијски превоз путника да имају доказ о уплати цене ванлинијског превоза  - вожње, утврђене уговором о ванлинијском превозу путника, за све време обављања превоза.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члану 2. Предлога закона овлашћује 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публички инспектор за друмски саобраћај, односно лице општинске или градске управе које обавља поверене инспекцијске послове да привремен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узме возило к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употребљен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ршење прекршаја или привредног преступа, до правоснажног окончања прекршајног, односно поступка за привредне преступе и изда потврду о одузимању возила.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члану 3. Предлога закона прописано је сношење трошкова привремено одузетог возила и дато овлашћењ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длежном за послове саобраћ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опише начин одузимања, чувања и поступања са одузетим возилом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чл. 4. 5. и 6. Предлога закона установљено је обавезно изривање заштитне мере одузимања возила уз порописану казну за привредни преступ, односно прекршај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члану 7. Предлога закона предвиђена је обавеза овлашћених лица која ће се старати о извршењу заштитне мере одузимања возила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члану 8. Предлога закона предвиђен је рок од 30 дана за доношење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а из члана 3. овог закона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А СРЕДСТВА ПОТРЕБНА ЗА СПРОВОЂЕЊЕ ЗАК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 спровођење Закона о допунама Закона о превозу у друмском саобраћају није потребно обезбедити посебна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Е ЗАКОНА ПО ХИТНОМ ПОСТУП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бог учесталог кршења Закона о превозу у друмском саобраћају, тј. због честог</w:t>
      </w:r>
      <w:r>
        <w:rPr>
          <w:lang w:val="sr-CS"/>
        </w:rPr>
        <w:t xml:space="preserve"> о</w:t>
      </w:r>
      <w:r>
        <w:rPr>
          <w:lang w:val="ru-RU"/>
        </w:rPr>
        <w:t>бављања јавног превоза од стране лица која нису регистрована за обављање јавног превоза, као и због обављање јавног превоза од стране превозника који не испуњавају законом прописане услове, као и ближе услове прописане за обављање аутотакси превоза, нарушена је једнакост и равноправност легалних превозник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Такође, обављање делатности јавног превоза без испуњавања прописаних услова угрожава безбедност и сигурност корисника таквог превоза, као и безбедност осталих учесника у саобраћај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тога је неопходно доношење закона по хитном поступку, како би се што пре стекли услови који обезбеђују безбедност, сигурност, и равноправност превозника у обављању јавног превоз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VI. </w:t>
      </w:r>
      <w:r>
        <w:rPr>
          <w:b/>
          <w:caps/>
          <w:color w:val="000000"/>
          <w:lang w:val="ru-RU"/>
        </w:rPr>
        <w:t xml:space="preserve">разлози због којих се предлаже да акт ступи на снагу пре осмог дана од дана објављивања у </w:t>
      </w:r>
      <w:r>
        <w:rPr>
          <w:lang w:val="sr-CS"/>
        </w:rPr>
        <w:t>“</w:t>
      </w:r>
      <w:r>
        <w:rPr>
          <w:b/>
          <w:caps/>
          <w:color w:val="000000"/>
          <w:lang w:val="ru-RU"/>
        </w:rPr>
        <w:t>Службеном гласнику Републике Србије</w:t>
      </w:r>
      <w:r>
        <w:rPr>
          <w:color w:val="000000"/>
          <w:lang w:val="ru-RU"/>
        </w:rPr>
        <w:t>”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који опредељују да </w:t>
      </w:r>
      <w:r>
        <w:rPr>
          <w:color w:val="000000"/>
          <w:lang w:val="ru-RU"/>
        </w:rPr>
        <w:t>акт ступи на снагу пре осмог дана од дана објављивања у “Службеном гласнику Републике Србије” заснивају се на сузбијању сиве економије у обављању јавног превоза путника, увођењу пословања превозника у легалне финансијске токове и спречавање извршавања привредних преступа и прекршаја установљених одредбама Закона о превозу у друмском саобраћају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VII. </w:t>
      </w:r>
      <w:r>
        <w:rPr>
          <w:rFonts w:cs="Times New Roman" w:ascii="Times New Roman" w:hAnsi="Times New Roman"/>
          <w:sz w:val="24"/>
          <w:szCs w:val="24"/>
          <w:lang w:val="ru-RU"/>
        </w:rPr>
        <w:t>ПРЕГЛЕД ОДРЕДАБА ВАЖЕЋЕГ АКТА КОЈЕ СЕ МЕЊАЈУ, ОДНОСНО ДОПУЊУЈ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Члан 31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анлинијски превоз путника и ствари обавља се на основу писменог уговора закљученог између превозника и корисника превоза којим се утврђује нарочито: релација са утврђеним полазиштем и одредиштем; време обављања превоза; цена превоза и места укрцавања и искрцавања путника, односно места утовара и истовара ствари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ванлинијском превозу путника превозник може за једну вожњу закључити само један уговор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крцавање и искрцавање путника у ванлинијском превозу врши се само у местима која су утврђена уговором из става 1. овог чл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Уговор на основу кога се обавља ванлинијски превоз путника и ствари мора бити закључен пре постављања возила за укрцавање путника у полазишту.</w:t>
      </w:r>
    </w:p>
    <w:p>
      <w:pPr>
        <w:pStyle w:val="Normal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У ванлинијском превозу путника, осим ванлинијског превоза из члана 31а став 1. овог закона, превозник мора да има доказ о уплати цене ванлинијског превоза  - вожње, утврђене уговором из става 1. овог члана, за све време обављања превоза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Члан 44а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вршењу инспекцијског надзора републички инспектор за друмски саобраћај дужан је и овлашћен да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>
          <w:color w:val="000000"/>
          <w:lang w:val="ru-RU"/>
        </w:rPr>
      </w:pPr>
      <w:r>
        <w:rPr>
          <w:color w:val="000000"/>
          <w:lang w:val="ru-RU"/>
        </w:rPr>
        <w:t>1) подноси захтев за брисање реда вожње када утврди да превозник не обавља линијски превоз путника у складу са овереним редом вожње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>
          <w:color w:val="000000"/>
          <w:lang w:val="ru-RU"/>
        </w:rPr>
      </w:pPr>
      <w:r>
        <w:rPr>
          <w:color w:val="000000"/>
          <w:lang w:val="ru-RU"/>
        </w:rPr>
        <w:t>2) нареди отклањање недостатака у погледу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>
          <w:color w:val="000000"/>
          <w:lang w:val="ru-RU"/>
        </w:rPr>
      </w:pPr>
      <w:r>
        <w:rPr>
          <w:color w:val="000000"/>
          <w:lang w:val="ru-RU"/>
        </w:rPr>
        <w:t>(1) испуњености прописаних услова и начина за обављање јавног превоза и превоза за сопствене потребе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>
          <w:color w:val="000000"/>
          <w:lang w:val="ru-RU"/>
        </w:rPr>
      </w:pPr>
      <w:r>
        <w:rPr>
          <w:color w:val="000000"/>
          <w:lang w:val="ru-RU"/>
        </w:rPr>
        <w:t>(2) прописаних услова за рад аутобуских станица и аутобуских стајалишт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>
          <w:color w:val="000000"/>
          <w:lang w:val="ru-RU"/>
        </w:rPr>
      </w:pPr>
      <w:r>
        <w:rPr>
          <w:color w:val="000000"/>
          <w:lang w:val="ru-RU"/>
        </w:rPr>
        <w:t>(3) уредне контроле техничке исправности возил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>
          <w:color w:val="000000"/>
          <w:lang w:val="ru-RU"/>
        </w:rPr>
      </w:pPr>
      <w:r>
        <w:rPr>
          <w:color w:val="000000"/>
          <w:lang w:val="ru-RU"/>
        </w:rPr>
        <w:t>(4) придржавања реда вожње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(5) пословања предузећа које управља аутобуском станицом, и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600" w:hanging="300"/>
        <w:rPr>
          <w:color w:val="000000"/>
          <w:lang w:val="ru-RU"/>
        </w:rPr>
      </w:pPr>
      <w:r>
        <w:rPr>
          <w:color w:val="000000"/>
          <w:lang w:val="ru-RU"/>
        </w:rPr>
        <w:t>(6) пословања превозника и извршавања задатака и послова посаде возил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>
          <w:color w:val="000000"/>
          <w:lang w:val="ru-RU"/>
        </w:rPr>
      </w:pPr>
      <w:r>
        <w:rPr>
          <w:color w:val="000000"/>
          <w:lang w:val="ru-RU"/>
        </w:rPr>
        <w:t>3) забрани наплату станичних услуга станицама које не испуњавају прописане услове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>
          <w:color w:val="000000"/>
          <w:lang w:val="ru-RU"/>
        </w:rPr>
      </w:pPr>
      <w:r>
        <w:rPr>
          <w:color w:val="000000"/>
          <w:lang w:val="ru-RU"/>
        </w:rPr>
        <w:t>4) забрани превоз и употребу саобраћајних средстава ако се превоз обавља, односно средства употребљавају противно прописим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искључи возило којим се врши јавни превоз и превоз за сопствене потребе противно одредбама закона, одреди место паркирања и одузме саобраћајну дозволу и регистарске таблице у трајању од 48 сати, а у случају поновног искључивања возила истог превозника, предузећа, другог правног лица, предузетника или грађанина у трајању од пет дана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ивремено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одузме возило кој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је употребљен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за извршење прекршаја или привредног преступа, до правоснажног окончања прекршајног, односно поступка за привредне преступе и изда потврду о одузимању возила.</w:t>
      </w:r>
    </w:p>
    <w:p>
      <w:pPr>
        <w:pStyle w:val="Normal"/>
        <w:autoSpaceDE w:val="false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Члан 44в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Превозник, односно физичко или правно лице, коме је у вршењу јавног превоза или превоза за сопствене потребе искључено возило, дужан је да на месту паркирања које му је одређено, обезбеди возило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ивремено одузето возило кој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је употребљен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за извршење прекршаја или привредног преступа чува се, до правоснажног окончања прекршајног, односно поступка за привредне преступе, о трошку власника, односно лица од кога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je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привремено одузет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.</w:t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Начин одузимања, чувања и поступања са возилом из става 2. овог члана прописује министар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Члан 48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од 100.000 до 400.000 нових динара казниће се за привредни преступ предузеће и друго правно лице ако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) обавља превоз, а не испуњава услове из члана 6. овог закона</w:t>
      </w:r>
      <w:r>
        <w:rPr>
          <w:lang w:val="ru-RU"/>
        </w:rPr>
        <w:t xml:space="preserve"> </w:t>
      </w:r>
      <w:r>
        <w:rPr>
          <w:caps/>
          <w:lang w:val="ru-RU"/>
        </w:rPr>
        <w:t>и члана 36. став 1.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1а) је стављена на крову возила фирма, односно назив власника возила или други натписи    (члан 5. став 2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1б) има таксиметар у возилу (члан 5. став 3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2) обавља јавни превоз ствари, односно линијски превоз путника, односно ванлинијски превоз путника супротно одредбама члана 9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) користи аутобуска стајалишта која општина, односно град није одредила за линијски превоз путника (члан 14. став 2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4) отпочне и обавља линијски превоз без регистрованог и овереног реда вожње (члан 16. став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5) у току важења реда вожње привремено обустави линијски превоз супротно одредби члана 19. став 2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6) у линијском превозу не прими путнике и ствари у границама расположивих места за путнике, односно корисне носивости возила (члан 21. став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7) обустави обављање линијског превоза супротно одредби члана 22. став 1.овог закона 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) предузеће које управља аутобуском станицом не врши услуге под једнаким условима (члан 25. став 1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а) предузеће које управља аутобуском станицом не води тачну евиденцију полазака и долазака аутобуса на прописаном обрасцу (члан 27. став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9) за коришћење аутобуског стајалишта наплаћује накнаду (члан 29. став 4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За привредни преступ из става 1. овог члана казниће се новчаном казном од 10.000 до 30.000 нових динара и одговорно лице у предузећу, односно у другом правном лиц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За привредни преступ из става 1. тач. 1а), 1б), 8), 8а) и 9)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. тач. 1а), 1б), 8), 8а) и 9) овог чл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За привредни преступ из става 1. тач. 1), 4), 5) и 7) овог члана може се одговорном лицу изрећи и заштитна мера забране вршења послова у трајању од шест месеци до две године у чијем је обављању извршена радња из става 1. тач.1), 4), 5) и 7) овог чл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За привредни преступ из става 1. тачка 1) овог члана обавезно се изриче и заштитна мера одузимања возила којЕ је употребљен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за извршење привредног преступа.</w:t>
      </w:r>
    </w:p>
    <w:p>
      <w:pPr>
        <w:pStyle w:val="Normal"/>
        <w:autoSpaceDE w:val="false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Члан 52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од 20.000 до 80.000 нових динара казниће се за прекршај предузетник ако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) обавља превоз возилима која не испуњавају прописане услове и која нису редовно одржавана и контролисана (члан 3.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а) користи возило, за време трајања искључења, које је у вршењу инспекцијског надзора искључено из саобраћаја (члан 3. став 3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2) у возилу нема путни налог попуњен, оверен и потписан на прописан начин (члан 4.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) возило којим се обавља превоз нема на бочним странама исписану фирму, односно назив власника возила (члан 5. став 1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а) је стављен на крову возила други назив или реклама (члан 5. став 2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б) има таксиметар у возилу (члан 5. став 3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в) је стављен други натпис осим фирме, односно назива власника возила (члан 5. став 4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г) фирма, односно назив власника возила нису исписани на начин прописан у члану 5. став 5. овог закона;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4) обавља превоз а не испуњава услове из члана 6. овог закона</w:t>
      </w:r>
      <w:r>
        <w:rPr>
          <w:lang w:val="ru-RU"/>
        </w:rPr>
        <w:t xml:space="preserve"> </w:t>
      </w:r>
      <w:r>
        <w:rPr>
          <w:caps/>
          <w:lang w:val="ru-RU"/>
        </w:rPr>
        <w:t>и члана 36. став 1.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5) обавља јавни превоз ствари, односно ванлинијски превоз путника супротно одредбама члана 9. ст. 2, 3. и 4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6) обавља јавни превоз противно општим условима превоза и ако не да на увид кориснику превоза опште услове превоза (члан 11. ст. 1. и 5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7) у возилу којим обавља јавни превоз путника превози лица и ствари супротно одредбама члана 12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) у возилу којим обавља јавни превоз ствари нема товарни лист или други документ о стварима које се превозе (члан 13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а) у обављању јавног превоза путника и ствари на територији Републике Србије обавља каботажу (члан 24. став 2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б) у возилу којим обавља ванлинијски превоз путника нема примерак уговора на основу кога се обавља превоз, опште услове превоза, списак путника за које је уговорен превоз и у доњем десном углу ветробранског стакла истакнут натпис: "Слободна вожња" (члан 32. став 1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в) у обављању ванлинијског превоза путника није закључило и оверило печатом превозника списак путника пре постављања возила за укрцавање путника у полазишту (члан 32. став 2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8г) у обављању ванлинијског превоза путника сачинило списак путника супротно одредби члана 32. страв 3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9) ванлинијски превоз путника и ствари обавља противно одредбама члана 31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0) ванлинијски превоз путника врши противно одредбама члана 32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1) ауто-такси превоз путника обавља супротно одредбама члана 33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2) путничким аутомобилом који обавља ауто-такси превоз обавља линијски превоз (члан 34.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3) у вршењу ауто-такси превоза не укључи таксиметар и не наплати цену превоза на основу износа утврђеног радом таксиметра (члан 35)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4) превоз за сопствене потребе обавља противно одредбама чл. 37. овог закона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4а) превоз за сопствене потребе обавља противно одредбама члана 39. овог закон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5) врши редовно одржавање или контролу техничке исправности а не испуњава прописане услове (члан 40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6) издавање и вођење путних налога и евиденцију о издатим путним налозима неврши на прописан начин (члан 41. став 1)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375" w:firstLine="15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) ако у возилу за време обављања превоза нема акт којим се утврђује испуњеност услова из члана 42. став 2. овог закона.</w:t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За привредни преступ из става 1. тачка 4) овог члана обавезно се изриче и заштитна мера одузимања возила које је употребљен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за извршење привредног преступа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Члан 53а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чаном казном од 10.000 до 50.000 динара или казном затвора до 30 дана казниће се за прекршај физичко лице које обавља јавни превоз путника и ствари, а није регистровано за обављање тих врста превоза (члан 6. став 1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color w:val="FFFFFF"/>
          <w:sz w:val="24"/>
          <w:szCs w:val="24"/>
          <w:shd w:fill="000080" w:val="clear"/>
          <w:lang w:val="ru-RU"/>
        </w:rPr>
      </w:pPr>
      <w:r>
        <w:rPr>
          <w:rFonts w:cs="Times New Roman"/>
          <w:b/>
          <w:bCs/>
          <w:caps/>
          <w:color w:val="FFFFFF"/>
          <w:sz w:val="24"/>
          <w:szCs w:val="24"/>
          <w:shd w:fill="000080" w:val="clear"/>
          <w:lang w:val="ru-RU"/>
        </w:rPr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 xml:space="preserve">За </w:t>
      </w:r>
      <w:r>
        <w:rPr>
          <w:caps/>
          <w:color w:val="000000"/>
          <w:lang w:val="sr-CS"/>
        </w:rPr>
        <w:t>прекршај</w:t>
      </w:r>
      <w:r>
        <w:rPr>
          <w:caps/>
          <w:color w:val="000000"/>
          <w:lang w:val="ru-RU"/>
        </w:rPr>
        <w:t xml:space="preserve"> из става 1. овог члана обавезно се изриче и заштитна мера одузимања возила које је употребљено за извршење прекршаја.</w:t>
      </w:r>
    </w:p>
    <w:p>
      <w:pPr>
        <w:pStyle w:val="1tekst"/>
        <w:ind w:left="0" w:right="375" w:hanging="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  <w:caps/>
          <w:lang w:val="ru-RU"/>
        </w:rPr>
      </w:pPr>
      <w:r>
        <w:rPr>
          <w:b/>
          <w:bCs/>
          <w:iCs/>
          <w:caps/>
          <w:lang w:val="ru-RU"/>
        </w:rPr>
        <w:t>Члан 53б</w:t>
      </w:r>
    </w:p>
    <w:p>
      <w:pPr>
        <w:pStyle w:val="Normal"/>
        <w:jc w:val="center"/>
        <w:rPr>
          <w:b/>
          <w:b/>
          <w:bCs/>
          <w:iCs/>
          <w:caps/>
          <w:lang w:val="ru-RU"/>
        </w:rPr>
      </w:pPr>
      <w:r>
        <w:rPr>
          <w:b/>
          <w:bCs/>
          <w:iCs/>
          <w:caps/>
          <w:lang w:val="ru-RU"/>
        </w:rPr>
      </w:r>
    </w:p>
    <w:p>
      <w:pPr>
        <w:pStyle w:val="Normal"/>
        <w:jc w:val="both"/>
        <w:rPr>
          <w:caps/>
          <w:color w:val="000000"/>
          <w:lang w:val="sr-CS"/>
        </w:rPr>
      </w:pPr>
      <w:r>
        <w:rPr>
          <w:caps/>
          <w:lang w:val="sr-CS"/>
        </w:rPr>
        <w:t xml:space="preserve">О извршењу заштитне мере одузимања предмета из члана 48. став 5, члана 52. став 2. и члана 53а став 2. овог закона стараће се </w:t>
      </w:r>
      <w:r>
        <w:rPr>
          <w:caps/>
          <w:color w:val="000000"/>
          <w:lang w:val="ru-RU"/>
        </w:rPr>
        <w:t>републички инспектор за друмски саобраћај, односно овлашћено лице општинске, односно градске управе, у вршењу послова инспекцијског надзора над применом овог закона и прописа донетих на основу овог закона којима се уређује локални превоз, које је привремено</w:t>
      </w:r>
      <w:r>
        <w:rPr>
          <w:caps/>
          <w:color w:val="000000"/>
        </w:rPr>
        <w:t xml:space="preserve"> </w:t>
      </w:r>
      <w:r>
        <w:rPr>
          <w:caps/>
          <w:color w:val="000000"/>
          <w:lang w:val="ru-RU"/>
        </w:rPr>
        <w:t>одузело возило</w:t>
      </w:r>
      <w:r>
        <w:rPr>
          <w:caps/>
          <w:color w:val="000000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4"/>
          <w:szCs w:val="24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VIII.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  <w:t>анализ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 ефеката закона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o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  <w:t>допунама Закона о превозу у друмском саобраћају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/>
          <w:caps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>Анализа ефеката Закона о допунама Закона о у друмском саобраћају није потребна, због тога што његова примена неће изазвати додатне трошкове грађанима и привре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7:00Z</dcterms:created>
  <dc:creator> </dc:creator>
  <dc:description/>
  <cp:keywords/>
  <dc:language>en-US</dc:language>
  <cp:lastModifiedBy>Bojan grgic</cp:lastModifiedBy>
  <cp:lastPrinted>2006-05-25T16:32:00Z</cp:lastPrinted>
  <dcterms:modified xsi:type="dcterms:W3CDTF">2006-05-29T14:57:00Z</dcterms:modified>
  <cp:revision>2</cp:revision>
  <dc:subject/>
  <dc:title>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76102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dopuna</vt:lpwstr>
  </property>
  <property fmtid="{D5CDD505-2E9C-101B-9397-08002B2CF9AE}" pid="6" name="_ReviewingToolsShownOnce">
    <vt:lpwstr/>
  </property>
</Properties>
</file>