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ПОСЛОВНО-ТЕХНИЧКЕ ШКОЛЕ У УЖИ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Више пословно-техничке школе у Ужицу чланови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Миливоје Сок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тко Марк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мр Бошко Фуртул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Светлана Матић-Јевђ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мр Мирко Стојов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Павле Павловић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25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 Л А Д А 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ИШЕ ПОСЛОВНО-ТЕХНИЧКЕ ШКОЛЕ У УЖИЦ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Више пословно-техничке школе у Ужицу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ћа Мићић, директор АД «Јединство», Ужи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аган Суботић, генерални директор Ваљаонице бакра , Севојно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аган Јараковић, директор предузећа «Путеви», Ужиц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мр Бошко Фуртула, виши предавач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др Драгољуб Дрндаревић, професор у школи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др Иван Милутиновић, професор у школ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во р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255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 Л А Д А </w:t>
      </w:r>
    </w:p>
    <w:p>
      <w:pPr>
        <w:pStyle w:val="Foo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ТАВНИК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 xml:space="preserve">ДРУШТВЕНОГ КАПИТАЛА У СКУПШТИНУ И УПРАВНИ ОДБОР 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ДРУШТВЕНОГ ПРЕДУЗЕЋА ЕЛЕКТРО-ОПТО МЕХАНИКЕ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«ТЕЛЕОПТИК-ЖИРОСКОПИ», ЗЕМУН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Скупштину </w:t>
      </w:r>
      <w:r>
        <w:rPr>
          <w:rFonts w:cs="CTimesRoman"/>
          <w:sz w:val="22"/>
          <w:szCs w:val="22"/>
          <w:lang w:val="sr-CS"/>
        </w:rPr>
        <w:t>Друштвеног предузећа електро-опто механике «Телеоптик-Жироскопи», Земун, уместо свих постојећих чланова, именују се представници друштвеног капитала изван предузећа: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 xml:space="preserve">1. Веселин Павићевић, дипл. правник, саветник секретара за грађевинске и комуналне послове Привредне коморе Београд; 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 xml:space="preserve">2. Беџо Ликароски, дипл. правник, самостални стручни сарадник у Секретаријату за привреду Градске управе Града Београда; 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3. Слободан Ђурић, дипл. економиста, руководилац групе у Сектору за управљање индустријским развојем у Министарству привреде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  <w:t xml:space="preserve">У Управни одбор </w:t>
      </w:r>
      <w:r>
        <w:rPr>
          <w:rFonts w:cs="CTimesRoman"/>
          <w:sz w:val="22"/>
          <w:szCs w:val="22"/>
          <w:lang w:val="sr-CS"/>
        </w:rPr>
        <w:t>Друштвеног предузећа електро-опто механике «Телеоптик-Жироскопи», Земун, уместо свих постојећих чланова, именују се представници друштвеног капитала изван предузећа: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  <w:tab/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1.</w:t>
      </w:r>
      <w:r>
        <w:rPr>
          <w:rFonts w:cs="CTimesRoman"/>
          <w:sz w:val="22"/>
          <w:szCs w:val="22"/>
          <w:lang w:val="sr-CS"/>
        </w:rPr>
        <w:t xml:space="preserve"> Мирјана Сићевић, дипл. правник, заменик секретара за привредно-правни систем Привредне коморе Београд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2.</w:t>
      </w:r>
      <w:r>
        <w:rPr>
          <w:rFonts w:cs="CTimesRoman"/>
          <w:sz w:val="22"/>
          <w:szCs w:val="22"/>
          <w:lang w:val="sr-CS"/>
        </w:rPr>
        <w:t xml:space="preserve"> Данијела Петровић, дипл. економиста, самостални стручни сарадник у Секретаријату за привреду Градске управе Града Београда;</w:t>
      </w:r>
    </w:p>
    <w:p>
      <w:pPr>
        <w:pStyle w:val="Normal"/>
        <w:spacing w:lineRule="exact" w:line="220"/>
        <w:rPr/>
      </w:pPr>
      <w:r>
        <w:rPr>
          <w:rFonts w:cs="CTimesRoman"/>
          <w:sz w:val="22"/>
          <w:szCs w:val="22"/>
          <w:lang w:val="sr-Latn-CS"/>
        </w:rPr>
        <w:tab/>
        <w:t>3.</w:t>
      </w:r>
      <w:r>
        <w:rPr>
          <w:rFonts w:cs="CTimesRoman"/>
          <w:sz w:val="22"/>
          <w:szCs w:val="22"/>
          <w:lang w:val="sr-CS"/>
        </w:rPr>
        <w:t xml:space="preserve"> Александар Милуновић, дипл. економиста, саветник у Сектору за управљање индустријским развојем у Министарству привреде.</w:t>
      </w:r>
    </w:p>
    <w:p>
      <w:pPr>
        <w:pStyle w:val="Normal"/>
        <w:spacing w:lineRule="exact" w:line="220"/>
        <w:jc w:val="center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222/2006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. јуна 2006. године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 Л А Д 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27. став 1. Закона о туризму («Службени гласник РС», број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ДИРЕКТОРА ТУРИСТИЧКЕ ОРГАНИЗАЦИЈЕ СРБИЈЕ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cs="CTimesRoman"/>
          <w:lang w:val="sr-CS"/>
        </w:rPr>
        <w:tab/>
        <w:t>Разрешава се Милица Чубрило дужности директора Туристичке организације Србије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ш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јавит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Службе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бије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7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27. став 1. Закона о туризму («Службени гласник РС», број 45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ИМЕНОВАЊУ ДИРЕКТОРА ТУРИСТИЧКЕ ОРГАНИЗАЦИЈЕ СРБИЈЕ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rFonts w:cs="CTimesRoman"/>
          <w:lang w:val="sr-CS"/>
        </w:rPr>
        <w:tab/>
        <w:t>Именује се Миодраг Поповић за директора Туристичке организације Србије.</w:t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ш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јавит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Службе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бије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274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 150. став 1. Закона о државним службеницима («Службени гласник РС», бр. 79/05, 81/05 - исправка и 83/05 - 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ИМЕНОВАЊУ ПРЕДСЕДНИКА И ЧЛАНОВА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ЖАЛБЕНЕ КОМИСИЈЕ ВЛАДЕ</w:t>
      </w:r>
    </w:p>
    <w:p>
      <w:pPr>
        <w:pStyle w:val="Normal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У Жалбену комисије Владе именују се: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</w:r>
      <w:r>
        <w:rPr>
          <w:rFonts w:cs="CTimesRoman"/>
          <w:b/>
          <w:sz w:val="22"/>
          <w:szCs w:val="22"/>
          <w:lang w:val="sr-CS"/>
        </w:rPr>
        <w:t>1. за председника:</w:t>
      </w:r>
    </w:p>
    <w:p>
      <w:pPr>
        <w:pStyle w:val="Normal"/>
        <w:rPr/>
      </w:pPr>
      <w:r>
        <w:rPr>
          <w:rFonts w:cs="CTimesRoman"/>
          <w:b/>
          <w:sz w:val="22"/>
          <w:szCs w:val="22"/>
          <w:lang w:val="sr-CS"/>
        </w:rPr>
        <w:tab/>
      </w:r>
      <w:r>
        <w:rPr>
          <w:rFonts w:cs="CTimesRoman"/>
          <w:sz w:val="22"/>
          <w:szCs w:val="22"/>
          <w:lang w:val="sr-CS"/>
        </w:rPr>
        <w:t>- Гордана Зивлаковић, шеф Одсека у Управи царина у Министарству финансија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TimesRoman"/>
          <w:sz w:val="22"/>
          <w:szCs w:val="22"/>
          <w:lang w:val="sr-CS"/>
        </w:rPr>
        <w:tab/>
      </w:r>
      <w:r>
        <w:rPr>
          <w:rFonts w:cs="CTimesRoman"/>
          <w:b/>
          <w:sz w:val="22"/>
          <w:szCs w:val="22"/>
          <w:lang w:val="sr-CS"/>
        </w:rPr>
        <w:t>2. за чланове:</w:t>
      </w:r>
    </w:p>
    <w:p>
      <w:pPr>
        <w:pStyle w:val="Normal"/>
        <w:rPr/>
      </w:pPr>
      <w:r>
        <w:rPr>
          <w:rFonts w:cs="CTimesRoman"/>
          <w:b/>
          <w:sz w:val="22"/>
          <w:szCs w:val="22"/>
          <w:lang w:val="sr-CS"/>
        </w:rPr>
        <w:tab/>
      </w:r>
      <w:r>
        <w:rPr>
          <w:rFonts w:cs="CTimesRoman"/>
          <w:sz w:val="22"/>
          <w:szCs w:val="22"/>
          <w:lang w:val="sr-CS"/>
        </w:rPr>
        <w:t>1) Александра Којић, секретар Министарства културе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2) Маја Вујовић, помоћник директора Пореске управе у Министарству финансија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3) Сена Морић, помоћник директора Управе царина у Министарству финансија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4) Ранка Вујовић, начелник у Министарству рада, запошљавања и социјалне политике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5) Слободан Мандић, начелник у Министарству финансија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6) Снежана Богдановић, начелник у Министарству рада, запошљавања и социјалне политике;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7) Жељко Чургуз, виши саветник у Републичком секретаријату за законодавство;</w:t>
      </w:r>
    </w:p>
    <w:p>
      <w:pPr>
        <w:pStyle w:val="Normal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  <w:t>8) Петар Шпадијер, саветник у Министарству за државну управу и локалну самоуправ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шењ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бјавити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rFonts w:cs="CTimesRoman"/>
          <w:sz w:val="22"/>
          <w:szCs w:val="22"/>
          <w:lang w:val="sr-CS"/>
        </w:rPr>
        <w:t xml:space="preserve"> «</w:t>
      </w:r>
      <w:r>
        <w:rPr>
          <w:sz w:val="22"/>
          <w:szCs w:val="22"/>
          <w:lang w:val="sr-CS"/>
        </w:rPr>
        <w:t>Службеном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гласнику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Републике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рбије</w:t>
      </w:r>
      <w:r>
        <w:rPr>
          <w:rFonts w:cs="CTimesRoman"/>
          <w:sz w:val="22"/>
          <w:szCs w:val="22"/>
          <w:lang w:val="sr-CS"/>
        </w:rPr>
        <w:t>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31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 Л А Д А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 xml:space="preserve">члана </w:t>
      </w:r>
      <w:r>
        <w:rPr>
          <w:lang w:val="sr-CS"/>
        </w:rPr>
        <w:t xml:space="preserve">4. став 1. и члана 7. став 1. Уредбе о оснивању Службе за управљање кадровима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ој 106/05</w:t>
      </w:r>
      <w:r>
        <w:rPr>
          <w:lang w:val="sl-SI"/>
        </w:rPr>
        <w:t>),</w:t>
      </w:r>
    </w:p>
    <w:p>
      <w:pPr>
        <w:pStyle w:val="Normal"/>
        <w:ind w:right="284" w:hanging="0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дон</w:t>
      </w:r>
      <w:r>
        <w:rPr>
          <w:lang w:val="sr-CS"/>
        </w:rPr>
        <w:t>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УПРАВЉАЊЕ КАДРОВИМ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Поставља се др Срето Ного за помоћника директора Службе за управљање кадровима – Сектор за стратегију управљања кадровим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3323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јун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29. став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3</w:t>
      </w:r>
      <w:r>
        <w:rPr>
          <w:lang w:val="sl-SI"/>
        </w:rPr>
        <w:t>. Зако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адним односима у државним органим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48/91, 66/91, 44/98</w:t>
      </w:r>
      <w:r>
        <w:rPr>
          <w:lang w:val="sr-CS"/>
        </w:rPr>
        <w:t xml:space="preserve"> - др. закон</w:t>
      </w:r>
      <w:r>
        <w:rPr>
          <w:lang w:val="sl-SI"/>
        </w:rPr>
        <w:t>, 49/99</w:t>
      </w:r>
      <w:r>
        <w:rPr>
          <w:lang w:val="sr-CS"/>
        </w:rPr>
        <w:t xml:space="preserve"> - др. закон</w:t>
      </w:r>
      <w:r>
        <w:rPr>
          <w:lang w:val="sl-SI"/>
        </w:rPr>
        <w:t>, 34/01</w:t>
      </w:r>
      <w:r>
        <w:rPr>
          <w:lang w:val="sr-CS"/>
        </w:rPr>
        <w:t xml:space="preserve"> - др. закон,</w:t>
      </w:r>
      <w:r>
        <w:rPr>
          <w:lang w:val="sl-SI"/>
        </w:rPr>
        <w:t xml:space="preserve"> 39/02</w:t>
      </w:r>
      <w:r>
        <w:rPr>
          <w:lang w:val="sr-CS"/>
        </w:rPr>
        <w:t xml:space="preserve">, 49/05 </w:t>
      </w:r>
      <w:r>
        <w:rPr>
          <w:lang w:val="sl-SI"/>
        </w:rPr>
        <w:t>-</w:t>
      </w:r>
      <w:r>
        <w:rPr>
          <w:lang w:val="sr-CS"/>
        </w:rPr>
        <w:t xml:space="preserve"> УС и 79/05 - др. закон</w:t>
      </w:r>
      <w:r>
        <w:rPr>
          <w:lang w:val="sl-SI"/>
        </w:rPr>
        <w:t>)</w:t>
      </w:r>
      <w:r>
        <w:rPr>
          <w:lang w:val="sr-CS"/>
        </w:rPr>
        <w:t>,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дон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/>
      </w:pPr>
      <w:r>
        <w:rPr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b/>
          <w:lang w:val="sr-CS"/>
        </w:rPr>
        <w:t>РАЗРЕШЕЊУ</w:t>
      </w:r>
      <w:r>
        <w:rPr>
          <w:b/>
          <w:lang w:val="sl-SI"/>
        </w:rPr>
        <w:t xml:space="preserve"> РЕПУБЛИЧКОГ САВЕТНИК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l-SI"/>
        </w:rPr>
        <w:t xml:space="preserve">У ГЕНЕРАЛНОМ СЕКРЕТАРИЈАТУ ВЛАДЕ 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др Срето Ного дужности Републичког саветника у Генералном секретаријату Владе, због преласка на другу дужност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3331</w:t>
      </w:r>
      <w:r>
        <w:rPr>
          <w:rFonts w:cs="CTimesRoman"/>
          <w:lang w:val="sr-CS"/>
        </w:rPr>
        <w:t>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Београду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1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јун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 43. став 2. Закона о Влади («Службени гласник РС», бр. 55/05 и 71/05-исправка) и члана 400а став 1. Закона о предузећима («Службени лист СРЈ», бр. 29/96, 33/96, 29/97, 59/98, 74/99, 9/01 - СУС и 36/02 и «Службени гласник РС», број 125/0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РАЗРЕШЕЊУ И ИМЕНОВАЊУ ПРЕДСТАВНИКА</w:t>
      </w:r>
    </w:p>
    <w:p>
      <w:pPr>
        <w:pStyle w:val="Normal"/>
        <w:jc w:val="center"/>
        <w:rPr>
          <w:rFonts w:cs="CTimesRoman"/>
          <w:b/>
          <w:b/>
          <w:lang w:val="sr-CS"/>
        </w:rPr>
      </w:pPr>
      <w:r>
        <w:rPr>
          <w:rFonts w:cs="CTimesRoman"/>
          <w:b/>
          <w:lang w:val="sr-CS"/>
        </w:rPr>
        <w:t>ДРУШТВЕНОГ КАПИТАЛА У УПРАВНОМ ОДБ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CTimesRoman"/>
          <w:b/>
          <w:lang w:val="sr-CS"/>
        </w:rPr>
        <w:t>ПРЕДУЗЕЋА «ХИДРОТЕХНИКА» ДОО,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Јелена Данчевић дужности члана Управног одбора Предузећа «Хидротехника» ДОО, Београд, као представник друштвеног капитала изван предузећа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илорад Бјелопетровић, дипл. економиста, начелник Сектора за управљање процесом приватизације и реструктурирање привреде у Министарству привреде за члана Управног одбора Предузећа «Хидротехника» ДОО, Београд, као представник друштвеног капитала изван предузећа</w:t>
      </w:r>
      <w:r>
        <w:rPr>
          <w:rFonts w:cs="CTimesRoman"/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шењ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бјавити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у</w:t>
      </w:r>
      <w:r>
        <w:rPr>
          <w:rFonts w:cs="CTimesRoman"/>
          <w:lang w:val="sr-CS"/>
        </w:rPr>
        <w:t xml:space="preserve"> «</w:t>
      </w:r>
      <w:r>
        <w:rPr>
          <w:lang w:val="sr-CS"/>
        </w:rPr>
        <w:t>Службеном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гласнику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Републике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Србије</w:t>
      </w:r>
      <w:r>
        <w:rPr>
          <w:rFonts w:cs="CTimesRoman"/>
          <w:lang w:val="sr-CS"/>
        </w:rPr>
        <w:t>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40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3:02:00Z</dcterms:created>
  <dc:creator>Zlata1</dc:creator>
  <dc:description/>
  <cp:keywords/>
  <dc:language>en-US</dc:language>
  <cp:lastModifiedBy>Bojan grgic</cp:lastModifiedBy>
  <dcterms:modified xsi:type="dcterms:W3CDTF">2006-06-02T13:0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896372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9. sednica, 1.06.06.</vt:lpwstr>
  </property>
  <property fmtid="{D5CDD505-2E9C-101B-9397-08002B2CF9AE}" pid="6" name="_ReviewingToolsShownOnce">
    <vt:lpwstr/>
  </property>
</Properties>
</file>