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ЛТУР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ТАМАРА ЛУКШИЋ-ОРЛАНДИЋ дужности помоћника министра културе – Сектор за јавно информисањ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13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 xml:space="preserve">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КУЛТУР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ПЕТАР ИГЊА за помоћника министра                   културе – Сектор за јавно информисањ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138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8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3. </w:t>
      </w:r>
      <w:r>
        <w:rPr>
          <w:rFonts w:cs="Times New Roman" w:ascii="Times New Roman" w:hAnsi="Times New Roman"/>
          <w:szCs w:val="24"/>
          <w:lang w:val="en-US"/>
        </w:rPr>
        <w:t>Закона о државној управи ("Службени гласник РС", бр. 20/92, 6/93, 48/93, 53/93, 67/93, 48/94 и 49/99) и члана 7. став 3. Закона о избеглицама ("Службени гласник РС", бр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18/92 и 45/02),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О ПОСТАВЉЕЊУ ЗАМЕНИКА КОМЕСА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КОМЕСАРИЈАТА ЗА ИЗБЕГЛИЦ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НИКОЛА ВУКОЈЕВИЋ за заменика комесара Комесаријата за избеглиц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19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43. став 2. Закона о државној управи ("Службени гласник РС",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ДИРЕКТОРА РЕПУБЛИЧК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ЦИЈЕ ЗА ИМОВИНУ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СЛОБОДАНКА ДЕСПОТОВИЋ дужности директора Републичке дирекције за имовину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274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3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 о државној управи ("Службени гласник РС",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О ПОСТАВЉЕЊУ ДИРЕКТОРА РЕПУБЛИЧК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ДИРЕКЦИЈЕ ЗА ИМОВИНУ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др МИЛАН ТОМИЋ за директора Републичке дирекције за имовину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274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7/7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43. став 2. Закона о државној управи ("Службени гласник РС",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ВОДА ЗА СТАТИСТИКУ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ЗОРАН ЈАНЧИЋ дужности директора Републичког завода за статистик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228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8/8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43. став 2. Закона о државној управи ("Службени гласник РС",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ОСТАВЉЕЊУ ДИРЕКТОРА РЕПУБЛИЧКОГ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ВОДА ЗА СТАТИСТИКУ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др ДРАГАН ВУКМИРОВИЋ за директора Републичког завода за статистик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280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Д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ЂОРЂЕ МИХАЉЕВИЋ дужности помоћника министра правде – Сектор за нормативне послове и међународну сарадњу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28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10/1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ДА, ЗАПОШЉАВАЊА И СОЦИЈАЛНЕ ПОЛИТИК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СЛАВКА ЛАКИЋЕВИЋ за помоћника министра рада, запошљавања и социјалне политике – Сектор за заштиту породице и дец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28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На основу члана 44а став 4. Закона о државној управи ("Службени гласник РС",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О ПОСТАВЉЕЊУ ЗАМЕ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РАДА, ЗАПОШЉАВАЊА И СОЦИЈАЛНЕ ПОЛИТИК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Поставља се мр ВУКОИЦА ШЋЕКИЋ за заменика министра рада, запошљавања и социјалне политик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en-US"/>
        </w:rPr>
        <w:t>рој 119-</w:t>
      </w:r>
      <w:r>
        <w:rPr>
          <w:rFonts w:cs="Times New Roman" w:ascii="Times New Roman" w:hAnsi="Times New Roman"/>
          <w:szCs w:val="24"/>
        </w:rPr>
        <w:t>2286</w:t>
      </w:r>
      <w:r>
        <w:rPr>
          <w:rFonts w:cs="Times New Roman" w:ascii="Times New Roman" w:hAnsi="Times New Roman"/>
          <w:szCs w:val="24"/>
          <w:lang w:val="en-US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</w:rPr>
        <w:t>априла</w:t>
      </w:r>
      <w:r>
        <w:rPr>
          <w:rFonts w:cs="Times New Roman" w:ascii="Times New Roman" w:hAnsi="Times New Roman"/>
          <w:szCs w:val="24"/>
          <w:lang w:val="en-US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en-US"/>
        </w:rPr>
        <w:t>. годи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Д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ГОРАН ЈОВОВИЋ за помоћника министра          правде – Сектор за информационе технолог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34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УТРАШЊИХ ПОСЛОВА – ГЕНЕРАЛНОГ ИНСПЕКТОРА РЕСОРА ЈАВНЕ БЕЗБЕДНОСТ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ВЛАДИМИР БОЖОВИЋ за помоћника министра унутрашњих послова – генералног инспектора Ресора јавне безбедн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12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УТРАШЊИХ ПОСЛОВА – ГЕНЕРАЛНОГ ИНСПЕКТОРА РЕСОРА ЈАВНЕ БЕЗБЕДНОСТ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СРБИСЛАВ РАНЂЕЛОВИЋ дужности помоћника министра унутрашњих послова – генералног инспектора Ресора јавне безбедн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2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. став 1. Одлуке о оснивању Грађевинске дирекције Србије као једночланог друштва са ограниченом одговорношћу ("Службени гласник РС", број 62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ДИРЕКТОРА ГРАЂЕВИНСК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ЦИЈЕ СРБИЈЕ Д.О.О., БЕОГРАД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мр ЗОРАН ПОПОВИЋ дужности директора Грађевинске дирекције Србије д.о.о.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3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. став 1. Одлуке о оснивању Грађевинске дирекције Србије као једночланог друштва са ограниченом одговорношћу ("Службени гласник РС", број 62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ИМЕНОВАЊУ ДИРЕКТОРА ГРАЂЕВИНСК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ЦИЈЕ СРБИЈЕ Д.О.О., БЕОГРАД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АЛЕКСАНДАР ФРАГНЕР за директора Грађевинске дирекције Србије д.о.о.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37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35. Закона о уџбеницима и другим наставним средствима ("Службени гласник РС", број 29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ДИРЕКТОРА ЈАВНОГ ПРЕДУЗЕЋ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ВОД ЗА У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БЕНИКЕ И НАСТАВНА СРЕДСТВ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РАДОСЛАВ ПЕТКОВИЋ дужности директора Јавног предузећа Завод за уџбенике и наставна средс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5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35. Закона о уџбеницима и другим наставним средствима ("Службени гласник РС", број 29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ИМЕНОВАЊУ ДИРЕКТОРА ЈАВНОГ ПРЕДУЗЕЋ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ВОД ЗА У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БЕНИКЕ И НАСТАВНА СРЕДСТВ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др РАДОШ ЉУШИЋ за директора Јавног предузећа Завод за уџбенике и наставна средств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5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8. став 3. Закона о електропривреди ("Службени гласник РС", бр. 45/91, 53/93, 67/93, 48/94, 69/94 и 44/95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РАЗРЕШЕЊУ ВРШИОЦА ДУЖНОСТИ  ГЕНЕРАЛНОГ ДИРЕКТОРА ЈАВНОГ ПРЕДУЗЕЋА «ЕЛЕКТРОПРИВРЕДА СРБИЈЕ»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ДРАГОЈЛО БАЖАЛАЦ дужности вршиоца дужности генералног директора Јавног предузећа «Електропривреда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8. став 3. Закона о електропривреди ("Службени гласник РС", бр. 45/91, 53/93, 67/93, 48/94, 69/94 и 44/95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ИМЕНОВАЊУ ГЕНЕРАЛНОГ ДИРЕКТО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ЈАВНОГ ПРЕДУЗЕЋА «ЕЛЕКТРОПРИВРЕДА СРБИЈЕ»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др ВЛАДИМИР ЂОРЂЕВИЋ за генералног директора Јавног предузећа «Електропривреда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8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4. став 1. Закона о јавним предузећима и обављању делатности од општег интереса ("Службени гласник РС", бр. 25/00 и 25/0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ВРШИОЦА ДУЖНОСТИ  ГЕНЕРАЛНОГ ДИРЕКТОРА ЈАВНОГ ПРЕДУЗЕЋА ЗА ИСТРАЖИВАЊЕ, ПРОИЗВОДЊУ, ПРЕРАДУ И ПРОМЕТ НАФТЕ И ПРИРОДНОГ ГА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«НАФТНА ИНДУСТРИЈА СРБИЈЕ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ПАВЛЕ ВУКЧЕВИЋ дужности вршиоца дужности генералног директора Јавног предузећа  за истраживање, производњу, прераду и промет нафте и природног гаса «Нафтна индустрија 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6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3/2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4. став 1. Закона о јавним предузећима и обављању делатности од општег интереса ("Службени гласник РС", бр. 25/00 и 25/0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О ИМЕНОВАЊУ ВРШИОЦА ДУЖНОСТИ ГЕНЕРАЛНОГ ДИРЕКТОРА 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ЖЕЉКО ПОПОВИЋ за вршиоца дужности генералног директора Јавног предузећа  за истраживање, производњу, прераду и промет нафте и природног гаса «Нафтна индустрија 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6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4/2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3. тачка 6) Закона о водама ("Службени гласник РС", бр. 46/91, 53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О РАЗРЕШЕЊУ ДИРЕКТОРА ЈАВНОГ ВОДОПРИВРЕДНОГ ПРЕДУЗЕЋА «СРБИЈАВОДЕ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ДРАГОЉУБ МИЉОЈКОВИЋ дужности директора Јавног водопривредног предузећа  «Србијавод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81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5/2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3. тачка 6) Закона о водама ("Службени гласник РС", бр. 46/91, 53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О ИМЕНОВАЊУ ДИРЕКТОРА ЈАВНОГ ВОДОПРИВРЕДНОГ ПРЕДУЗЕЋА «СРБИЈАВОДЕ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ВЕЉКО ДИМИТРИЈЕВИЋ за директора Јавног водопривредног предузећа  «Србијавод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81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6/2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6. став 2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ЉУБИША ЈОВАНОВИЋ дужности помоћника министра за економске односе са иностранством – Сектор за билатералну економску сарадњу, због преласка на другу дужнос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5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7/27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4а став 4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ОСТАВЉЕЊУ ЗАМЕ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мр ВЛАТКО СЕКУЛОВИЋ за заменика министра за економске односе са иностранство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8/2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44а став 4. Закона о државној управи ("Службени гласник РС", бр. 20/92, 6/93, 48/93, 53/93, 67/93, 48/94 и 49/99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ПОСТАВЉЕЊУ ЗАМЕНИКА МИНИСТ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ЕКОНОМСКЕ ОДНОСЕ СА ИНОСТРАНСТВОМ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Поставља се ЉУБИША ЈОВАНОВИЋ за заменика министра за економске односе са иностранство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9/2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8. став 5. Закона о железници ("Службени гласник РС", бр. 38/91, 41/91, 53/93, 67/93 и 48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      железничко-транспортног предузећа «Београд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ЈАБЛАН ОБРАДОВИЋ, председни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СРЕЋКО ЖЕЖЕЉ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доц. др ДРАГАН БОЖ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ТАХИР ХАСАН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МИЛАН УРОШЕ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МАРКО ПЕТР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ЉУБИША МИТ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8. став 5. Закона о железници ("Службени гласник РС", бр. 38/91, 41/91, 53/93, 67/93 и 48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ЖЕЛЕЗНИЧКО-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Јавног железничко-транспортног предузећа «Београд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др ПАВЛЕ ПОП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МИЛОШ РАДУЛ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ДРАГАН ВЕЛИЧК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ВОЈИСЛАВ МИХАИЛ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ЈАБЛАН ОБРАД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др ДУШКО БАЈИ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СЛОБОДАН РАДОСАВЉЕВИЋ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7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0. став 1. Закона о оснивању јавног предузећа за ваздушни саобраћај ("Службени гласник РС", број 9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ВАЗДУШНИ САОБРАЋАЈ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«ЈАТ </w:t>
      </w:r>
      <w:r>
        <w:rPr>
          <w:rFonts w:cs="Times New Roman" w:ascii="Times New Roman" w:hAnsi="Times New Roman"/>
          <w:b/>
          <w:szCs w:val="24"/>
          <w:lang w:val="en-US"/>
        </w:rPr>
        <w:t>AIRWAYS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Разрешавају се дужности у Управном одбору Јавног предузећа за ваздушни саобраћај «Јат </w:t>
      </w:r>
      <w:r>
        <w:rPr>
          <w:rFonts w:cs="Times New Roman" w:ascii="Times New Roman" w:hAnsi="Times New Roman"/>
          <w:szCs w:val="24"/>
          <w:lang w:val="en-US"/>
        </w:rPr>
        <w:t>Airways</w:t>
      </w:r>
      <w:r>
        <w:rPr>
          <w:rFonts w:cs="Times New Roman" w:ascii="Times New Roman" w:hAnsi="Times New Roman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МИРОСЛАВ СТЕФАНОВИЋ, председни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РОДОЉУБ ШАБ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проф. др ВОЈИН ДИМИТРИЈЕ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ДРАГОЉУБ ТРГОВЧЕ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ВЛАСТИМИР КОСТ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НЕНАД ЈОВА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6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0. став 1. Закона о оснивању јавног предузећа за ваздушни саобраћај ("Службени гласник РС", број 9/92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ВАЗДУШНИ САОБРАЋАЈ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ЈАТ </w:t>
      </w:r>
      <w:r>
        <w:rPr>
          <w:rFonts w:cs="Times New Roman" w:ascii="Times New Roman" w:hAnsi="Times New Roman"/>
          <w:b/>
          <w:szCs w:val="24"/>
          <w:lang w:val="en-US"/>
        </w:rPr>
        <w:t>AIRWAYS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 У Управни одбор Јавног предузећа за ваздушни саобраћај «Јат Аирња</w:t>
      </w:r>
      <w:r>
        <w:rPr>
          <w:rFonts w:cs="Times New Roman" w:ascii="Times New Roman" w:hAnsi="Times New Roman"/>
          <w:szCs w:val="24"/>
          <w:lang w:val="en-US"/>
        </w:rPr>
        <w:t>y</w:t>
      </w:r>
      <w:r>
        <w:rPr>
          <w:rFonts w:cs="Times New Roman" w:ascii="Times New Roman" w:hAnsi="Times New Roman"/>
          <w:szCs w:val="24"/>
        </w:rPr>
        <w:t>с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председника</w:t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МИЛОШ АЛИГРУД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ТОМИСЛАВ БОГЕТ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МИЛОШ ЈАНК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НЕБОЈША СКОР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др ВЕЛИМИР РАДОСАВЉЕ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ДРАГАН МАЦАНК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АЛЕКСАНДАР АНТИЋ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6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3. тачка 5) Закона о водама ("Службени гласник РС", бр. 46/91, 53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ВОДОПРИВРЕДНОГ ПРЕДУЗЕЋА «СРБИЈАВОД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водопривредног предузећа «Србијаводе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АЛЕКСАНДАР КРСТИЋ, председни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проф. др ЗОРАН РАДМИЛ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др МИРКО МЕЛЕНТИЈЕ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ДУШАН ПЕТР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АЛЕКСАНДАР СТЕФАН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проф. др БРАНИСЛАВ ЂОРЂЕ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ЗОРАН ГАЈ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др ДРАГАН ИГРУТИ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80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93. тачка 5) Закона о водама ("Службени гласник РС", бр. 46/91, 53/93, 67/93, 48/94 и 54/96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ВОДОПРИВРЕДНОГ ПРЕДУЗЕЋА «СРБИЈАВОД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Јавног водопривредног предузећа «Србијаводе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ИНОСЛАВ ПЕТР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СЛАВКО СТАНК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ЛУКА КНЕЖЕ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МИЛОШ ВУЛ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ЗОРАН ЈОВЧ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мр ЗЛАТА ЂЕР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МИОМИР ИЛ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ТОМИСЛАВ ЈЕРЕМ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80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8. став 1. Закона о објављивању закона и других прописа и општих аката и о издавању «Службеног гласника Републике Србије» ("Службени гласник РС", бр. 72/91 и 2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«Службени гласник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БИСЕРКА ЖИВКОВИЋ, председни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МАЈА ВАС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ГОРАН ЈОВИЧ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ТАМАРА ЈОВАНОВИЋ-СТОЈЧЕВИЋ,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8. став 1. Закона о објављивању закона и других прописа и општих аката и о издавању «Службеног гласника Републике Србије» ("Службени гласник РС", бр. 72/91 и 2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«Службени гласник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МИРЈАНА ГРОС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ДЕЈАН МИХАЈЛОВ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МИЛУТИН СТАМЕНК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ИЛИЈА ДАВИД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ВЕЉКО НЕГОВАНОВ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8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8/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7. став 2. Одлуке о оснивању Грађевинске дирекције Србије као једночланог друштва са ограниченом одговорношћу ("Службени гласник РС", број  62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ЂЕВИНСКЕ ДИРЕКЦИЈЕ СРБИЈЕ Д.О.О.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Грађевинске дирекције Србије д.о.о., Београд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др НЕБОЈША ЧОВИЋ, председни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ДУШАН МИХАЈЛ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СИНИША НИКОЛ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проф. др ДРАГОСЛАВ ШУМАРАЦ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проф. др ДРАГАН ДОМАЗЕТ,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мр БОЖИДАР ЂЕЛ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др РАТКО САЛАТ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БОГДАН РОС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9. ДРАГАН МИЛЕНТИЈЕ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9/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7. став 2. Одлуке о оснивању Грађевинске дирекције Србије као једночланог друштва са ограниченом одговорношћу ("Службени гласник РС", број  62/0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ЂЕВИНСКЕ ДИРЕКЦИЈЕ СРБИЈЕ Д.О.О.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Грађевинске дирекције Србије д.о.о., Београд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СЛОБОДАН ШКИЉЕ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др АЛЕКСАНДАР ПОП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др ЗОРАН ЛОНЧАР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ДРАГАН ЈОЧ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РАДОМИР НАУМОВ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БРАНКА ТМУШИЋ-СТОЈАН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МИЛОРАД ИЛ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мр РАЈКО КОРИЦ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СЛАВИША ЗЛАТАНОВИЋ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69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7. став 2. Закона о оснивању Јавног предузећа за истраживање, производњу, прераду и промет нафте и природног гаса  ("Службени гласник РС", број  37/9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за истраживање, производњу, прераду и промет нафте и природног гаса «Нафтна индустрија Србије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мр БРАНИСЛАВ ПОМОРИШКИ, председни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МАРКО РОВЧАНИН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СЛОБОДАН ВУЧК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СТАНКО КОВАЧЕ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ЂОРЂЕ ЂУК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СРЂАН СИКИМ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мр ПРЕДРАГ МАКСИМ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ГОРАН ТАК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9. САША ЧЕРНИЧИН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0. ЂОРЂЕ МИХАЈЛ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1. РАНКО ЗЕЉК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7. став 2. Закона о оснивању Јавног предузећа за истраживање, производњу, прераду и промет нафте и природног гаса  ("Службени гласник РС", број  37/91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за истраживање, производњу, прераду и промет нафте и природног гаса «Нафтна индустрија Србије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МИЛОШ ТОМ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 из реда оснивача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1. др ДЕЈАН МИКАВИЦА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мр ЗОРА СИМ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ЗОРАН ПЕТР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4. МИЛАН БОЖИЋ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РАЈКО СИМИ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НИКОЛА МАРТИН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 из реда запослених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СЛАВКО ПЕЋАНАЦ, дипл. инж. «Нафтагас», Нови Сад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ДРАГО ПЕРЕНДИЈА, Југопетрол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ВЕЉКО МИЛОШЕВИЋ, председник Синдиката радника НИС-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 КОСТА ИЛИЋ, инж. технологије, Рафинерија Панчево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7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6. став 2. Закона о електропривреди ("Службени гласник РС", бр. 45/91, 53/93, 67/93, 48/94, 69/94 и 44/95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РАЗРЕШЕЊУ ПРЕДСЕДНИКА, ЗАМЕНИКА ПРЕДСЕДНИКА И ЧЛАНОВА УПРАВНОГ ОДБОРА 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ју се дужности у Управном одбору Јавног предузећа «Електропривреда Србије»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проф. др НИКОЛА РАЈАКОВИЋ, председник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ЉУБО МАЋИЋ, заменик председник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СЛОБОДАН ЛАЛ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МИЛОЈЕ ИЛ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ДРАГАН СУБАШ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ВОЈИН ТРИФУН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НЕБОЈША БУЋАН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РАДОЈЕ САВИЋЕ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9. ДРАГОМИР МАРКОВ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0. СЛОБОДАН ЂЕРИЋ, члан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1. МИЛАН КОВАЧЕ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9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16. став 2. Закона о електропривреди ("Службени гласник РС", бр. 45/91, 53/93, 67/93, 48/94, 69/94 и 44/95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 ОДБОРА 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«Електропривреда Србије»,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др ЈАРОСЛАВ ЖИВАН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 из реда оснивача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1. др ВЛАДАН КАРАМАРКОВИЋ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др ГРАДИМИР МИЛОВАН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РАДОЈКО ОБРАД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4. др МИЛОШ МИЛАНКОВИЋ;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ЗОРАНА МИХАЈЛОВИЋ-МИЛАНОВИЋ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ОБРЕН ЋЕТКОВИЋ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за чланове из реда запослених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ПРЕДРАГ ЛУЧИЋ, дипл. инж., ЈП РБ Колубара, Лазаревац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БРАНИСЛАВ ТОМАШЕВИЋ, дипл. инж., ЈП «Електроисток», Београд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МИЛОРАД МОРАЧИЋ, дипл. инж., Дирекција за Косово и Метохију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МИЛАН КОВАЧЕВИЋ, председник Синдиката радника ЕПС-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ab/>
        <w:tab/>
        <w:tab/>
        <w:tab/>
        <w:t>I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Ов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en-US"/>
        </w:rPr>
        <w:t>е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бјави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379/2004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4/1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26. став 2. Закона о Влади Републике Србије ("Службени гласник РС", бр. 5/91 и 45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ОБРАЗОВАЊУ МЕЂУРЕСОРСКЕ РАДНЕ ГРУПЕ ЗА ИСПИТИВАЊ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ОДНОСА  ВЛАСНИШТВА У КОМПАНИЈИ «МОБТЕЛ»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Образује се Међуресорска радна група за испитивање односа власништва у Компанији «Мобтел», у састав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БОГОЉУБ ЛАЗИЋ, заменик министра за капиталне инвестициј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МИРОСЛАВ ЂОРЂЕВИЋ, Министарство финансиј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ТИХОМИР ЖИВАНОВИЋ, Министарство привреде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ЗОРАН ЂОКИЋ, Министарство унутрашњих послов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БРАНКО КОВАЧЕВИЋ, декан Електротехничког факултета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Задатак Међуресорске радне групе је да у року од 30 дана од дана конституисања, достави Влади Републике Србије Извештај о стању односа власништва у Компанији «Мобтел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Стручне и административно-техничке послове за потребе Међуресорске радне групе обављаће Министарство за капиталне инвестиције, које ће координирати рад Међуресорске радне груп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Ова одлук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2417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1. априла 2004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9:07:00Z</dcterms:created>
  <dc:creator>Zlata1</dc:creator>
  <dc:description/>
  <dc:language>en-US</dc:language>
  <cp:lastModifiedBy>Bojan</cp:lastModifiedBy>
  <cp:lastPrinted>2004-04-15T15:27:00Z</cp:lastPrinted>
  <dcterms:modified xsi:type="dcterms:W3CDTF">2004-05-28T16:34:00Z</dcterms:modified>
  <cp:revision>5</cp:revision>
  <dc:subject/>
  <dc:title>   </dc:title>
</cp:coreProperties>
</file>