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0. тачка 2. Устава Републике Србије, а у вези са тачком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/>
        <w:t>oj</w:t>
      </w:r>
      <w:r>
        <w:rPr>
          <w:lang w:val="sr-CS"/>
        </w:rPr>
        <w:t xml:space="preserve"> 48/06), </w:t>
      </w:r>
    </w:p>
    <w:p>
      <w:pPr>
        <w:pStyle w:val="Normal"/>
        <w:ind w:firstLine="720"/>
        <w:rPr>
          <w:b/>
          <w:b/>
          <w:sz w:val="28"/>
          <w:szCs w:val="28"/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ПОЛОЖАЈУ</w:t>
      </w:r>
      <w:r>
        <w:rPr>
          <w:b/>
          <w:sz w:val="28"/>
          <w:szCs w:val="28"/>
          <w:lang w:val="ru-RU"/>
        </w:rPr>
        <w:t xml:space="preserve"> ПОЈЕДИНИХ ИНСТИТУЦИЈА </w:t>
      </w:r>
      <w:r>
        <w:rPr>
          <w:b/>
          <w:sz w:val="28"/>
          <w:szCs w:val="28"/>
          <w:lang w:val="sr-CS"/>
        </w:rPr>
        <w:t xml:space="preserve"> БИВШЕ СРБИЈЕ И ЦРНЕ ГОРЕ</w:t>
      </w:r>
      <w:r>
        <w:rPr>
          <w:b/>
          <w:sz w:val="28"/>
          <w:szCs w:val="28"/>
          <w:lang w:val="ru-RU"/>
        </w:rPr>
        <w:t xml:space="preserve"> И СЛУ</w:t>
      </w:r>
      <w:r>
        <w:rPr>
          <w:b/>
          <w:sz w:val="28"/>
          <w:szCs w:val="28"/>
          <w:lang w:val="sr-CS"/>
        </w:rPr>
        <w:t>Ж</w:t>
      </w:r>
      <w:r>
        <w:rPr>
          <w:b/>
          <w:sz w:val="28"/>
          <w:szCs w:val="28"/>
          <w:lang w:val="ru-RU"/>
        </w:rPr>
        <w:t>БИ САВЕТА МИНИСТАРА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ru-RU"/>
        </w:rPr>
        <w:t>Војска Србије и Црне Горе мења назив у Војска Србије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Координациони центар Србије и Црне Горе и Републике Србије за Косово и Метохију мења назив у Координациони центар Србије за Косово и Метохију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Координационо тело Савета министара и Владе за општине Прешево, Бујановац и Медвеђа мења назив у Координационо тело Србије за општине Прешево, Бујановац и Медвеђ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ционални савет Србије и Црне Горе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 мења назив у Национални савет Србије за сарадњу с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ru-RU"/>
        </w:rPr>
        <w:t>Акредитационо тело Србије и Црне Горе мења назив у Акредитационо тело Србије, а Институт за стандардизацију Србије и Црне Горе мења назив у Институт за стандардизацију Србије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ви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лужба мења назив у Авио-служба Влад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нстатује се да су престале да раде следеће институције бивше Србије и Црне Горе:</w:t>
      </w:r>
    </w:p>
    <w:p>
      <w:pPr>
        <w:pStyle w:val="Normal"/>
        <w:ind w:firstLine="720"/>
        <w:rPr/>
      </w:pPr>
      <w:r>
        <w:rPr>
          <w:lang w:val="sr-CS"/>
        </w:rPr>
        <w:t>1) Скупштин</w:t>
      </w:r>
      <w:r>
        <w:rPr>
          <w:lang w:val="ru-RU"/>
        </w:rPr>
        <w:t>а</w:t>
      </w:r>
      <w:r>
        <w:rPr>
          <w:lang w:val="sr-CS"/>
        </w:rPr>
        <w:t xml:space="preserve"> Србије и Црне Горе;</w:t>
      </w:r>
    </w:p>
    <w:p>
      <w:pPr>
        <w:pStyle w:val="Normal"/>
        <w:rPr/>
      </w:pPr>
      <w:r>
        <w:rPr>
          <w:lang w:val="sr-CS"/>
        </w:rPr>
        <w:tab/>
        <w:t>2) Председник Србије и Црне Горе;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3) Савет министара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4</w:t>
      </w:r>
      <w:r>
        <w:rPr>
          <w:lang w:val="sr-CS"/>
        </w:rPr>
        <w:t>) Врховни савет одбране;</w:t>
      </w:r>
    </w:p>
    <w:p>
      <w:pPr>
        <w:pStyle w:val="Normal"/>
        <w:rPr/>
      </w:pPr>
      <w:r>
        <w:rPr>
          <w:lang w:val="sr-CS"/>
        </w:rPr>
        <w:tab/>
        <w:t>5) Суд Србије и Црне Гор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стају да раде следеће службе Савета министара:</w:t>
      </w:r>
    </w:p>
    <w:p>
      <w:pPr>
        <w:pStyle w:val="Normal"/>
        <w:autoSpaceDE w:val="false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1) Генерални секретаријат Савета министара; 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lang w:val="ru-RU"/>
        </w:rPr>
        <w:t>2) Служба за организацију и положај органа управе Савета министара;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720" w:hanging="0"/>
        <w:rPr/>
      </w:pPr>
      <w:r>
        <w:rPr>
          <w:color w:val="000000"/>
          <w:lang w:val="ru-RU"/>
        </w:rPr>
        <w:t>3) Служба за финансирање надлежности Србије и Црне Горе;</w:t>
      </w:r>
    </w:p>
    <w:p>
      <w:pPr>
        <w:pStyle w:val="Normal"/>
        <w:autoSpaceDE w:val="false"/>
        <w:ind w:left="450" w:firstLine="270"/>
        <w:rPr>
          <w:color w:val="000000"/>
          <w:lang w:val="ru-RU"/>
        </w:rPr>
      </w:pPr>
      <w:r>
        <w:rPr>
          <w:color w:val="000000"/>
          <w:lang w:val="ru-RU"/>
        </w:rPr>
        <w:t>4) Служба за законодавство;</w:t>
      </w:r>
    </w:p>
    <w:p>
      <w:pPr>
        <w:pStyle w:val="Normal"/>
        <w:autoSpaceDE w:val="false"/>
        <w:ind w:left="450" w:firstLine="270"/>
        <w:rPr>
          <w:color w:val="000000"/>
          <w:lang w:val="ru-RU"/>
        </w:rPr>
      </w:pPr>
      <w:r>
        <w:rPr>
          <w:color w:val="000000"/>
          <w:lang w:val="ru-RU"/>
        </w:rPr>
        <w:t>5) Служба за заједничке послове Савета министара;</w:t>
      </w:r>
    </w:p>
    <w:p>
      <w:pPr>
        <w:pStyle w:val="Normal"/>
        <w:autoSpaceDE w:val="false"/>
        <w:ind w:left="450" w:firstLine="270"/>
        <w:rPr/>
      </w:pPr>
      <w:r>
        <w:rPr>
          <w:color w:val="000000"/>
          <w:lang w:val="ru-RU"/>
        </w:rPr>
        <w:t>6) Дирекција за информисање;</w:t>
      </w:r>
    </w:p>
    <w:p>
      <w:pPr>
        <w:pStyle w:val="Normal"/>
        <w:autoSpaceDE w:val="false"/>
        <w:ind w:left="450" w:firstLine="270"/>
        <w:rPr/>
      </w:pPr>
      <w:r>
        <w:rPr>
          <w:color w:val="000000"/>
          <w:lang w:val="ru-RU"/>
        </w:rPr>
        <w:t>7) Канцеларија Србије и Црне Горе за придруживање Европској унији.</w:t>
      </w:r>
    </w:p>
    <w:p>
      <w:pPr>
        <w:pStyle w:val="Normal"/>
        <w:autoSpaceDE w:val="false"/>
        <w:ind w:left="450" w:firstLine="27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редмете Суда Србије и Црне Горе у којима с</w:t>
      </w:r>
      <w:r>
        <w:rPr>
          <w:lang w:val="ru-RU"/>
        </w:rPr>
        <w:t xml:space="preserve">е </w:t>
      </w:r>
      <w:r>
        <w:rPr>
          <w:lang w:val="sr-CS"/>
        </w:rPr>
        <w:t xml:space="preserve">оцењује законитост коначних управних аката преузима Врховни суд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мете Суда Србије и Црне Горе у којима се одлучује о усклађености општих аката са законом преузима Уставни суд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оступци у осталим предметима Суда Србије и Црне Горе обустављају се даном ступања на снагу ове уредбе, без доношења икаквог акта о обустави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Предмете Скупштине Србије и Црне Горе преузима Народна скупштина; предмете председника Србије и Црне Горе преузима председник Републике; предмете Савета министара преузима Влада; предмете Врховног савета одбране преузима Министарство одбране; предмете Генералног секретаријата Савета министара који су везани за статусна, кадровска и управноправна питања из надлежности Савета министара и за остваривање права функционера и запослених у органима који су укинути док је постојала бивша Србија и Црна Гора преузима Генерални секретаријат Владе; предмете Генералног секретаријата Савета министара који су везани за стамбена питања преузима Републичка дирекција за имовину Републике Србије; предмете Генералног секретаријата Савета министара који су везани за заштиту имовине Србије и Црне Горе у поступцима који се воде пред судовима и другим органима преузима Републичко јавно правобранилаштво; Јединствену евиденцију запослених, коју води Генерални секретаријат Савета министара, преузима Министарство за државну управу и локалну самоуправу; предмете Службе за финансирање надлежности Србије и Црне Горе преузима Министарство финансија</w:t>
      </w:r>
      <w:r>
        <w:rPr>
          <w:lang w:val="ru-RU"/>
        </w:rPr>
        <w:t xml:space="preserve"> </w:t>
      </w:r>
      <w:r>
        <w:rPr>
          <w:lang w:val="sr-CS"/>
        </w:rPr>
        <w:t xml:space="preserve">и предмете Дирекције за информисање преузима Министарство културе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Све остале предмете институција бивше Србије и Црне Горе и служби Савета министара које престају да раде преузима Управа за заједничке послове републичких орган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6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Архивску грађу институција бивше Србије и Црне Горе и служби Савета министара које престају да раде и њихов регистратурски материјал коме није истекао рок чувања преузима Управа за заједничке послове републичких орган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права за заједничке послове републичких органа преузима и права, обавезе, опрему и средства за рад институција бивше Србије и Црне Горе и служби Савета министара које престају да рад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Изабрана и постављена лица у институцијама бивше Србије и Црне Горе и службама Савета министара које престају да раде, </w:t>
      </w:r>
      <w:r>
        <w:rPr>
          <w:lang w:val="sr-CS"/>
        </w:rPr>
        <w:t>ако су изабрана или постављена као представници Републике Србије,</w:t>
      </w:r>
      <w:r>
        <w:rPr>
          <w:lang w:val="ru-RU"/>
        </w:rPr>
        <w:t xml:space="preserve"> имају права која према Закону о радним односима у државним органима имају изабрана и постављена лица којима престане функција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ни та права остварују преко Владе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апослени у институцијама бивше Србије и Црне Горе и службама Савета министара које престају да раде имају право на накнаду плате од дана ступања на снагу ове уредбе до 1. </w:t>
      </w:r>
      <w:r>
        <w:rPr>
          <w:lang w:val="sr-CS"/>
        </w:rPr>
        <w:t>августа</w:t>
      </w:r>
      <w:r>
        <w:rPr>
          <w:lang w:val="ru-RU"/>
        </w:rPr>
        <w:t xml:space="preserve"> 2006. године, </w:t>
      </w:r>
      <w:r>
        <w:rPr>
          <w:lang w:val="sr-CS"/>
        </w:rPr>
        <w:t>под условом да најмање од 3. јуна 2005. године непрекидно имају пребивалиште на територији Републике Срби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исина накнаде плате износи 60% њихове плате за мај 2006.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шења којима се запосленима утврђује право на накнаду плате доноси Министарство за државну управу и локалну самоупра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посленом који до 1. августа 2006. године не настави радни однос у државном органу Републике Србије престаје радни однос кад му се исплати отпремнин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исина отпремнине одређује се према Закону о раду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ешење о престанку радног односа доноси </w:t>
      </w:r>
      <w:r>
        <w:rPr>
          <w:lang w:val="sr-CS"/>
        </w:rPr>
        <w:t>Министарство за државну управу и локалну самоуправу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посленом који</w:t>
      </w:r>
      <w:r>
        <w:rPr>
          <w:lang w:val="sr-CS"/>
        </w:rPr>
        <w:t xml:space="preserve"> нема непрекидно</w:t>
      </w:r>
      <w:r>
        <w:rPr>
          <w:lang w:val="ru-RU"/>
        </w:rPr>
        <w:t xml:space="preserve"> </w:t>
      </w:r>
      <w:r>
        <w:rPr>
          <w:lang w:val="sr-CS"/>
        </w:rPr>
        <w:t>од 3. јуна 2005. године пребивалиште на територији Републике Србије престаје радни однос даном ступања на снагу ове уредбе, без права на отпремн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ешење о престанку радног односа доноси </w:t>
      </w:r>
      <w:r>
        <w:rPr>
          <w:lang w:val="sr-CS"/>
        </w:rPr>
        <w:t>Министарство за државну управу и локалну самоупра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матра се да је недопуштена пријава на конкурс за попуну радног места у државном органу коју у року од једне године од пријема отпремнине поднесе лице које је примило отпремни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то важи и за запошљавање код других буџетских корисни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Средства за спровођење ове уредбе обезбеђују се у буџету Републике Србије из средстава утврђених у чл. 6. и 7. Закона о буџету Републике Србије за 2006. годину („Службени гласник РС”, бр. 106/05 и 108/05–исправк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jc w:val="both"/>
        <w:rPr/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Л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ab/>
        <w:t xml:space="preserve">                                       </w:t>
      </w:r>
      <w:r>
        <w:rPr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25:00Z</dcterms:created>
  <dc:creator>BaDrTe</dc:creator>
  <dc:description>Usvojeno na Vladi 8. juna 2006.</dc:description>
  <cp:keywords/>
  <dc:language>en-US</dc:language>
  <cp:lastModifiedBy>Bojan grgic</cp:lastModifiedBy>
  <cp:lastPrinted>2006-06-07T21:41:00Z</cp:lastPrinted>
  <dcterms:modified xsi:type="dcterms:W3CDTF">2006-06-09T14:25:00Z</dcterms:modified>
  <cp:revision>2</cp:revision>
  <dc:subject/>
  <dc:title>На основу члана 90</dc:title>
</cp:coreProperties>
</file>