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90.</w:t>
      </w:r>
      <w:r>
        <w:rPr>
          <w:lang w:val="sr-CS"/>
        </w:rPr>
        <w:t xml:space="preserve"> тачка 2. Устава Републике Србије, а у вези са Законом о заштити биља („Службени лист СРЈ“, бр. 24/98, 26/98 - исправка и „Службени гласник РС“, број 101/05 – др. закон),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 w:val="28"/>
          <w:szCs w:val="28"/>
          <w:lang w:val="sr-CS"/>
        </w:rPr>
        <w:t>О УСЛОВИМА ЗА ТРЕТИРАЊЕ И ОБЕЛЕЖАВАЊЕ ДРВЕНОГ МАТЕРИЈАЛА ЗА ПАКОВАЊ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I</w:t>
      </w:r>
      <w:r>
        <w:rPr>
          <w:b/>
          <w:szCs w:val="28"/>
          <w:lang w:val="sr-CS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sr-CS"/>
        </w:rPr>
        <w:t>УВОДНЕ ОДРЕДБ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Члан 1.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вом уредбом уређују се услови</w:t>
      </w:r>
      <w:r>
        <w:rPr>
          <w:lang w:val="ru-RU"/>
        </w:rPr>
        <w:t xml:space="preserve"> за обављање послова третирања и означавања дрвеног материјала за паковање (у даљем тексту: ДМП),</w:t>
      </w:r>
      <w:r>
        <w:rPr>
          <w:lang w:val="sr-CS"/>
        </w:rPr>
        <w:t xml:space="preserve"> као и начин топлотног третирања </w:t>
      </w:r>
      <w:r>
        <w:rPr>
          <w:lang w:val="sr-Latn-CS"/>
        </w:rPr>
        <w:t xml:space="preserve">и </w:t>
      </w:r>
      <w:r>
        <w:rPr>
          <w:lang w:val="sr-CS"/>
        </w:rPr>
        <w:t>означавања ДМП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Поједини изрази употребљени у овој </w:t>
      </w:r>
      <w:r>
        <w:rPr>
          <w:lang w:val="ru-RU"/>
        </w:rPr>
        <w:t xml:space="preserve"> </w:t>
      </w:r>
      <w:r>
        <w:rPr>
          <w:lang w:val="sr-CS"/>
        </w:rPr>
        <w:t>уредби имају следеће значењ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i/>
          <w:lang w:val="sr-CS"/>
        </w:rPr>
        <w:t>ДМ</w:t>
      </w:r>
      <w:r>
        <w:rPr>
          <w:i/>
          <w:lang w:val="ru-RU"/>
        </w:rPr>
        <w:t xml:space="preserve">П </w:t>
      </w:r>
      <w:r>
        <w:rPr>
          <w:lang w:val="ru-RU"/>
        </w:rPr>
        <w:t>је</w:t>
      </w:r>
      <w:r>
        <w:rPr>
          <w:lang w:val="sr-CS"/>
        </w:rPr>
        <w:t xml:space="preserve"> дрво или производ израђен од дрвета (изузимајући папир) за паковање, учвршћивање, заштиту или за одржавање пошиљк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>
          <w:i/>
          <w:lang w:val="sr-CS"/>
        </w:rPr>
        <w:t>Дрво без коре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дрво са кога је скинута сва кора, осим васкуларног камбијума, коре око ураслих чворова и џепов</w:t>
      </w:r>
      <w:r>
        <w:rPr/>
        <w:t>a</w:t>
      </w:r>
      <w:r>
        <w:rPr>
          <w:lang w:val="sr-CS"/>
        </w:rPr>
        <w:t xml:space="preserve"> коре између прстенова годишњег пораста (годови)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Импрегнација хемијским притиском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третирање дрвета хемијским заштитним средством под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</w:t>
      </w:r>
      <w:r>
        <w:rPr>
          <w:lang w:val="sr-CS"/>
        </w:rPr>
        <w:t>)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Дрво са скинутом кором</w:t>
      </w:r>
      <w:r>
        <w:rPr>
          <w:lang w:val="ru-RU"/>
        </w:rPr>
        <w:t xml:space="preserve"> је </w:t>
      </w:r>
      <w:r>
        <w:rPr>
          <w:lang w:val="sr-CS"/>
        </w:rPr>
        <w:t>дрво са кога је скинута кора (при чему се дрво са скинутом кором не сматра за дрво без коре у смислу тачке 2) овог члана)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</w:t>
      </w:r>
      <w:r>
        <w:rPr>
          <w:lang w:val="sr-CS"/>
        </w:rPr>
        <w:t xml:space="preserve">) </w:t>
      </w:r>
      <w:r>
        <w:rPr>
          <w:i/>
          <w:lang w:val="sr-CS"/>
        </w:rPr>
        <w:t>Сушење у комор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процес током кога се дрво суши у затвореној комори користећи топлоту и/или контролу влажности да би се достигао жељени садржај влаг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6</w:t>
      </w:r>
      <w:r>
        <w:rPr>
          <w:lang w:val="sr-CS"/>
        </w:rPr>
        <w:t xml:space="preserve">) </w:t>
      </w:r>
      <w:r>
        <w:rPr>
          <w:i/>
          <w:lang w:val="sr-CS"/>
        </w:rPr>
        <w:t>Ознак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знак или обележје на ДМП, који је међународно признат и  којим се означава да је ДМП третиран у складу са овом уредб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7</w:t>
      </w:r>
      <w:r>
        <w:rPr>
          <w:lang w:val="sr-CS"/>
        </w:rPr>
        <w:t xml:space="preserve">) </w:t>
      </w:r>
      <w:r>
        <w:rPr>
          <w:i/>
          <w:lang w:val="sr-CS"/>
        </w:rPr>
        <w:t>Третирање</w:t>
      </w:r>
      <w:r>
        <w:rPr>
          <w:lang w:val="ru-RU"/>
        </w:rPr>
        <w:t xml:space="preserve"> је</w:t>
      </w:r>
      <w:r>
        <w:rPr>
          <w:lang w:val="sr-CS"/>
        </w:rPr>
        <w:t xml:space="preserve"> званично одобрен начин уништавања биљних штеточин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i/>
          <w:lang w:val="ru-RU"/>
        </w:rPr>
        <w:t>Међународни стандард за фитосанитарне мере бр. 15</w:t>
      </w:r>
      <w:r>
        <w:rPr>
          <w:lang w:val="ru-RU"/>
        </w:rPr>
        <w:t xml:space="preserve"> (</w:t>
      </w:r>
      <w:r>
        <w:rPr/>
        <w:t>International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Phythosanitary</w:t>
      </w:r>
      <w:r>
        <w:rPr>
          <w:lang w:val="ru-RU"/>
        </w:rPr>
        <w:t xml:space="preserve"> </w:t>
      </w:r>
      <w:r>
        <w:rPr/>
        <w:t>Measures</w:t>
      </w:r>
      <w:r>
        <w:rPr>
          <w:lang w:val="ru-RU"/>
        </w:rPr>
        <w:t xml:space="preserve"> 15) - стандард одобрен од Привремене комисије за фитосанитарне мере у оквиру  Међународне конвенције за заштиту биља, а који регулише фитосанитарне услове које мора да испуни ДМП у међународном промету.</w:t>
      </w:r>
    </w:p>
    <w:p>
      <w:pPr>
        <w:pStyle w:val="Normal"/>
        <w:spacing w:before="0" w:after="12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односе на ДМП израђен од четинара и листопадног дрвећа, као што су: дрво за паковање, придржавање, причвршћивање или за ојачавање пошиљке, палете, сандуци, кутије, оквири, носачи, преграде, облоге и други производ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не односе на ДМП израђен у цел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и дрвени материјал, синтетичке материјале, картон, пластику и смоле, као и на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Latn-CS"/>
        </w:rPr>
        <w:t>I</w:t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УСЛОВИ ЗА ОБАВЉАЊЕ</w:t>
      </w:r>
      <w:r>
        <w:rPr>
          <w:b/>
          <w:lang w:val="sr-CS"/>
        </w:rPr>
        <w:t xml:space="preserve"> ПОСЛОВА</w:t>
      </w:r>
      <w:r>
        <w:rPr>
          <w:lang w:val="sr-Latn-CS"/>
        </w:rPr>
        <w:t xml:space="preserve"> </w:t>
      </w:r>
      <w:r>
        <w:rPr>
          <w:b/>
          <w:bCs/>
          <w:lang w:val="sr-CS"/>
        </w:rPr>
        <w:t xml:space="preserve">ТРЕТИРАЊА И ОЗНАЧАВАЊА ДРВЕНОГ МАТЕРИЈАЛА ЗА ПАКОВАЊЕ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4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Третирање ДМП може да обавља привредно друштво, односно предузеће и предузетник које је регистровано у регистру привредних субјеката за обављање дрвнопрерађивачке делатности, испуњава услове у погледу техничке опремљености за обављање  послова топлотног третирања ДМП и које има запослено лице са најмање средњом стручном спремом из области прераде дрвета или шумарства (у даљем тексту: овлашћени субјект)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ab/>
        <w:t xml:space="preserve">Овлашћени субјект испуњава услове у погледу техничке опремљености за обављање послова топлотног третирања ДМП ако има уређај за термичко третирање који се састоји од: коморе за третирање; система за команду, контролу и надгледање; система за мерење и бележење температуре; система за принудну унутрашњу циркулацију ваздуха и генератора топлоте. 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Министар надлеж</w:t>
      </w:r>
      <w:r>
        <w:rPr/>
        <w:t>a</w:t>
      </w:r>
      <w:r>
        <w:rPr>
          <w:lang w:val="sr-CS"/>
        </w:rPr>
        <w:t>н за послове заштите биља (у даљем тексту: министар) прописује ближе услове у погледу техничке опремљености из става 1. овог чл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надлежно за послове заштите биља (у даљем тексту: министарство) решењем са роком важности од једне године од дана његовог издавања.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значавање ДМП, поред привредног друштва, односно предузећа и предузетника из члана 4. ове уредбе може да обавља привредно друштво, односно предузеће и  предузетник које је регистровано у регистру привредних субјеката за обављање дрвнопрерађивачке делатности и које има запослено лице са најмање средњом стручном спремом из области прераде дрвета или шумарств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решењем са роком важности од једне године од дана његовог издавањ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дно друштво, односно предузеће и предузетник подноси министарству захтев за утврђивање испуњености услова за обављање послова третирања, односно означавања ДМП на Обрасцу 1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>Уз захтев из става 1. овог члана прилаже се доказ о испуњености услова у погледу техничке опремљености за обављање послова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Списак овлашћених субјеката из чл. 4. и 5. ове уредбе објављује се у „Службеном гласнику Републике Србије“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8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 ће одузети овлашћење за обављање послова третирања, односно означавања ДМП</w:t>
      </w:r>
      <w:r>
        <w:rPr>
          <w:lang w:val="ru-RU"/>
        </w:rPr>
        <w:t xml:space="preserve">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 </w:t>
      </w:r>
      <w:r>
        <w:rPr>
          <w:lang w:val="sr-CS"/>
        </w:rPr>
        <w:t>на захтев овлашћеног субјект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2) ако овлашћени субјект престане да испуњава услове за обављање послова третирања односно означавања ДМП</w:t>
      </w:r>
      <w:r>
        <w:rPr>
          <w:lang w:val="sr-CS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ако овлашћени субјект не третира, односно не означава ДМП на прописани начин или ако је означио ДМП који није третиран на прописани начин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Захтев из става 1. тачка 1) овог члана овлашћени субјект подноси министарству у року од 30 дана од дана престанка обављања послова третирања, односно означавања ДМП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caps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НАЧИН  ТОПЛОТНОГ ТРЕТИРАЊА И ОЗНАЧАВАЊА </w:t>
      </w:r>
      <w:r>
        <w:rPr>
          <w:b/>
          <w:caps/>
          <w:lang w:val="sr-CS"/>
        </w:rPr>
        <w:t>Дрвеног материјала за паковање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Топлотно третирање ДМП подразумева загревање ДМП док се не постигне минимална температура у средини елемента од 56°С и то најмање у трајању од 30 минута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iCs/>
          <w:lang w:val="sr-CS"/>
        </w:rPr>
        <w:t>Топлотним третирањем из става 1. овог члана сматра се и сушење у комори</w:t>
      </w:r>
      <w:r>
        <w:rPr>
          <w:iCs/>
          <w:lang w:val="ru-RU"/>
        </w:rPr>
        <w:t xml:space="preserve">, импрегнација хемијским притиском </w:t>
      </w:r>
      <w:r>
        <w:rPr>
          <w:iCs/>
          <w:lang w:val="sr-CS"/>
        </w:rPr>
        <w:t>и слична третирања,</w:t>
      </w:r>
      <w:r>
        <w:rPr>
          <w:lang w:val="sr-CS"/>
        </w:rPr>
        <w:t xml:space="preserve"> ако се њиховом применом постижу ефекти једнаки онима прописаним за топлотно третирање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Министар ближе прописује начин топлотног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ab/>
        <w:t xml:space="preserve">О извршеном третирању ДМП овлашћени субјект издаје потврду којом потврђује да је ДМП третиран у складу са овом уредбом на Обрасцу 2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ДМП који је третиран у складу са овом уредбом означава се ознаком која обавезно садржи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 xml:space="preserve">симбол Међународне конвенције о заштити биља </w:t>
      </w:r>
      <w:r>
        <w:rPr>
          <w:lang w:val="ru-RU"/>
        </w:rPr>
        <w:t>(</w:t>
      </w:r>
      <w:r>
        <w:rPr/>
        <w:t>IPPC</w:t>
      </w:r>
      <w:r>
        <w:rPr>
          <w:lang w:val="ru-RU"/>
        </w:rPr>
        <w:t>)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/>
        <w:t>ISO</w:t>
      </w:r>
      <w:r>
        <w:rPr>
          <w:lang w:val="ru-RU"/>
        </w:rPr>
        <w:t xml:space="preserve"> </w:t>
      </w:r>
      <w:r>
        <w:rPr>
          <w:lang w:val="sr-CS"/>
        </w:rPr>
        <w:t>код Републике Србије</w:t>
      </w:r>
      <w:r>
        <w:rPr>
          <w:lang w:val="ru-RU"/>
        </w:rPr>
        <w:t>;</w:t>
      </w:r>
    </w:p>
    <w:p>
      <w:pPr>
        <w:pStyle w:val="Normal"/>
        <w:spacing w:before="0" w:after="120"/>
        <w:ind w:left="1080" w:hanging="360"/>
        <w:rPr/>
      </w:pPr>
      <w:r>
        <w:rPr>
          <w:lang w:val="ru-RU"/>
        </w:rPr>
        <w:t xml:space="preserve">3) </w:t>
      </w:r>
      <w:r>
        <w:rPr>
          <w:lang w:val="sr-CS"/>
        </w:rPr>
        <w:t>јединствени број овлашћеног субјекта и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CS"/>
        </w:rPr>
        <w:t xml:space="preserve"> међународну ознаку примењеног начина топлотног третир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За означавање појединих начина топлотног третирања користе се следеће међународне ознак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“</w:t>
      </w:r>
      <w:r>
        <w:rPr/>
        <w:t>HT</w:t>
      </w:r>
      <w:r>
        <w:rPr>
          <w:lang w:val="ru-RU"/>
        </w:rPr>
        <w:t xml:space="preserve">” </w:t>
      </w:r>
      <w:r>
        <w:rPr>
          <w:lang w:val="sr-CS"/>
        </w:rPr>
        <w:t>за топлотно третирањ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 xml:space="preserve">” </w:t>
      </w:r>
      <w:r>
        <w:rPr>
          <w:lang w:val="sr-CS"/>
        </w:rPr>
        <w:t>за сушење у комори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“</w:t>
      </w:r>
      <w:r>
        <w:rPr/>
        <w:t>CPI</w:t>
      </w:r>
      <w:r>
        <w:rPr>
          <w:lang w:val="ru-RU"/>
        </w:rPr>
        <w:t xml:space="preserve">” </w:t>
      </w:r>
      <w:r>
        <w:rPr>
          <w:lang w:val="sr-CS"/>
        </w:rPr>
        <w:t>за хемијску импрегнацију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“</w:t>
      </w:r>
      <w:r>
        <w:rPr/>
        <w:t>DB</w:t>
      </w:r>
      <w:r>
        <w:rPr>
          <w:lang w:val="ru-RU"/>
        </w:rPr>
        <w:t xml:space="preserve">” </w:t>
      </w:r>
      <w:r>
        <w:rPr>
          <w:lang w:val="sr-CS"/>
        </w:rPr>
        <w:t>за скидање коре дрв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Ознаке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>”, “</w:t>
      </w:r>
      <w:r>
        <w:rPr/>
        <w:t>CPI</w:t>
      </w:r>
      <w:r>
        <w:rPr>
          <w:lang w:val="ru-RU"/>
        </w:rPr>
        <w:t>” и “</w:t>
      </w:r>
      <w:r>
        <w:rPr/>
        <w:t>DB</w:t>
      </w:r>
      <w:r>
        <w:rPr>
          <w:lang w:val="ru-RU"/>
        </w:rPr>
        <w:t>” могу се користити само после ознаке “</w:t>
      </w:r>
      <w:r>
        <w:rPr/>
        <w:t>HT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знака из става 1. овог члана је правоугаоног облика, минималних димензија 5</w:t>
      </w:r>
      <w:r>
        <w:rPr>
          <w:lang w:val="ru-RU"/>
        </w:rPr>
        <w:t xml:space="preserve">0 </w:t>
      </w:r>
      <w:r>
        <w:rPr/>
        <w:t>x</w:t>
      </w:r>
      <w:r>
        <w:rPr>
          <w:lang w:val="ru-RU"/>
        </w:rPr>
        <w:t xml:space="preserve"> 70 </w:t>
      </w:r>
      <w:r>
        <w:rPr/>
        <w:t>mm</w:t>
      </w:r>
      <w:r>
        <w:rPr>
          <w:lang w:val="sr-CS"/>
        </w:rPr>
        <w:t xml:space="preserve">; мора да буде читљива, постојана и непреносива; постављена на видљиво место, када је то могуће на две супротне стране и да није црвене или наранџасте боје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Изглед ознаке из става 1. овог члана дат је у прилогу који је одштампан уз ову уредбу и чини њен саставни део.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IV</w:t>
      </w:r>
      <w:r>
        <w:rPr>
          <w:b/>
          <w:lang w:val="sr-CS"/>
        </w:rPr>
        <w:t xml:space="preserve">. ЗАВРШНА ОДРЕДБА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</w:t>
      </w:r>
      <w:r>
        <w:rPr/>
        <w:t>3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 Републике Срби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бразац  1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Назив и адреса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</w:t>
      </w:r>
      <w:r>
        <w:rPr>
          <w:sz w:val="16"/>
          <w:szCs w:val="16"/>
          <w:lang w:val="sr-CS"/>
        </w:rPr>
        <w:t xml:space="preserve">(Место и датум)                  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16"/>
          <w:szCs w:val="16"/>
          <w:lang w:val="sr-CS"/>
        </w:rPr>
        <w:tab/>
      </w:r>
      <w:r>
        <w:rPr>
          <w:lang w:val="sr-CS"/>
        </w:rPr>
        <w:t xml:space="preserve">Министарство пољопривреде,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Шумарства и водопривреде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>Управа за заштиту биљ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Омладинских бригада 1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11000 Београд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УТВРЂИВАЊЕ ИСПУЊЕНОСТИ УСЛОВА ЗА ОБАВЉАЊЕ ПОСЛОВА ТРЕТИРАЊА ОДНОСНО ОЗНАЧАВАЊА ДРВЕНОГ МАТЕРИЈАЛА ЗА ПАКО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лимо вас да на основу испуњености прописаних услова за примену поступака третирања односно означавања дрвеног материјала за паковање</w:t>
      </w:r>
      <w:r>
        <w:rPr>
          <w:lang w:val="ru-RU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издате овлашћ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назив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седиште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t>(матични број привредног друштва односно предузећа и предузетни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обављање послова: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>a</w:t>
      </w:r>
      <w:r>
        <w:rPr>
          <w:lang w:val="ru-RU"/>
        </w:rPr>
        <w:t xml:space="preserve">) </w:t>
      </w:r>
      <w:r>
        <w:rPr>
          <w:lang w:val="sr-CS"/>
        </w:rPr>
        <w:t>третирања дрвеног материјала за пакова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) означавања дрвеног материјала за пак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  <w:lang w:val="sr-CS"/>
        </w:rPr>
        <w:t>Потпис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лог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пуњен упитник о техничкој опремље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ац 2.</w:t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привредног друштва односно предузећа или предузетника који обавља послове третирања дрвеног материјала за паковање: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sr-CS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атични број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</w:t>
      </w:r>
    </w:p>
    <w:p>
      <w:pPr>
        <w:pStyle w:val="Normal"/>
        <w:rPr/>
      </w:pPr>
      <w:r>
        <w:rPr>
          <w:lang w:val="sr-CS"/>
        </w:rPr>
        <w:t>Адреса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есто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Број товара/пошиљке</w:t>
      </w:r>
      <w:r>
        <w:rPr>
          <w:lang w:val="ru-RU"/>
        </w:rPr>
        <w:t>:……………………………..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ВРДА БР.___</w:t>
      </w:r>
    </w:p>
    <w:p>
      <w:pPr>
        <w:pStyle w:val="Normal"/>
        <w:jc w:val="center"/>
        <w:rPr/>
      </w:pPr>
      <w:r>
        <w:rPr>
          <w:caps/>
          <w:lang w:val="sr-CS"/>
        </w:rPr>
        <w:t>о ИЗВРШеном третирању дрвеног материјала за паковање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мо да је дрвени материјал за  паковање</w:t>
      </w:r>
      <w:r>
        <w:rPr>
          <w:lang w:val="ru-RU"/>
        </w:rPr>
        <w:t>:………………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</w:t>
      </w:r>
      <w:r>
        <w:rPr>
          <w:sz w:val="16"/>
          <w:szCs w:val="16"/>
          <w:lang w:val="sr-CS"/>
        </w:rPr>
        <w:t>(навести врсту и количину дрвеног материјала за паковање који је третиран)</w:t>
      </w:r>
    </w:p>
    <w:p>
      <w:pPr>
        <w:pStyle w:val="Normal"/>
        <w:rPr/>
      </w:pPr>
      <w:r>
        <w:rPr>
          <w:lang w:val="sr-CS"/>
        </w:rPr>
        <w:t>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третиран примен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плотним третирањем (</w:t>
      </w:r>
      <w:r>
        <w:rPr/>
        <w:t>HT)</w:t>
      </w:r>
      <w:r>
        <w:rPr>
          <w:lang w:val="sr-CS"/>
        </w:rPr>
        <w:t xml:space="preserve">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lang w:val="sr-CS"/>
        </w:rPr>
        <w:instrText xml:space="preserve"> FORMCHECKBOX </w:instrText>
      </w:r>
      <w:r>
        <w:rPr>
          <w:shd w:fill="FFFFFF" w:val="clear"/>
          <w:lang w:val="sr-CS"/>
        </w:rPr>
        <w:fldChar w:fldCharType="separate"/>
      </w:r>
      <w:bookmarkStart w:id="0" w:name="__Fieldmark__0_1728626627"/>
      <w:bookmarkStart w:id="1" w:name="__Fieldmark__0_1728626627"/>
      <w:bookmarkEnd w:id="1"/>
      <w:r/>
      <w:r>
        <w:rPr>
          <w:shd w:fill="FFFFFF" w:val="clear"/>
          <w:lang w:val="sr-CS"/>
        </w:rPr>
        <w:fldChar w:fldCharType="end"/>
      </w:r>
      <w:r>
        <w:rPr>
          <w:shd w:fill="FFFFFF" w:val="clear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тало (навести поступак)                  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важећим прописима који регулиш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Одговорна особ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…………………………………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знака за дрвени материјал за пако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глед ознаке којом се означава третирани дрвени материјал за паковање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87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jc w:val="right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BodyTextIndent3"/>
              <w:ind w:left="142"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926465" cy="1024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rPr>
                <w:b/>
                <w:b/>
                <w:color w:val="FF0000"/>
                <w:sz w:val="18"/>
                <w:lang w:val="en-GB"/>
              </w:rPr>
            </w:pPr>
            <w:r>
              <w:rPr>
                <w:b/>
                <w:color w:val="FF0000"/>
                <w:sz w:val="18"/>
                <w:lang w:val="en-GB"/>
              </w:rPr>
            </w:r>
          </w:p>
          <w:p>
            <w:pPr>
              <w:pStyle w:val="BodyTextIndent3"/>
              <w:ind w:left="142" w:hanging="0"/>
              <w:jc w:val="center"/>
              <w:rPr/>
            </w:pPr>
            <w:r>
              <w:rPr>
                <w:b/>
                <w:sz w:val="52"/>
                <w:lang w:val="sr-Latn-CS"/>
              </w:rPr>
              <w:t>ISO</w:t>
            </w:r>
            <w:r>
              <w:rPr>
                <w:b/>
                <w:sz w:val="52"/>
                <w:lang w:val="en-GB"/>
              </w:rPr>
              <w:t xml:space="preserve"> - XXX</w:t>
            </w:r>
          </w:p>
          <w:p>
            <w:pPr>
              <w:pStyle w:val="BodyTextIndent3"/>
              <w:ind w:left="142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GB"/>
              </w:rPr>
              <w:t xml:space="preserve">HT </w:t>
            </w:r>
            <w:r>
              <w:rPr>
                <w:b/>
                <w:sz w:val="52"/>
                <w:lang w:val="en-US"/>
              </w:rPr>
              <w:t>[KD,CPI,DB]</w:t>
            </w:r>
          </w:p>
          <w:p>
            <w:pPr>
              <w:pStyle w:val="BodyTextIndent3"/>
              <w:tabs>
                <w:tab w:val="clear" w:pos="720"/>
                <w:tab w:val="left" w:pos="3047" w:leader="none"/>
              </w:tabs>
              <w:ind w:left="142" w:hanging="0"/>
              <w:jc w:val="center"/>
              <w:rPr>
                <w:b/>
                <w:b/>
                <w:color w:val="FF0000"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(n° </w:t>
            </w:r>
            <w:r>
              <w:rPr>
                <w:b/>
                <w:sz w:val="44"/>
                <w:lang w:val="sr-CS"/>
              </w:rPr>
              <w:t>партије</w:t>
            </w:r>
            <w:r>
              <w:rPr>
                <w:b/>
                <w:sz w:val="44"/>
                <w:lang w:val="en-GB"/>
              </w:rPr>
              <w:t>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Образложење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нице Међународне конвенције за заштиту биља (</w:t>
      </w:r>
      <w:r>
        <w:rPr/>
        <w:t>IPPC</w:t>
      </w:r>
      <w:r>
        <w:rPr>
          <w:lang w:val="ru-RU"/>
        </w:rPr>
        <w:t>), међу којима је и Србија (у оквиру бивше СФРЈ потписала 1951. године)</w:t>
      </w:r>
      <w:r>
        <w:rPr>
          <w:lang w:val="sr-CS"/>
        </w:rPr>
        <w:t>, усвојиле су међународне стандарде за фитосанитарне мере (МСФМ) МСФМ су стандарди, упутства и препоруке које се сматрају основом за примену фитосанитарних мера онако како то чине чланице Светске трговинске организације на основу Споразума о примени санитарних и фитосанитарних мера (</w:t>
      </w:r>
      <w:r>
        <w:rPr/>
        <w:t>SPS</w:t>
      </w:r>
      <w:r>
        <w:rPr>
          <w:lang w:val="ru-RU"/>
        </w:rPr>
        <w:t xml:space="preserve"> </w:t>
      </w:r>
      <w:r>
        <w:rPr/>
        <w:t>Agreement</w:t>
      </w:r>
      <w:r>
        <w:rPr>
          <w:lang w:val="ru-RU"/>
        </w:rPr>
        <w:t xml:space="preserve">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СФМ је припремио Секретаријат Међународне конвенције за заштиту биља (</w:t>
      </w:r>
      <w:r>
        <w:rPr/>
        <w:t>IPPC</w:t>
      </w:r>
      <w:r>
        <w:rPr>
          <w:lang w:val="ru-RU"/>
        </w:rPr>
        <w:t xml:space="preserve">). </w:t>
      </w:r>
      <w:r>
        <w:rPr>
          <w:lang w:val="sr-CS"/>
        </w:rPr>
        <w:t>Овим програмом се чланицама ФАО-а и другим заинтересованим странама стављају на располагање ови стандарди, смернице, упутства, као и препоруке, у циљу постизања међународне усаглашености фитосанитарних мера, а ради олакшања трговине и избегавања примене неоправданих мера као препрека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ндардом број 15</w:t>
      </w:r>
      <w:r>
        <w:rPr>
          <w:b/>
          <w:lang w:val="sr-CS"/>
        </w:rPr>
        <w:t xml:space="preserve"> Смернице за регулисање дрвеног материјала за паковање у међународној трговини</w:t>
      </w:r>
      <w:r>
        <w:rPr>
          <w:lang w:val="sr-CS"/>
        </w:rPr>
        <w:t xml:space="preserve"> се дефинишу фитосанитарне мере које се предузимају у циљу смањења опасности од уношења и/или ширења карантинских штеточина које би се могле наћи у дрвеном материјалу за паковање направљеним од четинара и листопадног дрвета (укључујући и дрвене отпатке који служе за заштиту производа) који се користи у међународној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вени материјал за паковање од непрерађеног дрвета представља пут за уношење и ширење штеточина. Пошто је често тешко одредити порекло дрвеног материјала за паковање, дефинишу се мере, чијом применом се знатно смањује ризик од уношења и ширења штеточина. Националним организацијама за заштиту биља се препоручује да, без додатних захтева, прихвате дрвени материјал за паковање који је био подвргнут некој од одобрених ме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ство пољопривреде, шумарства и водопривреде –Управа за заштиту биља је, као Национална организација за заштиту биља</w:t>
      </w:r>
      <w:r>
        <w:rPr>
          <w:lang w:val="ru-RU"/>
        </w:rPr>
        <w:t xml:space="preserve">, </w:t>
      </w:r>
      <w:r>
        <w:rPr>
          <w:lang w:val="sr-CS"/>
        </w:rPr>
        <w:t>припремила Уредбу</w:t>
      </w:r>
      <w:r>
        <w:rPr>
          <w:lang w:val="ru-RU"/>
        </w:rPr>
        <w:t xml:space="preserve"> о фитосанитарним захтевима које мора да испуни дрвени материјал за паковање у промету преко државне границе, спроводећи на тај начин препоруке дефинисане стандардом број 15.</w:t>
      </w:r>
      <w:r>
        <w:rPr>
          <w:lang w:val="sr-CS"/>
        </w:rPr>
        <w:t xml:space="preserve"> Њиме се прописују фитосанитарни захтеви које мора да испуни дрвени материјал за паковање који се користи у промету преко државне границе (у даљем тексту</w:t>
      </w:r>
      <w:r>
        <w:rPr>
          <w:lang w:val="ru-RU"/>
        </w:rPr>
        <w:t xml:space="preserve">: </w:t>
      </w:r>
      <w:r>
        <w:rPr>
          <w:lang w:val="sr-CS"/>
        </w:rPr>
        <w:t>ДМП), захтеви</w:t>
      </w:r>
      <w:r>
        <w:rPr>
          <w:lang w:val="ru-RU"/>
        </w:rPr>
        <w:t xml:space="preserve"> </w:t>
      </w:r>
      <w:r>
        <w:rPr>
          <w:lang w:val="sr-CS"/>
        </w:rPr>
        <w:t>у погледу стручне спреме и техничке опремљености које морају да испуне правна лица која примењују поступке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поступци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као и начин обављања управног надзора над спровођењем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е примењује на ДМП израђен од четинара и листопадног дрвећа, као што су: дрво за паковање, придржавање, причвршћивање, или ојачавање пошиљке, палете, сандуци, кутије, оквири, носачи, преграде, облоге и други произв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е не примењује на ДМП израђен у потпун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 дрвени материјал, синтетичке материјале, картон, пластику и смоле. Из уредбе се  искључује 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актом се усклађује регулатива наше земље са регулативом ЕУ  2000/29/</w:t>
      </w:r>
      <w:r>
        <w:rPr>
          <w:bCs/>
          <w:lang w:val="sr-CS"/>
        </w:rPr>
        <w:t xml:space="preserve"> </w:t>
      </w:r>
      <w:r>
        <w:rPr>
          <w:bCs/>
          <w:lang w:val="en-GB"/>
        </w:rPr>
        <w:t>EC</w:t>
      </w:r>
      <w:r>
        <w:rPr>
          <w:lang w:val="sr-CS"/>
        </w:rPr>
        <w:t xml:space="preserve">,  </w:t>
      </w:r>
      <w:r>
        <w:rPr>
          <w:bCs/>
          <w:lang w:val="sr-CS"/>
        </w:rPr>
        <w:t>2004/102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 и 2005/15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Актом се стимулише развој мањих и средњих предузећа која се баве овом облашћу и подстиче се тржишна економија и конкуренциј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ошкови које ће он изазвати су трошкови третирања ДМП који се користи за извоз разних робних артикала и не доводи директно до повећања цене истих на тржиш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 спровођење предложене уредбе нису потреб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 заинтересоване стране су имале прилику да изнесу своје ставове о акту и то у два наврата, у расправама које је организовало Министарство пољопривреде, шумарства и водопривреде –Управа за заштиту биља у сарадњи са Привредном комором Србије (27. августа 2005. године и 17. октобра 200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8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ISO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код Републике Србиј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XXX</w:t>
      </w:r>
      <w:r>
        <w:rPr>
          <w:sz w:val="18"/>
          <w:szCs w:val="18"/>
          <w:lang w:val="ru-RU"/>
        </w:rPr>
        <w:t>- Јединствени б</w:t>
      </w:r>
      <w:r>
        <w:rPr>
          <w:sz w:val="18"/>
          <w:szCs w:val="18"/>
          <w:lang w:val="sr-CS"/>
        </w:rPr>
        <w:t>рој додељен од министарства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DB</w:t>
      </w: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  <w:lang w:val="sr-CS"/>
        </w:rPr>
        <w:t>Дрво са скинутом кором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HT</w:t>
      </w:r>
      <w:r>
        <w:rPr>
          <w:sz w:val="18"/>
          <w:szCs w:val="18"/>
          <w:lang w:val="sr-CS"/>
        </w:rPr>
        <w:t>- Термички третирано дрво</w:t>
      </w:r>
    </w:p>
    <w:p>
      <w:pPr>
        <w:pStyle w:val="Normal"/>
        <w:rPr>
          <w:color w:val="FF0000"/>
          <w:sz w:val="28"/>
          <w:szCs w:val="2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KD</w:t>
      </w:r>
      <w:r>
        <w:rPr>
          <w:sz w:val="18"/>
          <w:szCs w:val="18"/>
          <w:lang w:val="sr-CS"/>
        </w:rPr>
        <w:t>-Дрво сушено у комори</w:t>
      </w:r>
      <w:r>
        <w:rPr>
          <w:sz w:val="18"/>
          <w:szCs w:val="18"/>
          <w:lang w:val="sr-Latn-CS"/>
        </w:rPr>
        <w:t xml:space="preserve">                                   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Latn-CS"/>
        </w:rPr>
        <w:t>CPI</w:t>
      </w:r>
      <w:r>
        <w:rPr>
          <w:sz w:val="18"/>
          <w:szCs w:val="18"/>
          <w:lang w:val="sr-CS"/>
        </w:rPr>
        <w:t>-Дрво импрегнирано хемијским притиском</w:t>
      </w:r>
      <w:r>
        <w:rPr>
          <w:sz w:val="18"/>
          <w:szCs w:val="18"/>
          <w:lang w:val="sr-Latn-CS"/>
        </w:rPr>
        <w:t xml:space="preserve">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(</w:t>
      </w:r>
      <w:r>
        <w:rPr>
          <w:sz w:val="18"/>
          <w:szCs w:val="18"/>
          <w:lang w:val="sr-Latn-CS"/>
        </w:rPr>
        <w:t>no</w:t>
      </w:r>
      <w:r>
        <w:rPr>
          <w:sz w:val="18"/>
          <w:szCs w:val="18"/>
          <w:lang w:val="sr-CS"/>
        </w:rPr>
        <w:t>. партије)- Факултативни податак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2" w:firstLine="567"/>
      <w:jc w:val="both"/>
    </w:pPr>
    <w:rPr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7:00Z</dcterms:created>
  <dc:creator>Milan.Ivic</dc:creator>
  <dc:description/>
  <cp:keywords/>
  <dc:language>en-US</dc:language>
  <cp:lastModifiedBy>Bojan grgic</cp:lastModifiedBy>
  <cp:lastPrinted>2005-06-08T15:47:00Z</cp:lastPrinted>
  <dcterms:modified xsi:type="dcterms:W3CDTF">2006-06-09T15:27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68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