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На основу члана 90. тачка 2. Устава Републике Србије</w:t>
      </w:r>
      <w:r>
        <w:rPr>
          <w:lang w:val="ru-RU"/>
        </w:rPr>
        <w:t xml:space="preserve">, </w:t>
      </w:r>
      <w:r>
        <w:rPr>
          <w:lang w:val="sr-CS"/>
        </w:rPr>
        <w:t>а у вези с</w:t>
      </w:r>
      <w:r>
        <w:rPr/>
        <w:t>a</w:t>
      </w:r>
      <w:r>
        <w:rPr>
          <w:lang w:val="sr-CS"/>
        </w:rPr>
        <w:t xml:space="preserve"> тачком 1. алинеј</w:t>
      </w:r>
      <w:r>
        <w:rPr/>
        <w:t>a</w:t>
      </w:r>
      <w:r>
        <w:rPr>
          <w:lang w:val="sr-CS"/>
        </w:rPr>
        <w:t xml:space="preserve"> 2. Одлуке о обавезама државних органа у остваривању надлежности Републике Србије као следбеника државне заједнице Србија и Црна Гора („Службени гласник РС”, број 48/06)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ВРШЕЊУ ОСНИВАЧКИХ ПРАВА У ЈАВНИМ ПРЕДУЗЕЋИМА, ЈАВНИМ УСТАНОВАМА И ОРГАНИЗАЦИЈ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КОЈИМА ЈЕ ОСНИВАЧКА ПРАВА ИМАЛА САВЕЗНА РЕПУБЛИКА ЈУГОСЛАВИЈ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Констатује се да је Република Србија преузела оснивачка права која је у јавним предузећима, јавним установама и другим организацијама (у даљем тексту: јавне службе) имала Савезна Република Југославиј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снивачка права у име Републике Србије врши Вл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На рад </w:t>
      </w:r>
      <w:r>
        <w:rPr>
          <w:lang w:val="ru-RU"/>
        </w:rPr>
        <w:t>јавних служби у којима је Република Србија преузела оснивачка права</w:t>
      </w:r>
      <w:r>
        <w:rPr>
          <w:lang w:val="sr-CS"/>
        </w:rPr>
        <w:t xml:space="preserve"> примењују се прописи</w:t>
      </w:r>
      <w:r>
        <w:rPr>
          <w:lang w:val="ru-RU"/>
        </w:rPr>
        <w:t xml:space="preserve"> </w:t>
      </w:r>
      <w:r>
        <w:rPr>
          <w:lang w:val="sr-CS"/>
        </w:rPr>
        <w:t>и акти о њиховом оснивању, по којима они раде на дан ступања на снагу ове одлуке, изузев у делу који није у сагласности са Уставом Републике Србије или који је у супротности с другим прописима Републике Србиј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Ова одлука ступа на снагу наредног дана од дана објављивања у „Службеном гласнику Републике Србиј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rPr/>
      </w:pPr>
      <w:r>
        <w:rPr>
          <w:color w:val="000000"/>
          <w:lang w:val="ru-RU"/>
        </w:rPr>
        <w:t>У Београду</w:t>
      </w:r>
      <w:r>
        <w:rPr>
          <w:color w:val="000000"/>
        </w:rPr>
        <w:t>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ab/>
        <w:t xml:space="preserve">              </w:t>
        <w:tab/>
        <w:t xml:space="preserve">                         </w:t>
      </w:r>
      <w:r>
        <w:rPr>
          <w:lang w:val="ru-RU"/>
        </w:rPr>
        <w:t>ПРЕДСЕДНИ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0:39:00Z</dcterms:created>
  <dc:creator>BaDrTe</dc:creator>
  <dc:description>Usvojeno na Vladi od 8. juna 2006.</dc:description>
  <cp:keywords/>
  <dc:language>en-US</dc:language>
  <cp:lastModifiedBy>Zoran Balinovac</cp:lastModifiedBy>
  <cp:lastPrinted>2006-06-08T12:48:00Z</cp:lastPrinted>
  <dcterms:modified xsi:type="dcterms:W3CDTF">2006-06-08T14:23:00Z</dcterms:modified>
  <cp:revision>14</cp:revision>
  <dc:subject/>
  <dc:title>Odluka</dc:title>
</cp:coreProperties>
</file>