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 w:eastAsia="en-US"/>
        </w:rPr>
        <w:tab/>
        <w:t>На основу члана 90. тачка 2. Устава Републике Србије, а у вези са чланом 4. ст.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5. и 6. и чланом 12. Закона о садном материјалу воћака, винове лозе и хмеља ("Службени гласник РС", број 18/05),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 Влада доноси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У Р Е Д Б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 ПРИЗНАВАЊУ МАТИЧНИХ СТАБАЛА, ЧОКОТА И ЖБУНОВА ВОЋАКА, ВИНОВЕ ЛОЗЕ И ХМЕЉ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/>
        <w:t>I.</w:t>
      </w:r>
      <w:r>
        <w:rPr>
          <w:b/>
          <w:lang w:val="sr-Latn-CS" w:eastAsia="en-US"/>
        </w:rPr>
        <w:t xml:space="preserve"> </w:t>
      </w:r>
      <w:r>
        <w:rPr>
          <w:lang w:val="sr-CS" w:eastAsia="en-US"/>
        </w:rPr>
        <w:t>УВОДНА ОДРЕДБ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>Овом уредбом уређују се услови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и начин признавања матичних стабала, чокота и жбунова воћака, винове лозе и хмеља (у даљем тексту: матични засад), као и садница насталих спајањем подлоге и пленке (у даљем тексту: калемљење)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Матични засад из става 1. овог члана служи за производњу стандардних садница које су у промету означене сертификатом наранџасте боје и посебном ознаком С-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II.</w:t>
      </w:r>
      <w:r>
        <w:rPr>
          <w:lang w:val="sr-CS" w:eastAsia="en-US"/>
        </w:rPr>
        <w:t xml:space="preserve"> ПРИЗНАВАЊЕ МАТИЧНИХ ЗАСАД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>За производњу стандардних садница може да се користи матични засад који има уверење о признатим матичним стаблима издато од стране министарства надлежног за послове пољопривреде (у даљем тексту: министарство) у складу са одредбама Закона о семену и садном материјалу ("Службени гласник РС", бр. 54/93, 35/94, 43/94 - исправка, 135/04 - др. закон, 18/05 - др. закон, 45/05 - др. закон и 101/05 - др. закон), односно који је пријављен за одабирање и уматичење у 2005. години и ако има:</w:t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1) </w:t>
      </w:r>
      <w:r>
        <w:rPr>
          <w:lang w:val="sr-CS" w:eastAsia="en-US"/>
        </w:rPr>
        <w:t>документ о установљавању књиге матичних стабала, жбунова и засада са скицом из књиге матичних стабала, жбунова и засада;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2) уверење о чистоти сорте садног материјала;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3) уверење о здравственом стању или биљни пасош садног материјал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Матични засад из става 1. овог члана не може бити део производног засада, орезан као производно стабло или жбун и пријављен за признавање у складу са одредбама члана 23. Закона о садном материјалу воћака, винове лозе и хмеља ("Службени гласник РС", број 18/05)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Изузетно од става 2. овог члана за производњу стандардних садница може да се користи и матични засад и то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1) матични чокоти за производњу виока винове лозе;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2) стабла појединих аутохтоних сорти чија је употребна вредност велика, а на основу мишљења министарства</w:t>
      </w:r>
      <w:r>
        <w:rPr>
          <w:b/>
          <w:lang w:val="sr-CS" w:eastAsia="en-US"/>
        </w:rPr>
        <w:t>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Садни материјал произведен у матичном засаду признатом у складу са одредбама ове уредбе не може да се користи за подизање нових матичних засад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Latn-CS" w:eastAsia="en-US"/>
        </w:rPr>
        <w:t>III</w:t>
      </w:r>
      <w:r>
        <w:rPr>
          <w:lang w:val="sr-CS" w:eastAsia="en-US"/>
        </w:rPr>
        <w:t>.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ПРИЗНАВАЊЕ САДНИЦА НАСТАЛИХ КАЛЕМЉЕЊЕМ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Саднице које су настале калемљењем сврставају се у једну од категорија употребљеног репродукционог садног материјал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Ако се за добијање садница калемљењем користе различите категорије репродукционог садног материјала, саднице се сврставају у нижу категорију употребљеног материјал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IV.</w:t>
      </w:r>
      <w:r>
        <w:rPr>
          <w:lang w:val="sr-CS" w:eastAsia="en-US"/>
        </w:rPr>
        <w:t xml:space="preserve"> ПРЕЛАЗНЕ И ЗАВРШНЕ ОДРЕДБ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6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Матични засади признати  у складу са одредбама ове уредбе могу да се користе за производњу стандардних садница најдуже пет година од дана ступања на снагу ове уредбе.</w:t>
      </w:r>
    </w:p>
    <w:p>
      <w:pPr>
        <w:pStyle w:val="Normal"/>
        <w:rPr/>
      </w:pPr>
      <w:r>
        <w:rPr>
          <w:lang w:val="sr-CS" w:eastAsia="en-US"/>
        </w:rPr>
        <w:tab/>
        <w:t>Изузетно од става 1. овог члана матични засади јагодастог воћа могу да се користе за производњу стандардних садница најдуже годину дана од дана ступања на снагу ове уредб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7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Спровођење ове уредбе надзире министарство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8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05 Број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У Београду,       2006. годин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В Л А Д 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>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680" w:top="1418" w:footer="0" w:bottom="1418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right"/>
        <w:rPr>
          <w:lang w:val="sr-CS" w:eastAsia="en-US"/>
        </w:rPr>
      </w:pPr>
      <w:r>
        <w:rPr>
          <w:lang w:val="sr-CS" w:eastAsia="en-US"/>
        </w:rPr>
        <w:fldChar w:fldCharType="begin"/>
      </w:r>
      <w:r>
        <w:rPr>
          <w:lang w:val="sr-CS" w:eastAsia="en-US"/>
        </w:rPr>
        <w:instrText xml:space="preserve"> FILENAME </w:instrText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input.doc</w:t>
      </w:r>
      <w:r>
        <w:rPr>
          <w:lang w:val="sr-CS" w:eastAsia="en-US"/>
        </w:rPr>
        <w:fldChar w:fldCharType="end"/>
      </w:r>
      <w:r>
        <w:rPr>
          <w:lang w:val="sr-CS" w:eastAsia="en-US"/>
        </w:rPr>
        <w:t>/</w:t>
      </w:r>
      <w:r>
        <w:fldChar w:fldCharType="begin"/>
      </w:r>
      <w:r>
        <w:rPr>
          <w:lang w:val="sr-CS" w:eastAsia="en-US"/>
        </w:rPr>
        <w:instrText xml:space="preserve"> SECTION  \# "0" \* Arabic  \* MERGEFORMA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1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Б Р А З Л О Ж Е Њ 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I. </w:t>
      </w:r>
      <w:r>
        <w:rPr>
          <w:lang w:val="sr-CS" w:eastAsia="en-US"/>
        </w:rPr>
        <w:t>ПРАВНИ ОСНОВ ЗА ДОНОШЕЊЕ УРЕДБ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Правни основ за доношење Уредбе о признавању матичних стабала, чокота и жбунова воћака, винове лозе и хмеља садржан је у члану 90. тачка 2. Устава Републике Србије, члану 4. ст. 5. и 6. и члану 12.  Закона о садном материјалу воћака, винове лозе и хмеља ("Службени гласник РС", број 18/05)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II.</w:t>
      </w:r>
      <w:r>
        <w:rPr>
          <w:lang w:val="sr-CS" w:eastAsia="en-US"/>
        </w:rPr>
        <w:t xml:space="preserve"> РАЗЛОЗИ ЗА ДОНОШЕЊЕ УРЕДБ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Производња садног материјала у појединим регионима је значајна производна делатност, која је део породичне традиције у руралним срединама. Као таква учествује у буџету сеоских домаћинстава у великој мери. Садни материјал постаје све значајнији извозни производ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Досадашња производња је задовољавала потребе домаћег тржишта и до увођења категорија садног материјала потребан је одређени прелазни период у коме сортни садни материјал треба да буде замењен садним материјалом одређених категорија, а све то у циљу да произвођачи што безболније пређу на нову производњу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III. </w:t>
      </w:r>
      <w:r>
        <w:rPr>
          <w:lang w:val="sr-CS" w:eastAsia="en-US"/>
        </w:rPr>
        <w:t xml:space="preserve"> САДРЖИНА УРЕДБ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Овом уредбом уређују се услови и начин признавања матичних стабала, чокота и жбунова воћака, винове лозе и хмеља, као и садница насталих спајањем подлоге и пленк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За производњу стандардних садница признаће се матични засад који има уверење о признатим матичним стаблима које је издато од министарства надлежног за послове пољопривреде, односно који је пријављен за одабирање и уматичење у 2005. години и ако има: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1) документ о установљавању књиге матичног засада са скицом из књиге матичних стабала, жбунова и засада;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2) уверење о чистоти сорте садног материјала;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3) уверење о здравственом стању или биљни пасош садног материјал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Матични засад не може бити део производног засада, орезан као производно стабло или жбун  и пријављен за прзнавање у складу са одредбама члана 23. Закона о садном материјалу воћака, винове лозе и хмељ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Садни материјал произведен у матичном засаду признатом у складу са одредбама ове уредбе  не може да се користи за подизање нових матичних засад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Саднице које су настале калемљењем сврставају се у једну од категорија употребљеног репродукционог садног материјал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Матични засади признати у складу са одредбама ове уредбе могу да се користе за производњу стандардних садница, као и матични чокоти који служе за производњу виока винове лозе најдуже пет година од дана ступања на снагу ове уредбе, а матични засади јагодастог воћа  могу да се користе најдуже годину дана  од дана ступања на снагу ове уредб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IV.</w:t>
      </w:r>
      <w:r>
        <w:rPr>
          <w:lang w:val="sr-CS" w:eastAsia="en-US"/>
        </w:rPr>
        <w:t xml:space="preserve"> ПОТРЕБНА ФИНАНСИЈСКА СРЕДСТВ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За спровођење ове уредбе није потребно обезбедити финансијска средства у буџету Републике Србиј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V</w:t>
      </w:r>
      <w:r>
        <w:rPr>
          <w:lang w:val="sr-CS" w:eastAsia="en-US"/>
        </w:rPr>
        <w:t>. СТУПАЊЕ НА СНАГУ УРЕДБ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fldChar w:fldCharType="begin"/>
      </w:r>
      <w:r>
        <w:rPr>
          <w:lang w:val="sr-CS" w:eastAsia="en-US"/>
        </w:rPr>
        <w:instrText xml:space="preserve"> FILENAME </w:instrText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input.doc</w:t>
      </w:r>
      <w:r>
        <w:rPr>
          <w:lang w:val="sr-CS" w:eastAsia="en-US"/>
        </w:rPr>
        <w:fldChar w:fldCharType="end"/>
      </w:r>
      <w:r>
        <w:rPr>
          <w:lang w:val="sr-CS" w:eastAsia="en-US"/>
        </w:rPr>
        <w:t>/</w:t>
      </w:r>
      <w:r>
        <w:fldChar w:fldCharType="begin"/>
      </w:r>
      <w:r>
        <w:rPr>
          <w:lang w:val="sr-CS" w:eastAsia="en-US"/>
        </w:rPr>
        <w:instrText xml:space="preserve"> SECTION   \* MERGEFORMA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2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3:46:00Z</dcterms:created>
  <dc:creator>Gordana</dc:creator>
  <dc:description/>
  <cp:keywords/>
  <dc:language>en-US</dc:language>
  <cp:lastModifiedBy>Bojan grgic</cp:lastModifiedBy>
  <cp:lastPrinted>2006-06-15T14:14:00Z</cp:lastPrinted>
  <dcterms:modified xsi:type="dcterms:W3CDTF">2006-06-16T13:46:00Z</dcterms:modified>
  <cp:revision>2</cp:revision>
  <dc:subject/>
  <dc:title>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12344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1.sednica, 15. juni 2006.</vt:lpwstr>
  </property>
  <property fmtid="{D5CDD505-2E9C-101B-9397-08002B2CF9AE}" pid="6" name="_ReviewingToolsShownOnce">
    <vt:lpwstr/>
  </property>
</Properties>
</file>