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25. став 2. Закона о извршењу кривичних санкција ("Службени гласник РС", бр. 16/97 и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УПРАВНИКА КАЗНЕНО-ПОПРАВН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ОДА У ПОЖАРЕВЦУ-ЗАБЕЛИ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ЖАРКО КОВРЛИЈА дужности управника                     Казнено-поправног завода у Пожаревцу-Заб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3895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7. мај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25. став 2. Закона о извршењу кривичних санкција ("Службени гласник РС", бр. 16/97 и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УПРАВНИКА КАЗНЕНО-ПОПРАВН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ОДА У ПОЖАРЕВЦУ-ЗАБЕЛИ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ДРАГОЉУБ БРАЈОВИЋ за управника                     Казнено-поправног завода у Пожаревцу-Заб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3896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7. мај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29. Закона о Влади Републике Србије ("Службени гласник РС", бр. 5/91 и 45/93) и тачке 3. Одлуке о образовању Комисије за координацију процеса приступања Европској унији ("Службени гласник РС", број 69/0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А И ИМЕНОВАЊУ ЧЛАНОВА КОМИСИЈЕ ЗА КООРДИНАЦИЈУ ПРОЦЕСА ПРИСТУПАЊА ЕВРОПСКОЈ УНИЈ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АЛЕКСАНДАР ЧОТРИЋ дужности члана Комисије за координацију процеса приступања Европској униј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Комисију за координацију процеса приступања Европској унији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ВУКМАН КРИВОКУЋА, помоћник министра за дијаспор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 ГРАДИМИР НЕНАДОВИЋ, заменик секретара Републичког секретаријата за законодавство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ЕСНА ХРЕЉАЦ, заменик директора Управе царина у Министарству финансиј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АНА ГЛИГОРИЈЕВИЋ, вицегувернер, Народна банка Србиј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ИЛОШ РАДИВОЈЧЕВИЋ, потпредседник, Привредна комора Србије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3846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7. мај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</w:p>
    <w:p>
      <w:pPr>
        <w:pStyle w:val="Footer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7. Одлуке о Управи за заједничке послове републичких органа ("Службени гласник РС", бр. 67/91, 79/02 и 13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ДИРЕКТОРА УПРАВЕ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</w:rPr>
        <w:t>ЗА ЗАЈЕДНИЧКЕ ПОСЛОВЕ РЕПУБЛИЧКИХ ОРГАНА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ЗОРАН ДИМИЋ за помоћника директора Управе за заједничке послове републичких органа – Сектор за правне и           информационо-документационе посло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3832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аја 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"Службени гласник РС"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ДИРЕКТОРА ЗАВОДА ЗА ЗАШТИТУ СПОМЕНИКА КУЛТУРЕ У КРАЉЕ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ГОРДАНА ТОШИЋ дужности директора Завода за заштиту споменика културе у Краљев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3833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7. мај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11/1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7. став 2. Закона о делатностима од општег интереса у области културе ("Службени гласник РС"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ДИРЕКТОРА ЗАВОДА ЗА ЗАШТИ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ОМЕНИКА КУЛТУРЕ У КРАЉЕ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Именује се МАРИНА ЛУКИЋ-ЦВЕТИЋ за директора Завода за заштиту споменика културе у Краљев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3833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7. мај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2/12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На основу члана 1. став 2. Уредбе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"Службени гласник РС", бр. 25/97, 30/97, 50/97, 5/98, 45/98, 55/99, 19/00, 47/00, 30/01, 65/01, 28/02, 82/02, 56/03 и 118/03), а у вези чл. 3. и 3а Уредбе о обавезној производњи одређених производа и пружању услуга и о условима давања на привремено коришћење средстава предузећа ("Службени гласник РС", бр. 64/93, 9/94, 41/94, 61/94 и 33/95),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ЗМЕНАМА РЕШЕЊА О ПРЕДУЗИМАЊУ МЕР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ДП «БЕОГРАДСКИ САЈАМ» ИЗ БЕОГРА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Овим решењем мења се Решење о предузимању мера у ДП «Београдски сајам» из Београда ("Службени гласник РС", бр. 68/02 и 54/04).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ДП «Београдски сајам» из Београда: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БОГИЋ БУЛАТОВИЋ, вршилац дужности директора;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АША ГМИЈОВИЋ, председник Одбора;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АЛЕКСАНДАР СПАСИЋ, члан Одбора;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АГАН КОВАЧЕВИЋ, члан Одбора;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УШАН БАЈЕЦ, члан Одбора;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6. ЖЕЉКО КЉУН, члан Одбора.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У ДП «Београдски сајам» из Београда, именују се: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вршиоца дужности директора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АНЂЕЛКО ТРПКОВИЋ, дипл. саобраћајни инж.;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 Одбора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ГОРАН БЈЕЛИЦА, дипл. менаџер;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РЂАН СРЕЋКОВИЋ, помоћник министра трговине, туризма и услуга;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АРКО КРОЊА, дипл. менаџер;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ОЉУБ ЂАКОНОВИЋ, дипл. грађевински инж.;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ГОРАН ИВАНЧЕВИЋ, дипл. економиста;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5. ДУШАН ЂАКОВИЋ, инж. организације рада. </w:t>
        <w:tab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V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 xml:space="preserve">Решење доставити лицима из тачке </w:t>
      </w: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 xml:space="preserve"> овог решења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V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У осталом делу Решење Владе Републике Србије остаје непромењено.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VI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Лица именована у тачки ИИ разрешавају се дужности, а лица именована у тачки ИИИ преузимају дужност 27. маја 2004. године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VII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>24 број 119-3651/2004-3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7. маја 2004. године</w:t>
      </w:r>
    </w:p>
    <w:p>
      <w:pPr>
        <w:pStyle w:val="Footer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spacing w:lineRule="exact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На основу члана 155. став 1. Закона о пензијском и инвалидском осигурању  ("Службени гласник РС", број 34/03), 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 w:val="22"/>
        </w:rPr>
        <w:tab/>
        <w:t>Влада Републике Србије донела је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spacing w:lineRule="exact" w:line="220"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 РАЗРЕШЕЊУ И МЕНОВАЊУ ЧЛАНОВА УПРАВНОГ ОДБОРА РЕПУБЛИЧКОГ ФОНДА ЗА ПЕНЗИЈСКО И ИНВАЛИДСКО ОСИГУРАЊЕ ЗАПОСЛЕНИХ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>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lineRule="exact" w:line="220"/>
        <w:rPr>
          <w:sz w:val="22"/>
        </w:rPr>
      </w:pPr>
      <w:r>
        <w:rPr>
          <w:sz w:val="22"/>
        </w:rPr>
        <w:tab/>
        <w:t>Разрешавају се дужности у Управном одбору Републичког фонда за пензијско и инвалидско осигурање запослених:</w:t>
      </w:r>
    </w:p>
    <w:p>
      <w:pPr>
        <w:pStyle w:val="TextBody"/>
        <w:spacing w:lineRule="exact" w:line="2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right="284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 др ЗОРАН МАРИЧИЋ, члан;</w:t>
      </w:r>
    </w:p>
    <w:p>
      <w:pPr>
        <w:pStyle w:val="TextBody"/>
        <w:spacing w:lineRule="exact" w:line="220"/>
        <w:rPr>
          <w:sz w:val="22"/>
        </w:rPr>
      </w:pPr>
      <w:r>
        <w:rPr>
          <w:sz w:val="22"/>
        </w:rPr>
        <w:tab/>
        <w:t>2. БРАНКО РАДУЈКО, члан.</w:t>
      </w:r>
    </w:p>
    <w:p>
      <w:pPr>
        <w:pStyle w:val="TextBody"/>
        <w:spacing w:lineRule="exact" w:line="22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2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20"/>
        <w:jc w:val="center"/>
        <w:rPr>
          <w:sz w:val="22"/>
        </w:rPr>
      </w:pPr>
      <w:r>
        <w:rPr>
          <w:sz w:val="22"/>
          <w:lang w:val="en-US"/>
        </w:rPr>
        <w:t>II</w:t>
      </w:r>
    </w:p>
    <w:p>
      <w:pPr>
        <w:pStyle w:val="TextBody"/>
        <w:spacing w:lineRule="exact" w:line="22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2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20"/>
        <w:rPr>
          <w:sz w:val="22"/>
        </w:rPr>
      </w:pPr>
      <w:r>
        <w:rPr>
          <w:sz w:val="22"/>
        </w:rPr>
        <w:tab/>
        <w:t>У Управни одбор Републичког фонда за пензијско и инвалидско осигурање запослених, именују се:</w:t>
      </w:r>
    </w:p>
    <w:p>
      <w:pPr>
        <w:pStyle w:val="TextBody"/>
        <w:spacing w:lineRule="exact" w:line="2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right="284" w:firstLine="720"/>
        <w:rPr/>
      </w:pPr>
      <w:r>
        <w:rPr>
          <w:rFonts w:cs="Times New Roman" w:ascii="Times New Roman" w:hAnsi="Times New Roman"/>
          <w:sz w:val="22"/>
          <w:lang w:val="hr-HR"/>
        </w:rPr>
        <w:tab/>
        <w:t xml:space="preserve">- за </w:t>
      </w:r>
      <w:r>
        <w:rPr>
          <w:rFonts w:cs="Times New Roman" w:ascii="Times New Roman" w:hAnsi="Times New Roman"/>
          <w:sz w:val="22"/>
        </w:rPr>
        <w:t>чланове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right="284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right="284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 ДУЊА ВАЖИЋ, руководилац групе за послове праћења међународних конвенција и споразума у Сектору за пензијско и инвалидско осигурање у Министарству рада, запошљавања и социјалне политике;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 ВЛАДИМИР ВУКОЈЕВИЋ, саветник, Министарство финансија.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 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>II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Ово решење објавити у "Службеном гласнику Републике Србије".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 број 119-4000/2004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 Београду, 27. маја 2004. године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spacing w:lineRule="exact" w:line="220"/>
        <w:ind w:right="284" w:hanging="0"/>
        <w:rPr>
          <w:sz w:val="22"/>
        </w:rPr>
      </w:pPr>
      <w:r>
        <w:rPr/>
        <w:t>ВЛАДА РЕПУБЛИКЕ СРБИЈЕ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lang w:val="sl-SI"/>
        </w:rPr>
        <w:fldChar w:fldCharType="begin"/>
      </w:r>
      <w:r>
        <w:rPr>
          <w:sz w:val="22"/>
          <w:rFonts w:cs="Times New Roman" w:ascii="Times New Roman" w:hAnsi="Times New Roman"/>
          <w:lang w:val="sl-SI"/>
        </w:rPr>
        <w:instrText xml:space="preserve"> FILENAME </w:instrText>
      </w:r>
      <w:r>
        <w:rPr>
          <w:sz w:val="22"/>
          <w:rFonts w:cs="Times New Roman" w:ascii="Times New Roman" w:hAnsi="Times New Roman"/>
          <w:lang w:val="sl-SI"/>
        </w:rPr>
        <w:fldChar w:fldCharType="separate"/>
      </w:r>
      <w:r>
        <w:rPr>
          <w:sz w:val="22"/>
          <w:rFonts w:cs="Times New Roman" w:ascii="Times New Roman" w:hAnsi="Times New Roman"/>
          <w:lang w:val="sl-SI"/>
        </w:rPr>
        <w:t>input.doc</w:t>
      </w:r>
      <w:r>
        <w:rPr>
          <w:sz w:val="22"/>
          <w:rFonts w:cs="Times New Roman" w:ascii="Times New Roman" w:hAnsi="Times New Roman"/>
          <w:lang w:val="sl-SI"/>
        </w:rPr>
        <w:fldChar w:fldCharType="end"/>
      </w:r>
      <w:r>
        <w:rPr>
          <w:rFonts w:cs="Times New Roman" w:ascii="Times New Roman" w:hAnsi="Times New Roman"/>
          <w:sz w:val="22"/>
        </w:rPr>
        <w:t>22/2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3. Одлуке о образовању Сталне канцеларије Владе Републике Србије за економски развој у Крагујевцу ("Службени гласник РС", број  42/01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СЕКРЕТАРА СТАЛНЕ КАНЦЕЛАРИЈЕ ВЛАДЕ РЕПУБЛИКЕ СРБИЈЕ ЗА ЕКОНОМСКИ РАЗВОЈ У КРАГУЈ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мр МИРОСЛАВ МАРИНКОВИЋ дужности секретара Сталне канцеларије Владе Републике Србије за економски развој у Крагујевцу, због преласка на другу дужно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4003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7. мај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3/2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3. Одлуке о образовању Сталне канцеларије Владе Републике Србије за економски развој у Крагујевцу ("Службени гласник РС", број  42/01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СЕКРЕТАРА СТАЛНЕ КАНЦЕЛАРИЈЕ ВЛАДЕ РЕПУБЛИКЕ СРБИЈЕ ЗА ЕКОНОМСКИ РАЗВОЈ У КРАГУЈ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ЈОВАН ЂАПАН за секретара Сталне канцеларије Владе Републике Србије за економски развој у Крагујев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4003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7. мај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4/24</w:t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59:00Z</dcterms:created>
  <dc:creator>Zlata1</dc:creator>
  <dc:description/>
  <dc:language>en-US</dc:language>
  <cp:lastModifiedBy>Bojan</cp:lastModifiedBy>
  <dcterms:modified xsi:type="dcterms:W3CDTF">2004-05-31T11:59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1164744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samo kadrovska pitanja sa 17. sednice</vt:lpwstr>
  </property>
  <property fmtid="{D5CDD505-2E9C-101B-9397-08002B2CF9AE}" pid="6" name="_ReviewingToolsShownOnce">
    <vt:lpwstr/>
  </property>
</Properties>
</file>