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ru-RU"/>
        </w:rPr>
        <w:t>На основу члана 47. став 1. Закона о лековима и медицинским средствима ("Службени гласник РС", бр. 84/04 и 85/05-др. закон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И УРЕДБЕ О КРИТЕРИЈУМИМА ЗА ФОРМИРАЊЕ ЦЕНЕ ЛЕКО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Уредби о критеријумима за формирање цене лекова ("Службени гласник РС", бр. 117/04, 19/05, 71/05 и 111/05), члан 7. мења се и гла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"Постојећа цена на велико лека за хуману употребу јесте цена лека на велико формирана у складу са прописима којима се уређују цене лекова за хуману употреб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Критеријум за формирање цене на велико лека чија је постојећа цена на велико испод 40% од просечне упоредиве цене лека на велико у референтним земљама јесте постојећа цена на велико лека помножена са коефицијентом 1,0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Критеријум за формирање цене на велико лека чија је постојећа цена на велико изнад 40% од просечне упоредиве цене лека на велико у референтним земљама јесте постојећа цена на велико лека помножена с</w:t>
      </w:r>
      <w:r>
        <w:rPr>
          <w:lang w:val="sr-Latn-CS"/>
        </w:rPr>
        <w:t>a</w:t>
      </w:r>
      <w:r>
        <w:rPr>
          <w:lang w:val="ru-RU"/>
        </w:rPr>
        <w:t xml:space="preserve"> коефицијентом 1.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4782/2005-5</w:t>
      </w:r>
    </w:p>
    <w:p>
      <w:pPr>
        <w:pStyle w:val="Normal"/>
        <w:rPr/>
      </w:pPr>
      <w:r>
        <w:rPr>
          <w:lang w:val="ru-RU"/>
        </w:rPr>
        <w:t>У Крагујевцу, 22. јуна 2006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вана Дулић Мар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59:00Z</dcterms:created>
  <dc:creator>Violeta</dc:creator>
  <dc:description/>
  <cp:keywords/>
  <dc:language>en-US</dc:language>
  <cp:lastModifiedBy>Bojan grgic</cp:lastModifiedBy>
  <dcterms:modified xsi:type="dcterms:W3CDTF">2006-06-23T13:59:00Z</dcterms:modified>
  <cp:revision>2</cp:revision>
  <dc:subject/>
  <dc:title>1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237369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2. sednica, 22. 06.06</vt:lpwstr>
  </property>
  <property fmtid="{D5CDD505-2E9C-101B-9397-08002B2CF9AE}" pid="6" name="_ReviewingToolsShownOnce">
    <vt:lpwstr/>
  </property>
</Properties>
</file>