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Ани Беговић престала дужност помоћника министра за међународн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ку Жугићу престала дужност помоћника министра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рени Стојановић престала дужност секретара Министарства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ПРЕСТАНКУ ДУЖНОСТИ ЧЛАНОВА АКРЕДИТАЦИОНОГ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ТЕЛ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БИЈЕ И ЦРНЕ ГОРЕ - МИНИСТАРСТВО ЗА УНУТРАШ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ЕКОНОМСКЕ ОДНОС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нстатује се да је Здравку Кривокапићу престала дужност члана Акредитационог тела Србије и Црне Горе - Министарство за унутрашње економске односе 3. јуна 2006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нстатује се да је Ранку Николићу престала дужност члана Акредитационог тела Србије и Црне Горе - Министарство за унутрашње економске односе 3. јуна 2006. годин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24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ЗАВОДА ЗА ИНТЕЛЕКТУАЛНУ СВОЈИН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– МИНИСТАР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ожидару Раичевићу престала дужност помоћника директора Завода за интелектуалну својину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 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Цвјетку Ђурковићу престала дужност помоћника директора Завода за интелектуалну својину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МЕРЕ И ДРАГОЦЕНЕ МЕТА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дивоју Мићуновићу престала дужност помоћника директора Завода за мере и драгоцене метал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МЕРЕ И ДРАГОЦЕНЕ МЕТА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Зорану Ћетковићу престала дужност помоћника директора Завода за мере и драгоцене метал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НДАРДИЗА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Миодрагу Перовићу престала дужност директора Завод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НДАРДИЗА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Перици Турковићу престала дужност помоћника директора Завод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ИНИСТАРСТВУ ЗА ЉУДСКА И МАЊИНСКА ПР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ерсаду Мујовићу престала дужност помоћника министра у Министарству за људска и мањинска прав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ЗАМ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лободану Божовићу престала дужност заме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огољубу Јегдићу престала дужност помоћ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Александру Милошевићу престала дужност помоћ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ДИРЕКТОРА СЛУЖБЕ ЗА ОРГАНИЗАЦИЈУ И ПОЛОЖАЈ ОРГАНА УПРА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лободану Ковачевићу престала дужност директора Службе за организацију и положај органа упра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ФИНАНСИРАЊЕ НАДЛЕЖНОСТИ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јку Вујовићу престала дужност помоћника директора Службе за финансирање надлежности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Лаву Лајовићу престала дужност директора Службе за законодавство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ЦИЈЕ ЗА ИНФОРМИС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амиру Хаџићу престала дужност помоћника директора Дирекције за информисањ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РХИВА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миру Вујачићу престала дужност директора Архива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РХИВА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убомиру Шушкавчевићу престала дужност помоћника директора Архива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Никиновић престала дужност помоћника директора Службе за заједничке посло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Вељку Кнежевићу престала дужност помоћника директора Службе за заједничке посло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ВИО СЛУЖБ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аши Косовићу престала дужност директора Авио служб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ки Пламенац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ивоју Јаук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драгу Пеј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драгу Новак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вану Расулићу престала дужност секретара  Министарств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</w:t>
            </w:r>
            <w:r>
              <w:rPr/>
              <w:t>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ејану Јововићу престала дужност помоћника министр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Антоновић престала дужност помоћника министр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2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иславу Ђурићу престала дужност помоћника министра за унутрашњ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3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ЗА ЉУДСКА И МАЊИНСКА ПР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Зорану Мартиновићу престала дужност секретара Министарства за људска и мањинска прав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3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ФИНАНСИРАЊЕ НАДЛЕЖНОСТИ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танимирки Вујовић престала дужност помоћника директора Службе за финансирање надлежности Србије и Црне Гор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4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Булат престала дужност помоћника директора Службе за законодавство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4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Гордани Матаији престала дужност помоћника директора Службе за законодавство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 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6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ЦИЈЕ ЗА ИНФОРМИС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вану Цвејићу престала дужност вршиоца дужности директора Дирекције за информисањ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4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нку Недељковићу престала дужност директора Завода за статистику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4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рославу Јанковићу престала дужност помоћника директора Завода за статистику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7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СРБИЈЕ И ЦРНЕ ГОРЕ ЗА ПРИДРУЖИВАЊЕ ЕВРОПСКОЈ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Јели Баћовић престала дужност директора Канцеларије Србије и Црне Горе за придруживање Европској унији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5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ораду Рогићу престала дужност помоћника директора Службе за заједничке послове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5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енку Остојићу престала дужност директора Службе за заједничке послове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гору Јовичићу престала дужност генералног секретар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а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Нади Вуковић-Ракић престала дужност помоћника генералног секретар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домиру Дикл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Гавру Војвод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Небојши Драгов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рагану Џомби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еаду Спахов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43. став 2. Закона о Влади («Службени гласник РС», бр. 55/05 и 71/05 - исправка) и члана 3. став 1. Уредбе о престанку важења Уредбе о Фонду за реформу система одбране државне заједнице Србије и Црне Горе («Службени гласник РС», број 51/06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РЕФОРМУ СИСТЕМА ОДБРАНЕ ДРЖАВНЕ ЗАЈЕДНИЦЕ</w:t>
      </w:r>
    </w:p>
    <w:p>
      <w:pPr>
        <w:pStyle w:val="Normal"/>
        <w:jc w:val="center"/>
        <w:rPr/>
      </w:pPr>
      <w:r>
        <w:rPr>
          <w:b/>
          <w:lang w:val="sr-CS"/>
        </w:rPr>
        <w:t>СРБИЈА И ЦРНА ГОРА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р Обрену Јоксимовићу престала дужност директора  Фонда за реформу система одбране државне заједнице Србија и Црна Гора 17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«Службени гласник РС», бр. 42/91, 71/94 и 79/05 - др.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поступајући по пресуди Врховног суда Србије у Београду, У. 3446/05 од 28. децембра 2005. године доноси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ЦЕНТРА ЗА ТАЛЕН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Милош Павловић дужности вршиоца дужности директора Републичког центра за таленте са 17. мартом 200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66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</w:t>
      </w:r>
      <w:r>
        <w:rPr/>
        <w:t>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>. Закона о државној управи («Службени гласник РС», број 79/05),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ПОСТАВЉЕЊУ ДРЖАВНОГ СЕКРЕТАРА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>У МИНИСТАРСТВУ РАДА, ЗАПОШЉАВАЊА И СОЦИЈАЛНЕ ПОЛИТИКЕ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Поставља се Владимир Илић за државног секретара у Министарству рада, запошљавања и социјалне политик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9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имир Илић дужности помоћника министра рада, запошљавања и социјалне политике - Сектор за социјалну заштиту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8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ка Лакићевић дужности помоћника министра рада, запошљавања и социјалне политике - Сектор за заштиту породице и де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7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роника Ишпановић-Радојковић дужности помоћника министра рада, запошљавања и социјалне политике - Сектор за хармонизацију прописа са правом Европске уније, међународну сарадњу и управљање пројек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6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29. став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3. Зако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адним односима у државним органим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 xml:space="preserve">48/91, 66/91, 44/98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  <w:lang w:val="sl-SI"/>
        </w:rPr>
        <w:t>, 49/99</w:t>
      </w:r>
      <w:r>
        <w:rPr>
          <w:sz w:val="22"/>
          <w:szCs w:val="22"/>
          <w:lang w:val="sr-CS"/>
        </w:rPr>
        <w:t xml:space="preserve"> - др. закон</w:t>
      </w:r>
      <w:r>
        <w:rPr>
          <w:sz w:val="22"/>
          <w:szCs w:val="22"/>
          <w:lang w:val="sl-SI"/>
        </w:rPr>
        <w:t>, 34/01</w:t>
      </w:r>
      <w:r>
        <w:rPr>
          <w:sz w:val="22"/>
          <w:szCs w:val="22"/>
          <w:lang w:val="sr-CS"/>
        </w:rPr>
        <w:t xml:space="preserve"> - др. закон,</w:t>
      </w:r>
      <w:r>
        <w:rPr>
          <w:sz w:val="22"/>
          <w:szCs w:val="22"/>
          <w:lang w:val="sl-SI"/>
        </w:rPr>
        <w:t xml:space="preserve"> 39/02</w:t>
      </w:r>
      <w:r>
        <w:rPr>
          <w:sz w:val="22"/>
          <w:szCs w:val="22"/>
          <w:lang w:val="sr-CS"/>
        </w:rPr>
        <w:t>, 49/05 - УС и 79/05 - 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дон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/>
      </w:pPr>
      <w:r>
        <w:rPr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>РАЗРЕШЕЊУ</w:t>
      </w:r>
      <w:r>
        <w:rPr>
          <w:b/>
          <w:sz w:val="22"/>
          <w:szCs w:val="22"/>
          <w:lang w:val="sl-SI"/>
        </w:rPr>
        <w:t xml:space="preserve"> РЕПУБЛИЧКОГ САВЕТНИК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 xml:space="preserve">У ГЕНЕРАЛНОМ СЕКРЕТАРИЈАТУ ВЛАДЕ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Петар Лађевић дужности републичког саветника у Генералном секретаријату Владе, због преласка на другу дужност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3791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Крагујевцу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ун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оран Живков дужности помоћника министра пољопривреде, шумарства и водопривреде - Сектор за аналитику и аграрну политику, са 20. јуном 2006. године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7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3</w:t>
      </w:r>
      <w:r>
        <w:rPr>
          <w:lang w:val="sl-SI"/>
        </w:rPr>
        <w:t>. став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1</w:t>
      </w:r>
      <w:r>
        <w:rPr>
          <w:lang w:val="sl-SI"/>
        </w:rPr>
        <w:t xml:space="preserve">. </w:t>
      </w:r>
      <w:r>
        <w:rPr>
          <w:lang w:val="sr-CS"/>
        </w:rPr>
        <w:t>и члана 8. Уредбе о оснивању Службе за људска и мањинска прав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rFonts w:cs="CTimesRoman"/>
          <w:lang w:val="sr-CS"/>
        </w:rPr>
        <w:t>ој 49/06</w:t>
      </w:r>
      <w:r>
        <w:rPr>
          <w:lang w:val="sl-SI"/>
        </w:rPr>
        <w:t>)</w:t>
      </w:r>
      <w:r>
        <w:rPr>
          <w:lang w:val="sr-CS"/>
        </w:rPr>
        <w:t>,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дон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/>
      </w:pPr>
      <w:r>
        <w:rPr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b/>
          <w:lang w:val="sr-CS"/>
        </w:rPr>
        <w:t>ПОСТАВЉЕЊУ ДИРЕКТОРА СЛУЖБ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ЉУДСКА И МАЊИНСКА ПРАВА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Петар Лађевић за директора Службе за људска и мањинска прав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3795</w:t>
      </w:r>
      <w:r>
        <w:rPr>
          <w:rFonts w:cs="CTimesRoman"/>
          <w:lang w:val="sr-CS"/>
        </w:rPr>
        <w:t>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 Крагујевцу,</w:t>
      </w:r>
      <w:r>
        <w:rPr>
          <w:rFonts w:cs="CTimesRoman"/>
          <w:lang w:val="sr-CS"/>
        </w:rPr>
        <w:t xml:space="preserve"> 22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јун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Љубомир Пејаковић за помоћника министра рада, запошљавања и социјалне политике - Сектор за социјалну зашт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02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ИХ ШКОЛА У КЊАЖ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илан Ћирковић дужности директора Дома ученика средњих школа у Књаж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0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ИХ ШКОЛА У КЊАЖ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лан Ћирковић за директора Дома ученика средњих школа у Књаж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0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2. став 2. Одлуке о оснивању Јавног предузећа за обављање јавног превоза у ваздушном саобраћају («Службени гласник РС», број 129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ПРИВРЕМЕНОГ УПРАВНОГ ОДБОРА ЈАВНОГ ПРЕДУЗЕЋА ЗА ВАЗДУШНИ САОБРАЋАЈ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«ЈАТ </w:t>
      </w:r>
      <w:r>
        <w:rPr>
          <w:b/>
          <w:sz w:val="22"/>
          <w:szCs w:val="22"/>
          <w:lang w:val="sr-Latn-CS"/>
        </w:rPr>
        <w:t>AIRWAYS</w:t>
      </w:r>
      <w:r>
        <w:rPr>
          <w:b/>
          <w:sz w:val="22"/>
          <w:szCs w:val="22"/>
          <w:lang w:val="sr-CS"/>
        </w:rPr>
        <w:t>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Разрешава се Бранка Бошњак дужности члана привременог Управног одбора Јавног предузећа за ваздушни саобраћај «</w:t>
      </w:r>
      <w:r>
        <w:rPr>
          <w:sz w:val="22"/>
          <w:szCs w:val="22"/>
          <w:lang w:val="sr-Latn-CS"/>
        </w:rPr>
        <w:t>JAT AIRWAYS»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Александар Николић за члана привременог Управног одбора Јавног предузећа за ваздушни саобраћај «</w:t>
      </w:r>
      <w:r>
        <w:rPr>
          <w:sz w:val="22"/>
          <w:szCs w:val="22"/>
          <w:lang w:val="sr-Latn-CS"/>
        </w:rPr>
        <w:t>JAT AIRWAYS»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1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проф. др Милан Скакун дужности вршиоца дужности директора Више туристичке школе у Београд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проф. др Милан Скакун за директора Више туристичке школе у Београд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. став 1 и члана 7. Уредбе о оснивању Авио-службе Владе («Службени гласник РС», број 51/06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ПОСТАВЉЕЊУ ДИРЕКТОРА АВИО-СЛУЖБЕ ВЛАД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Миливој Поповић за директора Авио-службе Владе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16:00Z</dcterms:created>
  <dc:creator>Zlata1</dc:creator>
  <dc:description/>
  <cp:keywords/>
  <dc:language>en-US</dc:language>
  <cp:lastModifiedBy>Bojan grgic</cp:lastModifiedBy>
  <dcterms:modified xsi:type="dcterms:W3CDTF">2006-06-26T14:1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105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2.sed dopuna</vt:lpwstr>
  </property>
  <property fmtid="{D5CDD505-2E9C-101B-9397-08002B2CF9AE}" pid="6" name="_ReviewingToolsShownOnce">
    <vt:lpwstr/>
  </property>
</Properties>
</file>