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. 6. и 18. Закона о буџету Републике Србије за 2006. годину ("Службени гласник РС", бр. 106/05 и 108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УБВЕНЦИОНИСАЊУ СКЛАДИШТЕЊА ПШЕНИЦЕ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ОД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у се услови и начин субвенционисања складиштења пшенице род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о лице које је уписано у Регистар пољопривредних газдинстава у складу са Уредбом о Регистру пољопривредних газдинстава ("Службени гласник РС", бр. 45/04, 139/04 и 71/05) има право на средства у износу од 750 динара по тони пшенице ускладиштене код правног лица, односно предузетника који обављају делатност ускладиштења пшенице (у даљем тексту: складиштар) за предате количине пшенице род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става 1. овог члана физичко лице остварује за количине наведене у захтеву, а највише за принос од 4 тоне по хектару и то за површину засејану пшеницом која је пријављена у складу са чланом 13. став 1. тачка 1) Уредбе о Регистру пољопривредних газдинстава, под условом да је та количина пшенице предата складишт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коришћење средстава из члана 2. ове уредбе подноси се Министарству финансија - Управа за трезор (у даљем тексту: Управа)</w:t>
      </w:r>
      <w:r>
        <w:rPr>
          <w:lang w:val="sr-Latn-CS"/>
        </w:rPr>
        <w:t>,</w:t>
      </w:r>
      <w:r>
        <w:rPr>
          <w:lang w:val="sr-CS"/>
        </w:rPr>
        <w:t xml:space="preserve"> од 1. до 15. новембр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подноси се у два примерка и садржи податке о пољопривредном газдинству (име и презиме, адреса становања,  БПГ из легитимације пољопривредног газдинства и јединствени матични број грађана - ЈМБГ), површини земљишта под пшеницом, количини пшенице која је ускладиштена, као и потпис и печа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отврда о складиштењу пшенице издата у периоду од 1. до 15. новембра 2006. године којом се доказује да је пшеница физичког лица, на дан издавања потврде,  ускладиштена код складишт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ригинал уговора између физичког лица и складишта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после упоређивања података из захтева са подацима о пријављеним површинама под пшеницом за 2006. годину у складу са чланом 2. став 2. ове уредбе потврђује истоветност података о количини за коју се остварују средства из члана 2. ове уредбе и испоставља налог за пренос средстава по основу субвенционисања складиштења пшенице рода 2006. године са посебног рачуна Министарства пољопривреде, шумарства и водопривреде (у даљем тексту: Министарство) на наменски рачун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води евиденцију о корисницима средстава и о висини исплаћених средстава из члана 2. ове уредбе и о томе обавештава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овчаном казном од 200.000 до </w:t>
      </w:r>
      <w:r>
        <w:rPr>
          <w:lang w:val="sr-Latn-CS"/>
        </w:rPr>
        <w:t>1.0</w:t>
      </w:r>
      <w:r>
        <w:rPr>
          <w:lang w:val="sr-CS"/>
        </w:rPr>
        <w:t>00.000 динара казниће се за прекршај правно лице</w:t>
      </w:r>
      <w:r>
        <w:rPr>
          <w:lang w:val="sr-Latn-CS"/>
        </w:rPr>
        <w:t xml:space="preserve"> -</w:t>
      </w:r>
      <w:r>
        <w:rPr>
          <w:lang w:val="sr-CS"/>
        </w:rPr>
        <w:t xml:space="preserve"> складиштар ако изда потврду из члана 3. став 3. тачка 1) ове уредбе за пшеницу коју није примио на складиштењ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физичко лице које оствари средства из члана 2. ове уредбе за површине незасејане пшениц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              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Latn-CS"/>
        </w:rPr>
        <w:t xml:space="preserve">I </w:t>
      </w:r>
      <w:r>
        <w:rPr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Уредбе о  субвенционисању скадиштења пшенице</w:t>
      </w:r>
      <w:r>
        <w:rPr>
          <w:lang w:val="ru-RU"/>
        </w:rPr>
        <w:t xml:space="preserve"> </w:t>
      </w:r>
      <w:r>
        <w:rPr>
          <w:lang w:val="sr-CS"/>
        </w:rPr>
        <w:t>рода 2006. године садржан је у чл. 6 и 18. Закона о буџету Републике Србије за 2006. годину ("Службени гласник РС", бр. 106/05 и 108/05 - исправ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шеница је култура која заузима четврто место по вредности пољопривредне производње у Србији. Гаји се на преко 500.000 ха и постоје довољни капацитети за складиштење. Међутим не постоји развијено тржиште пшенице, јер услед недовољно развијеног тржишта кредита произвођачи су приморани да улазе у неповољне бартер аранжмане са прерађивачима и задругама па се њихова зарада изгуби у репродуктивном ланцу. Да би се помогло произвођачима пшенице и растеретио притисак на продају одмах после жетве</w:t>
      </w:r>
      <w:r>
        <w:rPr>
          <w:lang w:val="ru-RU"/>
        </w:rPr>
        <w:t>,</w:t>
      </w:r>
      <w:r>
        <w:rPr>
          <w:lang w:val="sr-CS"/>
        </w:rPr>
        <w:t xml:space="preserve"> средствима аграрног буџета вршиће се субвенционисање складиштења пшениц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ра субвенционисања складиштења пшенице треба да утиче да се одређена количина пшенице повуче са тржишта у току жетве чиме се помаж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житомлинским организацијама да не морају да плаћају одмах пшеницу и да улазе у неповољне кредитне аранжман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произвођачима да сами могу да утичу на време продаје, </w:t>
      </w:r>
    </w:p>
    <w:p>
      <w:pPr>
        <w:pStyle w:val="Normal"/>
        <w:rPr/>
      </w:pPr>
      <w:r>
        <w:rPr>
          <w:lang w:val="sr-CS"/>
        </w:rPr>
        <w:tab/>
        <w:t>- произвођачима који продају одмах пшеницу</w:t>
      </w:r>
      <w:r>
        <w:rPr>
          <w:lang w:val="ru-RU"/>
        </w:rPr>
        <w:t>,</w:t>
      </w:r>
      <w:r>
        <w:rPr>
          <w:lang w:val="sr-CS"/>
        </w:rPr>
        <w:t xml:space="preserve"> јер ће смањена понуда у жетви утицати на повећање ц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у се услови и начин субвенционисања складиштења пшенице род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о лице које је уписано у Регистар пољопривредних газдинстава има право на средства у износу од 750 динара по тони пшенице ускладиштене код правног лица, односно предузетника за предате количине пшенице род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средства физичко лице остварује за количине наведене у захтеву, а највише за принос од 4 тоне по хектару и то за површину засејану пшеницом која је пријављена, а под условом да је та количина пшенице предата складишт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коришћење права физичко лице подноси Управи за трезор од 1. до 15. новембр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се подноси потврда о складиштењу пшенице коју издаје складиштар у периоду од 1. до 15. новембра 2006. године за пшеницу коју је примио на складиштење и оригинал уговора између физичког лица и складишт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за трезор води евиденцију о корисницима средстава и висини исплаћених средстава и о томе обавештава министарство надлежно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6. Закона о буџету Републике Србије за 2006. годину, раздео 10. функција 420, економска класификација 451 - субвенције јавним нефинансијским предузећима и организацијама - субвенције производњи и повећању продуктивности предвиђено је 5.944.178.000 динара, од чега за субвенционисање складиштења пшенице 2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 xml:space="preserve"> 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4:00Z</dcterms:created>
  <dc:creator>Dragica Covic</dc:creator>
  <dc:description/>
  <cp:keywords/>
  <dc:language>en-US</dc:language>
  <cp:lastModifiedBy>Bojan grgic</cp:lastModifiedBy>
  <cp:lastPrinted>2006-07-06T15:05:00Z</cp:lastPrinted>
  <dcterms:modified xsi:type="dcterms:W3CDTF">2006-07-07T14:14:00Z</dcterms:modified>
  <cp:revision>2</cp:revision>
  <dc:subject/>
  <dc:title>1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450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ReviewingToolsShownOnce">
    <vt:lpwstr/>
  </property>
</Properties>
</file>