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ru-RU"/>
        </w:rPr>
        <w:t xml:space="preserve">42. </w:t>
      </w:r>
      <w:r>
        <w:rPr>
          <w:lang w:val="sr-CS"/>
        </w:rPr>
        <w:t>став</w:t>
      </w:r>
      <w:r>
        <w:rPr/>
        <w:t xml:space="preserve"> </w:t>
      </w:r>
      <w:r>
        <w:rPr>
          <w:lang w:val="sr-CS"/>
        </w:rPr>
        <w:t xml:space="preserve">1. </w:t>
      </w:r>
      <w:r>
        <w:rPr>
          <w:lang w:val="ru-RU"/>
        </w:rPr>
        <w:t>Закона о Влади («Службени гласник РС» бр. 55/05 и 71/05-исправка)</w:t>
      </w:r>
      <w:r>
        <w:rPr>
          <w:lang w:val="sr-CS"/>
        </w:rPr>
        <w:t>, а у вези са чл. 25. и 43. Закона о приватизацији («Службени гласник РС» бр. 38/01, 18/03 и 45/05),  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  <w:r>
        <w:rPr>
          <w:b/>
          <w:bCs/>
        </w:rPr>
        <w:t> </w:t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У Р Е Д Б У </w:t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О ПРОЦЕНТУ КАПИТАЛА КОЈИ СЕ ПРИВАТИЗУЈЕ У ПРИВРЕДНИМ ДРУШТВИМА СА ВЕЋИНСКИМ ДРЖАВНИМ КАПИТАЛОМ</w:t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 xml:space="preserve">КОЈА ЕНЕРГЕТСКУ ДЕЛАТНОСТ ОБАВЉАЈУ КАО ПРЕТЕЖНУ </w:t>
      </w:r>
    </w:p>
    <w:p>
      <w:pPr>
        <w:pStyle w:val="Normal"/>
        <w:rPr>
          <w:lang w:val="sr-CS"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ом уредбом одређује се проценат капитала који се приватизује у привредном друштву са већинским државним капиталом која енергетску делатност обављају као претежну (у даљем тексту: субјект приватизације). </w:t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ценат капитала који се продаје у субјекту приватизације не може бити већи од 70% од укупног капитала субјекта приватизације</w:t>
      </w:r>
      <w:r>
        <w:rPr>
          <w:lang w:val="ru-RU"/>
        </w:rPr>
        <w:t>.</w:t>
      </w:r>
    </w:p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  <w:lang w:val="sr-CS"/>
        </w:rPr>
        <w:tab/>
      </w:r>
      <w:r>
        <w:rPr>
          <w:bCs/>
          <w:lang w:val="sr-CS"/>
        </w:rPr>
        <w:t xml:space="preserve">Проценат капитала из става 1. овог члана код сваког субјекта приватизације одређује Влада. </w:t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риватизационом регистру евидентирају се акције субјекта приватизације у износу од најмање 15% укупног капитал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апитал за стицање акција без накнаде запосленима у субјекту приватизације не може бити већи од 15% укупног капитал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Акције које се преносе без накнаде, које су преостале после преноса без накнаде запосленима у субјекту приватизације из става 2. </w:t>
      </w:r>
      <w:r>
        <w:rPr/>
        <w:t xml:space="preserve">oвог члана </w:t>
      </w:r>
      <w:r>
        <w:rPr>
          <w:lang w:val="sr-CS"/>
        </w:rPr>
        <w:t xml:space="preserve">евидентирају се у Приватизационом регистру. </w:t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убјекту приватизације у коме се капитал продаје сукцесивно, сматра се да су запослени у целости остварили своје право на стицање акција без накнаде преносом тих акција у оквиру прве фазе приватизације.</w:t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«Службеном гласнику Републике Србије». 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05 Број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Београду, 20. јула 2006. го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В Л А Д А    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</w:t>
      </w:r>
      <w:r>
        <w:rPr>
          <w:bCs/>
          <w:lang w:val="sr-CS"/>
        </w:rPr>
        <w:t>ПОТПРЕДСЕДНИ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     Ивана Дулић Марковић</w:t>
      </w:r>
    </w:p>
    <w:p>
      <w:pPr>
        <w:pStyle w:val="Normal"/>
        <w:ind w:left="576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5760" w:firstLine="720"/>
        <w:rPr>
          <w:lang w:val="sr-CS"/>
        </w:rPr>
      </w:pPr>
      <w:r>
        <w:rPr>
          <w:lang w:val="sr-CS"/>
        </w:rPr>
        <w:t> </w:t>
      </w:r>
      <w:r>
        <w:rPr>
          <w:b/>
          <w:bCs/>
          <w:lang w:val="sr-CS"/>
        </w:rPr>
        <w:t> 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БРАЗЛОЖЕЊ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sr-CS"/>
        </w:rPr>
      </w:pPr>
      <w:r>
        <w:rPr>
          <w:b/>
          <w:bCs/>
          <w:lang w:val="sr-CS"/>
        </w:rPr>
        <w:t xml:space="preserve">1. Правни основ за доношење уредб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42. Закона о Влади («Службени гласник РС» бр. 55/05 и 71/05)  предвиђено је да Влада уредбом подробније разрађује однос уређен законом, у складу са сврхом и циљем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. Разлози за доношење уредбе  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25. став 2. Закона о приватизацији («Службени гласник РС» бр. 38/01, 18/03 и 45/05) предвиђено је да је предмет продаје 70% капитала који се приватизује, осим ако прописима којима се утврђују услови и начин обављања појединих делатности, односно послова, као и за поједине облике организовања, није другачије одређено. Наведеном одредбом постављено је правило у погледу висине капитала који је предмет продаје у поступку приватизације као и у којим случајевима је дозвољено одступање од тог правила. Другим речима, правило је да се продаје 70% друштвеног одн. државног капитала с тим што тај проценат може бити и мањи (одн. већи) уколико је то одређено прописима којима се утврђују услови и начин обављања појединих делатности, односно послова, као и за поједине облике организо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погледу капитала који је предмет стицања без накнаде од стране запослених, члан 43. став 4. Закона о приватизацији предвидео је да у субјектима приватизације са већинским државним капиталом запослени стичу право на акције без накнаде, у складу са прописом којим се утврђују услови и начин обављања појединих делатности или послова, односно у складу са прописом којим је уређен правни положај појединих облика организовања. Дакле, уколико није донет посебан пропис, запослени у таквом субјекту приватизације не могу да стекну бесплатне ак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/>
      </w:pPr>
      <w:r>
        <w:rPr>
          <w:lang w:val="sr-CS"/>
        </w:rPr>
        <w:t>У тренутку доношења ове уредбе, једини пропис којим се утврђују услови и начин обављања појединих делатности односно послова и појединих облика организовања, а који садржи одредбе о висини капитала који ће бити предмет продаје у поступку приватизације, као и висину капитала који ће запослени моћи да стекну без накнаде, је Закон о јавним предузећима и обављању делатности од општег интереса («Службени гласник РС» бр. 25/00, 25/02, 107/05 и 108/05). Овај пропис односи се на сва јавна предузећа и привредне субјекте са већинским учешћем државног капитала која обављају делатности од општег интере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основу горе изнетог, може се констатовати да није уређен ни општим ни посебним прописом проценат државног капитала који је предмет приватизације у привредним субјектима са већинским учешћем државног капитала који обављају као претежну енергетску делатност, а нису јавна предузећа и по одредбама Закона о енергетици  не обављају делатности од општег интереса (у даљем текту: субјект приватизације). Имајући све ово у виду, у субјектима приватизације није могуће продати мање од 70% државног капитала нити извршити пренос капитала без накнаде запосленима, с обзиром да не постоји пропис на који упућују одредбе Закона о приватизацији у чл. 25. став 2. и 43. став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о један од примера таквог субјекта приватизације може се навести Друштво за истраживање, производњу, прераду, дистрибуцију и промет нафте и нафтних деривата и истраживање и производњу природног гаса «Нафтна индустрија Србије» а.д. Нови Сад. Овај субјект приватизације има тренутно око 13.000 запослених и обавља послове од изузетног значаја за снабдевање привреде и грађана у Републици Србији енергентима, те постоји неоспоран стратешки интерес да се у иницијалној фази поступка приватизације прода мање од 70% државног капитала и задржи проценат који омогућава држави одређени степен контроле и одлучивања, нарочито у вези са најзначајнијим одлукама као што су: измена статута, реструктурирање и/или реорганизација, висина резерви, продаја, затварање или гашење било ког огранка или имовине из основне делатности и друг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/>
      </w:pPr>
      <w:r>
        <w:rPr>
          <w:lang w:val="sr-CS"/>
        </w:rPr>
        <w:t xml:space="preserve">Са друге стране, одредбе ове уредбе дозвољавају, али не стварају обавезу да се у сваком субјекту приватизације прода мање од 70% државног капитала, већ ће одлуку </w:t>
      </w:r>
      <w:r>
        <w:rPr/>
        <w:t>o</w:t>
      </w:r>
      <w:r>
        <w:rPr>
          <w:lang w:val="sr-CS"/>
        </w:rPr>
        <w:t xml:space="preserve"> томе  донети Влада као оснивач укључујући и могућност фазе продаје капита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 уредба такође обезбеђује и равноправност свих запослених у привредним друштвима која се приватизују, наиме њоме се омогућава и запосленима у субјектима приватизације да стекну бесплатан капитал под једнаким условима као и запослени у другим привредним субјектима који су већ приватизовани или се налазе тренутно у поступку приватизације.</w:t>
      </w:r>
    </w:p>
    <w:p>
      <w:pPr>
        <w:pStyle w:val="Normal"/>
        <w:jc w:val="both"/>
        <w:rPr>
          <w:lang w:val="sr-CS"/>
        </w:rPr>
      </w:pPr>
      <w:r>
        <w:rPr/>
        <w:t> 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3. Објашњење појединачних решењ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4. Разлози за реније ступање на снагу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 би се што пре отпочело са приватизацијом у привредним субјектима на које се ова уредба односи и испоштовао кратак временски оквир усвојен од стране Владе, предвиђено је да Уредба ступи на снагу наредног дана од дана објављивањ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5. Финансијка средства потребна за спровођење ове уредб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За спровођење ове уредбе није</w:t>
      </w:r>
      <w:r>
        <w:rPr/>
        <w:t xml:space="preserve"> </w:t>
      </w:r>
      <w:r>
        <w:rPr>
          <w:lang w:val="sr-CS"/>
        </w:rPr>
        <w:t>потребно обезбедити додатна финансијка средства у Буџету Републике Србије.</w:t>
      </w:r>
      <w:r>
        <w:rPr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lang w:val="sl-S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20:00Z</dcterms:created>
  <dc:creator>Ana</dc:creator>
  <dc:description/>
  <dc:language>en-US</dc:language>
  <cp:lastModifiedBy>Jovan</cp:lastModifiedBy>
  <cp:lastPrinted>2006-07-20T16:13:00Z</cp:lastPrinted>
  <dcterms:modified xsi:type="dcterms:W3CDTF">2006-07-21T17:10:00Z</dcterms:modified>
  <cp:revision>4</cp:revision>
  <dc:subject/>
  <dc:title>          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712063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6.sednica, 20.07.06</vt:lpwstr>
  </property>
  <property fmtid="{D5CDD505-2E9C-101B-9397-08002B2CF9AE}" pid="6" name="_ReviewingToolsShownOnce">
    <vt:lpwstr/>
  </property>
</Properties>
</file>