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На основу члана 24. став 3. Закона о Безбедносно-информативној агенцији (</w:t>
      </w:r>
      <w:r>
        <w:rPr>
          <w:lang w:val="sr-Latn-CS"/>
        </w:rPr>
        <w:t>„</w:t>
      </w:r>
      <w:r>
        <w:rPr>
          <w:lang w:val="ru-RU"/>
        </w:rPr>
        <w:t>Службени гласник Републике Србије</w:t>
      </w:r>
      <w:r>
        <w:rPr>
          <w:lang w:val="sr-Latn-CS"/>
        </w:rPr>
        <w:t>”</w:t>
      </w:r>
      <w:r>
        <w:rPr>
          <w:lang w:val="ru-RU"/>
        </w:rPr>
        <w:t xml:space="preserve">, број 42/02) и члана 42. став 1. Закона о Влади („Службени гласник РС”, бр. 55/05 и 71/05 - исправка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>Влада  доноси</w:t>
      </w:r>
    </w:p>
    <w:p>
      <w:pPr>
        <w:pStyle w:val="Normal"/>
        <w:rPr>
          <w:rFonts w:ascii="HelvCiril;Times New Roman" w:hAnsi="HelvCiril;Times New Roman" w:cs="HelvCiril;Times New Roman"/>
          <w:b/>
          <w:b/>
          <w:sz w:val="28"/>
          <w:lang w:val="ru-RU"/>
        </w:rPr>
      </w:pPr>
      <w:r>
        <w:rPr>
          <w:rFonts w:eastAsia="HelvCiril;Times New Roman" w:cs="HelvCiril;Times New Roman" w:ascii="HelvCiril;Times New Roman" w:hAnsi="HelvCiril;Times New Roman"/>
          <w:sz w:val="28"/>
          <w:lang w:val="ru-RU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У Р Е Д Б У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ИСЦИПЛИНСКОЈ ОДГОВОРНОСТИ ПРИПАДНИКА</w:t>
        <w:br/>
        <w:t>БЕЗБЕДНОСНО- ИНФОРМАТИВНЕ АГЕНЦИЈЕ</w:t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ru-RU"/>
        </w:rPr>
        <w:t xml:space="preserve"> ОСНОВНЕ ОДРЕДБ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>Овом уредбом ближе се уређује дисциплинска одговорност у Безбедносно-информативној агенцији (у даљем тексту: Агенција)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 xml:space="preserve">О дисциплинској одговорности припадника Агенције у првом степену одлучује руководилац организационе јединице Агенције у којој припадник ради или лице које он овласти (у даљем тексту: дисциплински старешина). 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>О приговорима против одлука дисциплинског старешине, у другом степену, одлучује  дисциплинска комисија.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>Састав дисциплинске комисије утврђује директор решењем. Директор утврђује и накнаду за рад у дисциплинским органим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rFonts w:cs="Times" w:ascii="Times" w:hAnsi="Times"/>
          <w:b/>
          <w:lang w:val="ru-RU"/>
        </w:rPr>
        <w:t>.</w:t>
      </w:r>
      <w:r>
        <w:rPr>
          <w:b/>
          <w:lang w:val="ru-RU"/>
        </w:rPr>
        <w:t xml:space="preserve">  </w:t>
      </w:r>
      <w:r>
        <w:rPr>
          <w:lang w:val="ru-RU"/>
        </w:rPr>
        <w:t>ДИСЦИПЛИНСКИ ПОСТУПА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одговорност припадника Агенције (у даљем тексту: припадник) утврђује се у дисциплинском поступку који се сматра хитним.</w:t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ab/>
        <w:t>Дисциплински поступак води се са што мање трошкова и губитка времена, с тим да се потпуно и правилно утврди чињенично стањ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/>
      </w:pPr>
      <w:r>
        <w:rPr>
          <w:sz w:val="26"/>
          <w:lang w:val="ru-RU"/>
        </w:rPr>
        <w:tab/>
      </w:r>
      <w:r>
        <w:rPr>
          <w:lang w:val="ru-RU"/>
        </w:rPr>
        <w:t>Дисциплински поступак покреће дисциплински старешина по сопственој иницијативи или на предлог руководиоца унутрашње организационе јединице у којој припадник ради (у даљем тексту: непосредни руководила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ваки припадник који сазна за учињену повреду службене дужности може дисциплинском старешини да поднесе иницијативу за покретање дисциплинског поступ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о за учињену повреду службене дужности сазна припадник, дужан је да сазнање о томе у писаном облику достави без одлагања непосредном руководиоц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поступак покреће дисциплински старешина писменим закључком. Закључак се доставља припаднику. Против закључка припадник нема право пригово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старешина води дисциплински поступак и одлучује о дисциплинској одговорнос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дисциплинском поступку одржава се усмена расправа на којој припадник има право да изложи своју одбрану. Припадник на расправи може да се брани сам или преко заступника, а може да за расправу достави и писмену одбран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справа се може одржати без присуства припадника ако за то постоје важни разлози, а припадник је на расправу уредно позв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 изрицању дисциплинске мере води се рачуна о степену одговорности припадника, тежини последица повреде службене дужности, субјективним и објективним околностима под којима је повреда службене дужности извршена, као и о раније изреченим дисциплинским мерама које нису избрисане из евиденције.</w:t>
      </w:r>
    </w:p>
    <w:p>
      <w:pPr>
        <w:pStyle w:val="Normal"/>
        <w:tabs>
          <w:tab w:val="left" w:pos="993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993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тив решења дисциплинског старешине, припадник о чијој дисциплинској одговорности је одлучено у првом степену има право да поднесе приговор дисциплинској комисиј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говор се подноси у року од осам дана од дана уручења ре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еће дисциплинске комисије дужно је да о приговору одлучи у року од 30 дана од дана пријема приговора, иначе се сматра да је приговор одбије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тив одлуке из става 1. овог члана може да се покрене управни спо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паднику коме је изречена дисциплинска мера престанак радног односа, радни однос престаје даном коначности решења којим је дисциплинска мера изр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мера изречена коначним решењем уписује се у кадровску евиденцију припадника Агенц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мера брише се из кадровске евиденције ако припаднику не буде изречена нова дисциплинска мера у наредне две године од изречене дисциплинске мере за лаку повреду службене дужности, или у наредне четири године од изречене дисциплинске мере за тешку повреду службене дуж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ab/>
        <w:t xml:space="preserve">На питања вођења дисциплинског поступка која нису уређена овом уредбом примењују се одредбе закона којим се уређује општи управни поступак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rFonts w:ascii="Times" w:hAnsi="Times" w:cs="Times"/>
          <w:sz w:val="26"/>
          <w:szCs w:val="26"/>
          <w:lang w:val="sr-CS"/>
        </w:rPr>
      </w:pPr>
      <w:r>
        <w:rPr>
          <w:rFonts w:cs="Times" w:ascii="Times" w:hAnsi="Times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Times" w:ascii="Times" w:hAnsi="Times"/>
          <w:lang w:val="sr-Latn-CS"/>
        </w:rPr>
        <w:t>III</w:t>
      </w:r>
      <w:r>
        <w:rPr>
          <w:rFonts w:cs="Times" w:ascii="Times" w:hAnsi="Times"/>
          <w:b/>
          <w:lang w:val="ru-RU"/>
        </w:rPr>
        <w:t>.</w:t>
      </w:r>
      <w:r>
        <w:rPr>
          <w:lang w:val="ru-RU"/>
        </w:rPr>
        <w:t xml:space="preserve">  ПРЕЛАЗНЕ И ЗАВРШ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rPr>
          <w:rFonts w:ascii="HelvCiril;Times New Roman" w:hAnsi="HelvCiril;Times New Roman" w:cs="HelvCiril;Times New Roman"/>
          <w:sz w:val="26"/>
          <w:lang w:val="ru-RU"/>
        </w:rPr>
      </w:pPr>
      <w:r>
        <w:rPr>
          <w:rFonts w:cs="HelvCiril;Times New Roman" w:ascii="HelvCiril;Times New Roman" w:hAnsi="HelvCiril;Times New Roman"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упци одлучивања о дисциплинској одговорности припадника који су започети до ступања на снагу ове уредбе окончаће се применом прописа према којима су започети, ако је то за припадника повољн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упци одлучивања о дисциплинској одговорности због лаких и тешких повреда службене дужности предвиђених Законом о полицији, окончаће се применом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аном ступања на снагу ове уредбе престаје да важи Уредба о дисциплинској одговорности припадника Безбедносно-информативне агенције (</w:t>
      </w:r>
      <w:r>
        <w:rPr>
          <w:lang w:val="sr-Latn-CS"/>
        </w:rPr>
        <w:t>„</w:t>
      </w:r>
      <w:r>
        <w:rPr>
          <w:lang w:val="ru-RU"/>
        </w:rPr>
        <w:t>Службени гласник Републике Србије</w:t>
      </w:r>
      <w:r>
        <w:rPr>
          <w:lang w:val="sr-Latn-CS"/>
        </w:rPr>
        <w:t>”</w:t>
      </w:r>
      <w:r>
        <w:rPr>
          <w:lang w:val="ru-RU"/>
        </w:rPr>
        <w:t>, број 68/02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</w:t>
      </w:r>
      <w:r>
        <w:rPr>
          <w:lang w:val="sr-CS"/>
        </w:rPr>
        <w:t>-8383</w:t>
      </w:r>
      <w:r>
        <w:rPr>
          <w:lang w:val="ru-RU"/>
        </w:rPr>
        <w:t>/200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7. септембр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вана Дулић Марковић, </w:t>
            </w:r>
            <w:r>
              <w:rPr>
                <w:lang w:val="sr-CS"/>
              </w:rPr>
              <w:t>с.р.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2:00Z</dcterms:created>
  <dc:creator>Gordana</dc:creator>
  <dc:description/>
  <cp:keywords/>
  <dc:language>en-US</dc:language>
  <cp:lastModifiedBy>Bojan grgic</cp:lastModifiedBy>
  <dcterms:modified xsi:type="dcterms:W3CDTF">2006-09-08T13:42:00Z</dcterms:modified>
  <cp:revision>2</cp:revision>
  <dc:subject/>
  <dc:title>1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7457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sednica 7. 09.06.</vt:lpwstr>
  </property>
  <property fmtid="{D5CDD505-2E9C-101B-9397-08002B2CF9AE}" pid="6" name="_ReviewingToolsShownOnce">
    <vt:lpwstr/>
  </property>
</Properties>
</file>