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                   </w:t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rPr/>
      </w:pPr>
      <w:r>
        <w:rPr>
          <w:sz w:val="22"/>
          <w:szCs w:val="22"/>
          <w:lang w:val="sr-CS"/>
        </w:rPr>
        <w:tab/>
      </w:r>
      <w:r>
        <w:rPr>
          <w:sz w:val="20"/>
          <w:szCs w:val="20"/>
          <w:lang w:val="sr-CS"/>
        </w:rPr>
        <w:t>На</w:t>
      </w:r>
      <w:r>
        <w:rPr>
          <w:rFonts w:cs="CTimesRoman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основу</w:t>
      </w:r>
      <w:r>
        <w:rPr>
          <w:rFonts w:cs="CTimesRoman"/>
          <w:sz w:val="20"/>
          <w:szCs w:val="20"/>
          <w:lang w:val="sr-CS"/>
        </w:rPr>
        <w:t xml:space="preserve"> члана</w:t>
      </w:r>
      <w:r>
        <w:rPr>
          <w:sz w:val="20"/>
          <w:szCs w:val="20"/>
          <w:lang w:val="ru-RU"/>
        </w:rPr>
        <w:t xml:space="preserve"> 1. став 2. Уредбе о престанку важења Уредбе о обавезној производњи одређених производа  и пружању услуга и о условима давања на привремено коришћење средстава предузећа («Службени гласник РС», бр. 25/97, 30/97, 50/97, 5/98, 45/98, 55/99, 19/00, 47/00, 30/01, 65/01, 28/02, 82/02, 56/03, 118/03, 58/04, 128/04, 42/05,</w:t>
      </w:r>
      <w:r>
        <w:rPr>
          <w:sz w:val="20"/>
          <w:szCs w:val="20"/>
          <w:lang w:val="sr-CS"/>
        </w:rPr>
        <w:t xml:space="preserve"> 105/05 и 44/06</w:t>
      </w:r>
      <w:r>
        <w:rPr>
          <w:sz w:val="20"/>
          <w:szCs w:val="20"/>
          <w:lang w:val="ru-RU"/>
        </w:rPr>
        <w:t>), члана 3. и 3а Уредбе о обавезној производњи одређених производа  и пружању услуга и о условима давања на привремено коришћење средстава предузећа («Службени гласник РС», бр. 64/93, 9/94, 41/94, 61/94 и 33/95)</w:t>
      </w:r>
      <w:r>
        <w:rPr>
          <w:rFonts w:cs="CTimesRoman"/>
          <w:sz w:val="20"/>
          <w:szCs w:val="20"/>
          <w:lang w:val="sr-CS"/>
        </w:rPr>
        <w:t xml:space="preserve"> и члана 43. став 2. Закона о Влади («Службени гласник РС», бр. 55/05 и 71/05 - исправка)</w:t>
      </w:r>
      <w:r>
        <w:rPr>
          <w:sz w:val="20"/>
          <w:szCs w:val="20"/>
          <w:lang w:val="ru-RU"/>
        </w:rPr>
        <w:t>,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 </w:t>
      </w:r>
    </w:p>
    <w:p>
      <w:pPr>
        <w:pStyle w:val="Normal"/>
        <w:widowControl w:val="false"/>
        <w:spacing w:lineRule="exact" w:line="200"/>
        <w:rPr/>
      </w:pPr>
      <w:r>
        <w:rPr>
          <w:sz w:val="20"/>
          <w:szCs w:val="20"/>
          <w:lang w:val="sr-Latn-CS"/>
        </w:rPr>
        <w:t xml:space="preserve">                         </w:t>
      </w:r>
      <w:r>
        <w:rPr>
          <w:sz w:val="20"/>
          <w:szCs w:val="20"/>
          <w:lang w:val="ru-RU"/>
        </w:rPr>
        <w:t xml:space="preserve">Влада доноси 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 Е Ш Е Њ Е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О ИЗМЕНИ РЕШЕЊА О ПРЕДУЗИМАЊУ МЕРА</w:t>
      </w:r>
    </w:p>
    <w:p>
      <w:pPr>
        <w:pStyle w:val="Normal"/>
        <w:widowControl w:val="false"/>
        <w:spacing w:lineRule="exact" w:line="200"/>
        <w:jc w:val="center"/>
        <w:rPr/>
      </w:pPr>
      <w:r>
        <w:rPr>
          <w:b/>
          <w:sz w:val="20"/>
          <w:szCs w:val="20"/>
          <w:lang w:val="ru-RU"/>
        </w:rPr>
        <w:t xml:space="preserve">У </w:t>
      </w:r>
      <w:r>
        <w:rPr>
          <w:b/>
          <w:sz w:val="20"/>
          <w:szCs w:val="20"/>
          <w:lang w:val="sr-CS"/>
        </w:rPr>
        <w:t>ЗАВИСНИМ ПРЕДУЗЕЋИМА РУДАРСКО-ТОПИОНИЧАРСКОГ БАСЕНА БОР-ГРУПА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sz w:val="20"/>
          <w:szCs w:val="20"/>
          <w:lang w:val="sr-Latn-CS"/>
        </w:rPr>
        <w:tab/>
      </w:r>
      <w:r>
        <w:rPr>
          <w:sz w:val="20"/>
          <w:szCs w:val="20"/>
          <w:lang w:val="ru-RU"/>
        </w:rPr>
        <w:t>Овим решењем мења се Решење о предузимању мера у зависним предузећима Рударско-топионичарског басена Бор-Група («Службени гласник РС», бр. 7/02, 9/03, 19/03, 91/03, 130/03, 20/04, 35/04, 101/04, 113/04, 35/05, 110/05, 45/06 , 64/06 и 66/06).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widowControl w:val="false"/>
        <w:spacing w:lineRule="exact" w:line="20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Разрешава се Драган Спасић дужности члана Одбора у зависном предузећу Рудници бакра</w:t>
      </w:r>
      <w:r>
        <w:rPr>
          <w:sz w:val="20"/>
          <w:szCs w:val="20"/>
          <w:lang w:val="ru-RU"/>
        </w:rPr>
        <w:t xml:space="preserve"> Бор д.о.о.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II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sz w:val="20"/>
          <w:szCs w:val="20"/>
          <w:lang w:val="sr-CS"/>
        </w:rPr>
        <w:tab/>
        <w:t>Именује се Драгослав Симовић, дипл. инж. рударства, управник погона Флотација Велики Кривељ, запослен у зависном предузећу Рудници бакра Бор д.о.о., за члана Одбора у зависном предузећу Рудници бакра</w:t>
      </w:r>
      <w:r>
        <w:rPr>
          <w:sz w:val="20"/>
          <w:szCs w:val="20"/>
          <w:lang w:val="ru-RU"/>
        </w:rPr>
        <w:t xml:space="preserve"> Бор д.о.о.</w:t>
      </w:r>
    </w:p>
    <w:p>
      <w:pPr>
        <w:pStyle w:val="Normal"/>
        <w:widowControl w:val="false"/>
        <w:spacing w:lineRule="exact" w:line="200"/>
        <w:ind w:left="360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V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ind w:left="360" w:hanging="0"/>
        <w:rPr/>
      </w:pPr>
      <w:r>
        <w:rPr>
          <w:sz w:val="20"/>
          <w:szCs w:val="20"/>
          <w:lang w:val="ru-RU"/>
        </w:rPr>
        <w:tab/>
        <w:t xml:space="preserve">Лице из тачке </w:t>
      </w:r>
      <w:r>
        <w:rPr>
          <w:sz w:val="20"/>
          <w:szCs w:val="20"/>
          <w:lang w:val="sr-Latn-CS"/>
        </w:rPr>
        <w:t xml:space="preserve">II </w:t>
      </w:r>
      <w:r>
        <w:rPr>
          <w:sz w:val="20"/>
          <w:szCs w:val="20"/>
          <w:lang w:val="sr-CS"/>
        </w:rPr>
        <w:t xml:space="preserve">разрешава се дужности, а лице из тач.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 xml:space="preserve"> преузима дужност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наредног дана од дана објављивања овог решења у </w:t>
      </w:r>
      <w:r>
        <w:rPr>
          <w:sz w:val="20"/>
          <w:szCs w:val="20"/>
          <w:lang w:val="ru-RU"/>
        </w:rPr>
        <w:t xml:space="preserve">«Службеном гласнику Републике Србије». </w:t>
      </w:r>
    </w:p>
    <w:p>
      <w:pPr>
        <w:pStyle w:val="Normal"/>
        <w:widowControl w:val="false"/>
        <w:spacing w:lineRule="exact" w:line="200"/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V</w:t>
      </w:r>
    </w:p>
    <w:p>
      <w:pPr>
        <w:pStyle w:val="Normal"/>
        <w:widowControl w:val="false"/>
        <w:spacing w:lineRule="exact" w:line="200"/>
        <w:ind w:left="36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ind w:left="360" w:hanging="0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>У осталом делу Решење Владе остаје непромењено.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VI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>Ово решење објавити у «Службеном гласнику Републике Србије</w:t>
      </w:r>
      <w:r>
        <w:rPr>
          <w:sz w:val="20"/>
          <w:szCs w:val="20"/>
          <w:lang w:val="sr-CS"/>
        </w:rPr>
        <w:t>»</w:t>
      </w:r>
      <w:r>
        <w:rPr>
          <w:sz w:val="20"/>
          <w:szCs w:val="20"/>
          <w:lang w:val="ru-RU"/>
        </w:rPr>
        <w:t>.</w:t>
        <w:tab/>
        <w:t xml:space="preserve">    </w:t>
      </w:r>
    </w:p>
    <w:p>
      <w:pPr>
        <w:pStyle w:val="Normal"/>
        <w:widowControl w:val="false"/>
        <w:spacing w:lineRule="exact" w:line="200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widowControl w:val="false"/>
        <w:spacing w:lineRule="exact" w:line="200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widowControl w:val="false"/>
        <w:tabs>
          <w:tab w:val="left" w:pos="1440" w:leader="none"/>
          <w:tab w:val="left" w:pos="7365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8442/2006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Београду, 14. септембра 2006. године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"/>
          <w:lang w:val="sr-CS"/>
        </w:rPr>
        <w:t xml:space="preserve"> члана </w:t>
      </w:r>
      <w:r>
        <w:rPr>
          <w:lang w:val="sr-CS"/>
        </w:rPr>
        <w:t>30. став 3. Закона о државној управи («Службени гласник РС», број 79/05) и члана 179. став 1. Закона о државним службеницима  («Службени гласник РС», број 79/05, 81/05-исправка и 83/05-исправка) и</w:t>
      </w:r>
      <w:r>
        <w:rPr>
          <w:rFonts w:cs="CTimesRoman"/>
          <w:lang w:val="sr-CS"/>
        </w:rPr>
        <w:t xml:space="preserve"> члана 43. став 2. Закона о Влади («Службени гласник РС», бр. 55/05 и 71/05-исправка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ПОРЕСКЕ УПРАВЕ - МИНИСТАРСТВО ФИНАНС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Разрешава се Владимир Илић дужности директора Пореске управе - Министарство финансија, због преласка на другу дуж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451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септ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 </w:t>
      </w:r>
      <w:r>
        <w:rPr>
          <w:sz w:val="22"/>
          <w:szCs w:val="22"/>
          <w:lang w:val="sr-CS"/>
        </w:rPr>
        <w:t>24. став 4. Закона о државној управи («Службени гласник РС», број 79/05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«Службени гласник РС», бр. 55/05 и 71/05-исправка),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ДРЖАВНОГ СЕКРЕТА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МИНИСТАРСТВУ ФИНАНСИЈ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Поставља се Владимир Илић за државног секретара у Министарству финансиј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8451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4.септ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7. ст. 1. и 2. Споразума о трговини и економској сарадњи између Савезне владе Савезне Републике Југославије и Владе Народне Републике Кине («Службени лист СРЈ - Међународни уговори», број 4/96) и </w:t>
      </w:r>
      <w:r>
        <w:rPr>
          <w:lang w:val="sl-SI"/>
        </w:rPr>
        <w:t>члана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РЕДСЕДНИКА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 xml:space="preserve">СРПСКО-ЦРНОГОРСКОГ ДЕЛА МЕШОВИТЕ МЕЂУВЛАДИНЕ КОМИСИЈЕ ЗА ТРГОВИНУ И ЕКОНОМСКУ САРАДЊУ СА НАРОДНОМ РЕПУБЛИКОМ КИНОМ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Констатује се да је Предрагу Ивановићу престала дужност председника српско-црногорског дела Мешовите међувладине комисије за трговину и економску сарадњу са Народном Републиком Кином 3. јуна 2006. године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459/2006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lang w:val="sr-CS"/>
        </w:rPr>
        <w:t xml:space="preserve"> члана 7. ст. 1. и 2. Споразума о трговини и економској сарадњи између Савезне владе Савезне Републике Југославије и Владе Народне Републике Кине («Службени лист СРЈ - Међународни уговори», број 4/96) и</w:t>
      </w:r>
      <w:r>
        <w:rPr>
          <w:lang w:val="sl-SI"/>
        </w:rPr>
        <w:t xml:space="preserve"> члана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 xml:space="preserve">О ИМЕНОВАЊУ ПРЕДСЕДНИКА СРПСКОГ ДЕЛА МЕШОВИТЕ МЕЂУВЛАДИНЕ КОМИСИЈЕ ЗА ТРГОВИНУ И ЕКОНОМСКУ САРАДЊУ СА НАРОДНОМ РЕПУБЛИКОМ КИНОМ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Именује се  др Милан Париводић, министар за економске односе са иностранством, за председника српског дела Мешовите међувладине комисије за трговину и економску сарадњу са Народном Републиком Кином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459/2006-1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7. Споразума између Савезне владе Савезне Републике Југославије и Владе Украјине о трговини и економској сарадњи («Службени лист СРЈ - Међународни уговори», број 4/96) и</w:t>
      </w:r>
      <w:r>
        <w:rPr>
          <w:lang w:val="sl-SI"/>
        </w:rPr>
        <w:t xml:space="preserve"> члана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РЕДСЕДНИК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СРПСКО-ЦРНОГОРСКОГ ДЕЛА МЕЂУВЛАДИНЕ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 xml:space="preserve">ЈУГОСЛОВЕНСКО-УКРАЈИНСКЕ КОМИСИЈЕ ЗА ТРГОВИНУ, ЕКОНОМСКУ И НАУЧНО-ТЕХНИЧКУ САРАДЊУ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Констатује се да је Предрагу Ивановићу престала дужност председника српско-црногорског дела Међувладине југословенско-украјинске комисије за трговину, економску и научно-техничку сарадњу 3. јуна 2006. године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459/2006-2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7. Споразума између Савезне владе Савезне Републике Југославије и Владе Украјине о трговини и економској сарадњи («Службени лист СРЈ - Међународни уговори», број 4/96) и</w:t>
      </w:r>
      <w:r>
        <w:rPr>
          <w:lang w:val="sl-SI"/>
        </w:rPr>
        <w:t xml:space="preserve"> члана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 xml:space="preserve">О ИМЕНОВАЊУ ПРЕДСЕДНИКА СРПСКОГ ДЕЛА МЕЂУВЛАДИНЕ ЈУГОСЛОВЕНСКО-УКРАЈИНСКЕ КОМИСИЈЕ ЗА ТРГОВИНУ, ЕКОНОМСКУ И НАУЧНО-ТЕХНИЧКУ САРАДЊУ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Именује се др Милан Париводић, министар за економске односе са иностранством, за председника српског дела Међувладине југословенско-украјинске комисије за трговину, економску и научно-техничку сарадњу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459/2006-3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10. став 1. Трговинског споразума између Савета министара Србије и Црне Горе и Владе Исламске Републике Ирана («Службени лист СЦГ -  Међународни уговори», број 10/05) и</w:t>
      </w:r>
      <w:r>
        <w:rPr>
          <w:lang w:val="sl-SI"/>
        </w:rPr>
        <w:t xml:space="preserve"> члана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, 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РЕДСЕДНИК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СРПСКО-ЦРНОГОРСКОГ ДЕЛА МЕШОВИТЕ КОМИСИЈЕ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ЗА ТРГОВИНУ СА ИСЛАМСКОМ РЕПУБЛИКОМ ИРАН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Констатује се да је Расиму Љајићу престала дужност председника српско-црногорског дела Мешовите комисије за трговину са Исламском Републиком Иран 3. јуна 2006. године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459/2006-4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10. став 1. Трговинског споразума између Савета министара Србије и Црне Горе и Владе Исламске Републике Иран («Службени  СЦГ -  Међународни уговори», број 10/05) и члана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О ИМЕНОВАЊУ ПРЕДСЕДНИКА СРПСКОГ ДЕЛА МЕШОВИТЕ КОМИСИЈЕ ЗА ТРГОВИНУ СА ИСЛАМСКОМ РЕПУБЛИКОМ ИРАН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Именује се др Милан Париводић, министар за економске односе са иностранством, за председника српског дела Мешовите комисије за трговину са Исламском Републиком Иран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459/2006-5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чл</w:t>
      </w:r>
      <w:r>
        <w:rPr>
          <w:sz w:val="22"/>
          <w:szCs w:val="22"/>
          <w:lang w:val="sr-CS"/>
        </w:rPr>
        <w:t>. 1. и 3. Споразума између Савезне владе Савезне Републике Југославије и Владе Републике Белорусије о формирању Међувладине југословенско-белоруске комисије за трговинско-економску сарадњу («Службени лист СРЈ -  Међународни уговори», број  4/96) и члана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Влади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«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»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55/05 и 71/05-исправка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,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дон</w:t>
      </w:r>
      <w:r>
        <w:rPr>
          <w:sz w:val="22"/>
          <w:szCs w:val="22"/>
          <w:lang w:val="sr-CS"/>
        </w:rPr>
        <w:t>оси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РЕСТАНКУ ДУЖНОСТИ ПРЕДСЕДНИКА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РПСКО-ЦРНОГОРСКОГ ДЕЛА МЕЂУВЛАДИН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УГОСЛОВЕНСКО-БЕЛОРУСКЕ КОМИСИЈЕ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ТРГОВИНСКО-ЕКОНОМСКУ САРАДЊУ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Констатује се да је Расиму Љајићу престала дужност председника српско-црногорског дела Међувладине југословенско-белоруске комисије за  трговинско-економску сарадњу 3. јуна 2006. године.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8459/2006-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14. септембра </w:t>
      </w:r>
      <w:r>
        <w:rPr>
          <w:rFonts w:cs="CTimesRoman"/>
          <w:sz w:val="22"/>
          <w:szCs w:val="22"/>
          <w:lang w:val="sl-SI"/>
        </w:rPr>
        <w:t>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  <w:tab/>
        <w:tab/>
        <w:tab/>
      </w: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</w:t>
      </w:r>
      <w:r>
        <w:rPr>
          <w:lang w:val="sr-CS"/>
        </w:rPr>
        <w:t>. 1. и 3. Споразума између Савезне владе Савезне Републике Југославије и Владе Републике Белорусије о формирању Међувладине југословенско-белоруске комисије за трговинско-економску сарадњу («Службени лист СРЈ -  Међународни уговори», број  4/96) и члана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СРПСКОГ ДЕЛА МЕЂУВЛАДИНЕ ЈУГОСЛОВЕНСКО-БЕЛОРУСКЕ КОМИСИЈЕ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ЗА ТРГОВИНСКО-ЕКОНОМСКУ САРАДЊУ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Именује се др Милан Париводић, министар за економске односе са иностранством, за председника српског дела Међувладине југословенско-белоруске комисије за  трговинско-економску сарадњу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459/2006-7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12. Трговинског споразума између Владе Социјалистичке Федеративне Републике Југославије и Владе Индије («Службени лист СФРЈ -  Међународни уговори и други споразуми», број 52/75) и члана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 ПРЕДСЕДНИК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СРПСКО-ЦРНОГОРСКОГ ДЕЛА МЕШОВИТОГ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КОМИТЕТА СА ИНДИЈОМ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Констатује се да је Предрагу Ивановићу престала дужност председника српско-црногорског дела Мешовитог комитета са Индијом 3. јуна 2006. године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459/2006-8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12. Трговинског споразума између Владе Социјалистичке Федеративне Републике Југославије и Владе Индије («Службени лист СФРЈ -  Међународни уговори и други споразуми», број 52/75) и члана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 ПРЕДСЕДНИКА СРПСКОГ ДЕЛА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МЕШОВИТОГ КОМИТЕТА СА ИНДИЈОМ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Именује се др Милан Париводић, министар за економске односе са иностранством, за председника српског дела Мешовитог комитета са Индијом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459/2006-9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5. Споразума између Савета министара Србије и Црне Горе и Владе Словачке Републике о економској сарадњи  («Службени  лист СЦГ -  Међународни уговори», број 14/05) и члана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 ПРЕДСЕДНИК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СРПСКО-ЦРНОГОРСКОГ ДЕЛА МЕШОВИТЕ КОМИСИЈЕ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СА СЛОВАЧКОМ РЕПУБЛИКОМ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Констатује се да је Предрагу Ивановићу престала дужност председника српско-црногорског дела Мешовите комисије са Словачком Републиком 3. јуна 2006. године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459/2006-10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5. Споразума између Савета министара Србије и Црне Горе и Владе Словачке Републике о економској сарадњи  («Службени  лист СЦГ -  Међународни уговори», број 14/05) и члана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,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О ИМЕНОВАЊУ  ПРЕДСЕДНИКА СРПСКОГ ДЕЛА МЕШОВИТЕ КОМИСИЈЕ  СА СЛОВАЧКОМ РЕПУБЛИКОМ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Именује се др Милан Париводић, министар за економске односе са иностранством, за председника српског дела Мешовите комисије са Словачком Републиком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459/2006-11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1440" w:leader="none"/>
          <w:tab w:val="left" w:pos="16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 и члана 14. став 2. Одлуке о оснивању Јавног предузећа за издавање уџбеника и наставна средства («Службени гласник РС», број 44/06)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rFonts w:cs="CTimesRoman"/>
          <w:lang w:val="sl-SI"/>
        </w:rPr>
      </w:pPr>
      <w:r>
        <w:rPr>
          <w:rFonts w:cs="CTimesRoman"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«ЗАВОД ЗА УЏБЕНИКЕ»       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   </w:t>
      </w:r>
      <w:r>
        <w:rPr>
          <w:lang w:val="sr-CS"/>
        </w:rPr>
        <w:tab/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Именује се проф. др Радош Љушић за директора Јавног предузећа «Завод за уџбенике».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 xml:space="preserve"> 8537/2006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6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члана</w:t>
      </w:r>
      <w:r>
        <w:rPr>
          <w:sz w:val="22"/>
          <w:szCs w:val="22"/>
          <w:lang w:val="sr-CS"/>
        </w:rPr>
        <w:t xml:space="preserve">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Влади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«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»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55/05 и 71/05-исправка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и члана 12. став 2. Одлуке о оснивању Јавног предузећа за издавање уџбеника и наставна средства («Службени гласник РС», број 44/06),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дон</w:t>
      </w:r>
      <w:r>
        <w:rPr>
          <w:sz w:val="22"/>
          <w:szCs w:val="22"/>
          <w:lang w:val="sr-CS"/>
        </w:rPr>
        <w:t>оси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l-SI"/>
        </w:rPr>
      </w:pPr>
      <w:r>
        <w:rPr>
          <w:rFonts w:cs="CTimes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ПРЕДСЕДНИКА И ЧЛАНОВА УПРАВНОГ ОДБОРА  ЈАВНОГ ПРЕДУЗЕЋА «ЗАВОД ЗА УЏБЕНИКЕ»       </w:t>
      </w:r>
    </w:p>
    <w:p>
      <w:pPr>
        <w:pStyle w:val="Normal"/>
        <w:ind w:right="284" w:hanging="0"/>
        <w:jc w:val="center"/>
        <w:rPr/>
      </w:pPr>
      <w:r>
        <w:rPr>
          <w:b/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ab/>
        <w:tab/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Јавног предузећа «Завод за уџбенике» именују се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лољуб Албијанић, професор математике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заменика председника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роф. др Светлана Стипчевић, професор Филолошког факултета Универзитета у Београду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за чланове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Милена Поповић, дипл. правник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Сава Шкундрић, дипл. економиста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Боривој Рашуо, дипл. политиколог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Петар Пјановић, представник запослених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5) Драган Хамовић, представник запослених. 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8538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14. септембра </w:t>
      </w:r>
      <w:r>
        <w:rPr>
          <w:rFonts w:cs="CTimesRoman"/>
          <w:sz w:val="22"/>
          <w:szCs w:val="22"/>
          <w:lang w:val="sl-SI"/>
        </w:rPr>
        <w:t>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  <w:tab/>
        <w:tab/>
        <w:tab/>
      </w: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</w:r>
      <w:r>
        <w:rPr/>
        <w:tab/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</w:r>
    </w:p>
    <w:p>
      <w:pPr>
        <w:pStyle w:val="Normal"/>
        <w:rPr>
          <w:lang w:val="sr-CS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 и тачке 3. став 3. Одлуке о уређењу Координационог центра Србије за Косово и Метохију («Службени гласник РС», број 53/06)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ОПШТИНСКОГ КООРДИНАТОРА КООРДИНАЦИОНОГ ЦЕНТРА СРБИЈЕ ЗА КОСОВО И МЕТОХИЈУ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ЗА ОПШТИНУ ДРАГАШ (ГОРА)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Разрешава се Зећир Зурапи дужности општинског координатора  Координационог центра Србије за Косово и Метохију за општину Драгаш (Гора)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</w:t>
      </w: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543/2006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 и тачке 3. став 3. Одлуке о уређењу Координационог центра Србије за Косово и Метохију («Службени гласник РС», број 53/06)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ОПШТИНСКОГ КООРДИНАТОРА КООРДИНАЦИОНОГ ЦЕНТРА СРБИЈЕ ЗА КОСОВО И МЕТОХИЈУ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ЗА ОПШТИНУ ДРАГАШ (ГОРА)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Именује се Алија Абди за општинског координатора  Координационог центра Србије за Косово и Метохију за општину Драгаш (Гора)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</w:t>
      </w: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543/2006-1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6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 и члана 16. став 1. Одлуке о оснивању предузећа за транспорт, складиштење, дистрибуцију и трговину природног гаса («Службени гласник РС», бр. 60/05 и 51/06)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ГЕНЕРАЛНОГ ДИРЕКТОРА ЈАВНОГ ПРЕДУЗЕЋА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«СРБИЈАГАС» НОВИ САД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Разрешава се Милош Томић дужности генералног директора Јавног предузећа «Србијагас» Нови Сад.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561/2006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   </w:t>
      </w:r>
      <w:r>
        <w:rPr>
          <w:lang w:val="sr-CS"/>
        </w:rPr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62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 и члана 16. став 1. Одлуке о оснивању предузећа за транспорт, складиштење, дистрибуцију и трговину природног гаса («Службени гласник РС», бр. 60/05 и 51/06)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ГЕНЕРАЛНОГ ДИРЕКТОРА ЈАВНОГ ПРЕДУЗЕЋА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«СРБИЈАГАС» НОВИ САД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Именује се др Милош Миланковић за генералног директора Јавног предузећа «Србијагас» Нови Сад.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561/2006-1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4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34:00Z</dcterms:created>
  <dc:creator>Zlata1</dc:creator>
  <dc:description/>
  <cp:keywords/>
  <dc:language>en-US</dc:language>
  <cp:lastModifiedBy>Bojan grgic</cp:lastModifiedBy>
  <dcterms:modified xsi:type="dcterms:W3CDTF">2006-09-19T11:34:00Z</dcterms:modified>
  <cp:revision>2</cp:revision>
  <dc:subject/>
  <dc:title>   </dc:title>
</cp:coreProperties>
</file>