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clan"/>
        <w:spacing w:before="30" w:after="3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  <w:bookmarkStart w:id="0" w:name="SADRZAJ_326"/>
      <w:bookmarkStart w:id="1" w:name="SADRZAJ_326"/>
    </w:p>
    <w:p>
      <w:pPr>
        <w:pStyle w:val="4clan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ЕДЛОГ ЗАКОНА О ИЗМЕНИ ЗАКОНА О ПРЕКРШАЈИМА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1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У члану 308. Закона о прекршајима («Службени гласник РС», број 101/05), речи: «1. јануара 2007.» замењују се речима: 1. септембра 2007.».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bookmarkStart w:id="2" w:name="SADRZAJ_326"/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Овај закон ступа на снагу осмог дана од дана објављивања у «Службеном гласнику Републике Србије».</w:t>
      </w:r>
      <w:bookmarkEnd w:id="2"/>
      <w:r>
        <w:br w:type="page"/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СТАВНИ ОСНОВ ЗА ДОНОШЕЊЕ ЗАКО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ставни основ за доношење Закона о измени Закона о прекршајима садржан је у одредби члана 72. став 1. тачка 11. Устава Републике Србије, која предвиђа да Република Србија уређује и обезбеђује организацију, надлежност и рад републичких орг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ЛОЗИ ЗА ДОНОШЕЊЕ ЗАКО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коном о уређењу судова одређено је да Прекршајни судови и Виши прекршајни суд почињу да раде 1. јануара 2007. године. Будући да се нису стекли услови за почетак рада тих судова, Влада је предложила амандман на Предлог Закона о изменама и допунама Закона о уређењу судова. Предложеним амандманом почетак рада Прекршајних судова и Вишег прекршајног суда одлаже се за 1. септембар 2007. године. Због наведене измене Закона о уређењу судова, која је предложена амандманом Владе, потребно је изменити и одредбу Закона о прекршајима којом се уређује почетак примене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ЈАШЊЕЊЕ ПРЕДЛОЖЕНОГ РЕШ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мена Закона о прекршајима («Службени гласник РС», број 101/05) везана је за почетак рада Прекршајних судова и Вишег прекршајног суда. Законом се предлаже одлагање примене Закона о прекршајима, будући да је амандманом Владе на предлог  Закона о изменама и допунама Закона о уређењу судова предложено одлагање почетка рада Прекршајних судова и Вишег прекршајног су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ЈСКА СРЕДСТВА ПОТРЕБ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СПРОВОЂЕЊЕ ЗАКО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спровођење овог закона није потребно обезбедити додатна финансијска средства у буџету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ЛОЗИ ЗА ДОНОШЕЊЕ ЗАКО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 ХИТНОМ ПОСТУПК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 xml:space="preserve">Будући да се нису стекли услови за почетак рада Прекршајних судова и Вишег прекршајног суда, Влада је предложила амандман на амандман на Предлог Закона о изменама и допунама Закона о уређењу судов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ложеним амандманом почетак рада Прекршајних судова и Вишег прекршајног суда одложен је за 1. септембар 2007. године. Будући да је примена Закона о прекршајима («Службени гласник РС», број 101/05) везана за почетак рада прекршајних судова, предлаже се доношење овог закона по хитном поступку, како би се спречиле штетне последице по рад државних орг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ЕГЛЕД ОДРЕДАБА ЗАКОНА О ИЗМЕНИ ЗАКОНА О ПРЕКРШАЈИМА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308.</w:t>
      </w:r>
    </w:p>
    <w:p>
      <w:pPr>
        <w:pStyle w:val="1tekst"/>
        <w:rPr/>
      </w:pPr>
      <w:bookmarkStart w:id="3" w:name="SADRZAJ_327"/>
      <w:r>
        <w:rPr>
          <w:rFonts w:cs="Times New Roman" w:ascii="Times New Roman" w:hAnsi="Times New Roman"/>
          <w:sz w:val="24"/>
          <w:szCs w:val="24"/>
        </w:rPr>
        <w:t xml:space="preserve">Овај закон ступа на снагу осмог дана од дана објављивања у "Службеном гласнику Републике Србије", а примењиваће се од </w:t>
      </w:r>
      <w:r>
        <w:rPr>
          <w:rFonts w:cs="Times New Roman" w:ascii="Times New Roman" w:hAnsi="Times New Roman"/>
          <w:strike/>
          <w:sz w:val="24"/>
          <w:szCs w:val="24"/>
        </w:rPr>
        <w:t>1. јануара 200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. СЕПТЕМБРА 2007. </w:t>
      </w:r>
      <w:r>
        <w:rPr>
          <w:rFonts w:cs="Times New Roman" w:ascii="Times New Roman" w:hAnsi="Times New Roman"/>
          <w:sz w:val="24"/>
          <w:szCs w:val="24"/>
        </w:rPr>
        <w:t>године.</w:t>
      </w:r>
    </w:p>
    <w:p>
      <w:pPr>
        <w:pStyle w:val="1tekst"/>
        <w:rPr>
          <w:rFonts w:ascii="Times New Roman" w:hAnsi="Times New Roman" w:cs="Times New Roman"/>
          <w:sz w:val="24"/>
          <w:szCs w:val="24"/>
        </w:rPr>
      </w:pPr>
      <w:bookmarkStart w:id="4" w:name="SADRZAJ_327"/>
      <w:r>
        <w:rPr>
          <w:rFonts w:cs="Times New Roman" w:ascii="Times New Roman" w:hAnsi="Times New Roman"/>
          <w:sz w:val="24"/>
          <w:szCs w:val="24"/>
        </w:rPr>
        <w:t> </w:t>
      </w:r>
      <w:bookmarkEnd w:id="4"/>
    </w:p>
    <w:p>
      <w:pPr>
        <w:pStyle w:val="4clan"/>
        <w:spacing w:before="30" w:after="3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1:59:00Z</dcterms:created>
  <dc:creator>Marina Bogdanovic</dc:creator>
  <dc:description/>
  <cp:keywords/>
  <dc:language>en-US</dc:language>
  <cp:lastModifiedBy>Bojan grgic</cp:lastModifiedBy>
  <cp:lastPrinted>2006-09-28T11:37:00Z</cp:lastPrinted>
  <dcterms:modified xsi:type="dcterms:W3CDTF">2006-10-02T11:59:00Z</dcterms:modified>
  <cp:revision>2</cp:revision>
  <dc:subject/>
  <dc:title>НАЦРТ ЗАКОНА О ИЗМЕНИ ЗАКОНА О ПРЕКРШАЈИ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504671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56.sednica, 28.09.06</vt:lpwstr>
  </property>
  <property fmtid="{D5CDD505-2E9C-101B-9397-08002B2CF9AE}" pid="6" name="_ReviewingToolsShownOnce">
    <vt:lpwstr/>
  </property>
</Properties>
</file>