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>На основу члана 90. тачка 2. Устава Републике Србије, а у вези са Законом о средствима у својини Републике Србије („Службени гласник РС”, бр. 53/95, 3/96-исправка, 54/96, 32/97, 44/99-СУС и 101/05-др.закон) и Законом о становању („Службени гласник РС”, бр. 50/92, 76/92, 84/92-исправка, 33/93, 53/93-др.закон, 67/93-др.закон, 46/94, 47/94-исправка, 48/94-др.закон, 44/95-др.закон, 49/95, 16/97, 46/98, 26/01 и 101/05-др.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 О РЕШАВАЊУ СТАМБЕНИХ ПОТРЕБА КУПОВИНОМ СТАНОВА ИЗГРАЂЕНИХ СРЕДСТВИМА ЗА РЕАЛИЗАЦИЈУ НАЦИОНАЛНОГ ИНВЕСТИЦИОНОГ ПЛА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редби о решавању стамбених потреба куповином станова изграђених средствима за реализацију Националног инвестиционог плана („Службени гласник РС”, број 82/06), у члану 4. став 1. тачка 5), тачка на крају замењује се тачком запетом, а после тачке 5) додаје се тачка 6) која гласи:</w:t>
      </w:r>
    </w:p>
    <w:p>
      <w:pPr>
        <w:pStyle w:val="Normal"/>
        <w:rPr/>
      </w:pPr>
      <w:r>
        <w:rPr>
          <w:lang w:val="sr-CS"/>
        </w:rPr>
        <w:tab/>
        <w:t>„6) установама социјалне заштите.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ле става 4. додаје се став 5. који гласи:</w:t>
      </w:r>
    </w:p>
    <w:p>
      <w:pPr>
        <w:pStyle w:val="Normal"/>
        <w:rPr/>
      </w:pPr>
      <w:r>
        <w:rPr>
          <w:lang w:val="sr-CS"/>
        </w:rPr>
        <w:tab/>
        <w:t>„Запосленима у установама социјалне заштите сматрају се лица која су запослена у установама социјалне заштите чији је оснивач Република Србија, Аутономна покрајина Војводина и јединица локалне самоуправе.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8777/2006-7</w:t>
      </w:r>
    </w:p>
    <w:p>
      <w:pPr>
        <w:pStyle w:val="Normal"/>
        <w:rPr/>
      </w:pPr>
      <w:r>
        <w:rPr>
          <w:lang w:val="ru-RU"/>
        </w:rPr>
        <w:t>У Београду, 2. новембра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77"/>
      </w:tblGrid>
      <w:tr>
        <w:trPr/>
        <w:tc>
          <w:tcPr>
            <w:tcW w:w="4428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0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/>
              <w:t>Војислав Коштуница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4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5:06:00Z</dcterms:created>
  <dc:creator>Danijela</dc:creator>
  <dc:description/>
  <cp:keywords/>
  <dc:language>en-US</dc:language>
  <cp:lastModifiedBy>Bojan grgic</cp:lastModifiedBy>
  <dcterms:modified xsi:type="dcterms:W3CDTF">2006-11-09T15:06:00Z</dcterms:modified>
  <cp:revision>2</cp:revision>
  <dc:subject/>
  <dc:title>На основу члана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395459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1.sed dopuna</vt:lpwstr>
  </property>
  <property fmtid="{D5CDD505-2E9C-101B-9397-08002B2CF9AE}" pid="6" name="_ReviewingToolsShownOnce">
    <vt:lpwstr/>
  </property>
</Properties>
</file>