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>На основу члана 24. став 4. Закона о државној управ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9/05) и члана 43. став 2. Закона о Влад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55/05 и 71/05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нстатује се да је Весни Арсић, државном секретару у Министарству финансија, престала дужност 9. новембра 2006. године, због тога што је престала дужност мр Млађану Динкићу, министру финанс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90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Foo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>На основу члана 24. став 4. Закона о државној управ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9/05) и члана 43. став 2. Закона о Влад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55/05 и 71/05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нстатује се да је Владимиру Илићу, државном секретару у Министарству финансија, престала дужност 9. новембра 2006. године, због тога што је престала дужност мр Млађану Динкићу, министру финанс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90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Foo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ab/>
      </w:r>
      <w:r>
        <w:rPr>
          <w:lang w:val="sr-CS"/>
        </w:rPr>
        <w:t xml:space="preserve">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>На основу члана 24. став 4. Закона о државној управ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9/05) и члана 43. став 2. Закона о Влад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55/05 и 71/05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нстатује се да је Данилу Голубовићу, државном секретару у Министарству пољопривреде, шумарства и водопривреде, престала дужност 9. новембра 2006. године, због тога што је престала дужност Горану Живкову, министру пољопривреде, шумарства и водопривред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90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24. став 4. Закона о државној управ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9/05) и члана 43. став 2. Закона о Влад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55/05 и 71/05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Констатује се да је др </w:t>
      </w:r>
      <w:r>
        <w:rPr>
          <w:lang w:val="sr-Latn-CS"/>
        </w:rPr>
        <w:t xml:space="preserve">sci </w:t>
      </w:r>
      <w:r>
        <w:rPr>
          <w:lang w:val="sr-CS"/>
        </w:rPr>
        <w:t>Невени Карановић, државном секретару у Министарству здравља, престала дужност 9. новембра 2006. године, због тога што је престала дужност др</w:t>
      </w:r>
      <w:r>
        <w:rPr>
          <w:lang w:val="sr-Latn-CS"/>
        </w:rPr>
        <w:t xml:space="preserve"> sci </w:t>
      </w:r>
      <w:r>
        <w:rPr>
          <w:lang w:val="sr-CS"/>
        </w:rPr>
        <w:t>Томици Милосављевићу, министру здрављ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90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24. став 4. Закона о државној управ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9/05) и члана 43. став 2. Закона о Влад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55/05 и 71/05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ставља се Весна Арсић за државног секретара у Министарству финанс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901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Foo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24. став 4. Закона о државној управ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9/05) и члана 43. став 2. Закона о Влад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55/05 и 71/05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ставља се Данило Голубовић за државног секретара у Министарству пољопривреде, шумарства и водопривред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90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24. став 4. Закона о државној управ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9/05) и члана 43. став 2. Закона о Влад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55/05 и 71/05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Поставља се др </w:t>
      </w:r>
      <w:r>
        <w:rPr>
          <w:lang w:val="sr-Latn-CS"/>
        </w:rPr>
        <w:t xml:space="preserve">sci </w:t>
      </w:r>
      <w:r>
        <w:rPr>
          <w:lang w:val="sr-CS"/>
        </w:rPr>
        <w:t>Невена Карановић за државног секретара у Министарству здрављ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905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Foo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24. став 4. Закона о државној управ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9/05) и члана 43. став 2. Закона о Влад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55/05 и 71/05 - 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ставља се Владимир Илић за државног секретара у Министарству финансиј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90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3. новем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Foo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6:00:00Z</dcterms:created>
  <dc:creator>Zlata1</dc:creator>
  <dc:description/>
  <cp:keywords/>
  <dc:language>en-US</dc:language>
  <cp:lastModifiedBy>Bojan grgic</cp:lastModifiedBy>
  <dcterms:modified xsi:type="dcterms:W3CDTF">2006-11-15T16:0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018337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4.sednica 13.11.06</vt:lpwstr>
  </property>
  <property fmtid="{D5CDD505-2E9C-101B-9397-08002B2CF9AE}" pid="6" name="_ReviewingToolsShownOnce">
    <vt:lpwstr/>
  </property>
</Properties>
</file>