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ANEKS</w:t>
      </w: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</w:rPr>
        <w:t>IV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sr-CS"/>
        </w:rPr>
        <w:t>M   A   T   R   I   C   A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caps/>
          <w:sz w:val="20"/>
          <w:szCs w:val="20"/>
          <w:lang w:val="sr-CS"/>
        </w:rPr>
        <w:t xml:space="preserve">Osnovnih ciljeva i zadataka republičkih </w:t>
      </w:r>
    </w:p>
    <w:p>
      <w:pPr>
        <w:pStyle w:val="Normal"/>
        <w:jc w:val="center"/>
        <w:rPr>
          <w:b/>
          <w:b/>
          <w:caps/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  <w:t xml:space="preserve"> </w:t>
      </w:r>
      <w:r>
        <w:rPr>
          <w:b/>
          <w:caps/>
          <w:sz w:val="20"/>
          <w:szCs w:val="20"/>
          <w:lang w:val="sr-CS"/>
        </w:rPr>
        <w:t>ministarstava u periodu od 2007. do 2009. godine</w:t>
      </w:r>
    </w:p>
    <w:p>
      <w:pPr>
        <w:pStyle w:val="Normal"/>
        <w:jc w:val="center"/>
        <w:rPr>
          <w:b/>
          <w:b/>
          <w:caps/>
          <w:sz w:val="20"/>
          <w:szCs w:val="20"/>
          <w:lang w:val="sr-CS"/>
        </w:rPr>
      </w:pPr>
      <w:r>
        <w:rPr>
          <w:b/>
          <w:caps/>
          <w:sz w:val="20"/>
          <w:szCs w:val="20"/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2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Ministarstv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Osnovni ciljevi i zadac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 finansij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tvrđivanje trogodišnjeg makroekonomskog i fiskalnog okvir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akroekonomsk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 xml:space="preserve"> stabilnost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i stabilnost javnih finansi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ravnoteženje republičkog budže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onsolidacija javne potrošnje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abilnost javnih prihoda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pravljanje javnim rashodi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manjenje javne potrošn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pravljanje javnim investicija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pravljanje javnim dug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pravljanje državnom pomoć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>upravljanje fisk</w:t>
            </w:r>
            <w:r>
              <w:rPr>
                <w:sz w:val="20"/>
                <w:szCs w:val="20"/>
              </w:rPr>
              <w:t>a</w:t>
            </w:r>
            <w:r>
              <w:rPr>
                <w:sz w:val="20"/>
                <w:szCs w:val="20"/>
                <w:lang w:val="sr-CS"/>
              </w:rPr>
              <w:t xml:space="preserve">lnim rizicima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Ministarstvo privre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inamičan privredni rast i promena ekonomske strukture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ačanje privatnog sektora okončanjem privatizacije i povećanjem broja malih i srednjih preduzeća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konkurentnosti privre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broja zaposlenih otvaranjem novih radnih mesta koja donose zarad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  <w:lang w:val="sr-CS"/>
              </w:rPr>
              <w:t xml:space="preserve">podsticanje ravnomernog regionalnog razvoja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Ministarstvo poljoprivrede,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umarstva i vodoprivrede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efikasan poljoprivredni sektor sa proizvodima koji su po ceni i kvalitetu konkurentni na evropskom tržiš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oizvodnja hrane u skladu sa standardima kvaliteta i bezbed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drživi razvoj ruralnih sredin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obima i kvaliteta vo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unapređenje šumskog fonda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Ministarstvo rudarstva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 energetik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geološka istraživanja i eksploatacija mineralnog bogatst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energetske efikas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voj obnovljivih izvora energi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strukturiranje i privatizacija javnih preduzeća u oblasti rudarstva i energetik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  <w:lang w:val="sr-CS"/>
              </w:rPr>
              <w:t xml:space="preserve">povećanje ulaganja u modernizaciju energetskih kapaciteta i u nove energetske kapacitete 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 za kapitaln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investicij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 za kapitaln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investicij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obima i kvaliteta saobraćajnih i telekomunikacionih uslug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nova i izgradnja putne mrež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vitalizacija železnice i nabavka železničkih voznih sredsta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laganja u razvoj telekomunikacione mreže i liberalizacija tržišta telekomunikacionih usluga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ulaganja u saobraćajnu i telekomunikacionu infrastruktur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strukturiranje i privatizacija javnih preduzeća u oblasti saobraćaja i telekomunikaci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abavka novih aviona u vazdušnom saobraćaju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razvoj plovnih puteva na Savi i Dunavu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 za ekonomske odnose sa inostranstvo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147" w:hanging="147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sprovođenje Strategije podsticanja i razvoja stranih ulaganja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pacing w:val="-2"/>
                <w:sz w:val="20"/>
                <w:szCs w:val="20"/>
                <w:lang w:val="sr-CS"/>
              </w:rPr>
              <w:t>ostvarivanje Strategijom definisanih ciljeva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stvarivanje VIZIJE (desetogodišnja predviđanja) koju je Strategija postavila: Napredna Srbija sa niskom stopom nezaposlenosti, višim životnim standardom nego u zemljama koje su nedavno primljene u EU, brz porast i utrostručavanje BDP po glavi stanovnik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Ministarstvo trgovine,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turizma i uslug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avremeni robni promet i zaštita potrošač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zaštita konkurencij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voj elektronske trgovi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obima i kvaliteta turističke ponud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dsticanje razvoja i promocija turizma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izgradnja turističke infrastrukture, izgradnja i opremanje turističkih kapaciteta, uz održivo korišćenje turističkog prostora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(regija)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Ministarstvo nauke 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 zaštite životne sredine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varanje privrede i društva baziranog na znanj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ulaganja u razvoj naučnoistraživačke i inovacione delat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primenjivosti rezultata nauke u privredi i javnom sektor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vijena međunarodna naučno-tehnološka saradn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 xml:space="preserve">sanacija i zaštita životne sredine </w:t>
            </w:r>
          </w:p>
        </w:tc>
      </w:tr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 prosve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i sporta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valitetno obrazovanje za sve i dostupnost obrazovanja svima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spacing w:val="-2"/>
                <w:sz w:val="20"/>
                <w:szCs w:val="20"/>
                <w:lang w:val="sr-CS"/>
              </w:rPr>
            </w:pPr>
            <w:r>
              <w:rPr>
                <w:spacing w:val="-2"/>
                <w:sz w:val="20"/>
                <w:szCs w:val="20"/>
                <w:lang w:val="sr-CS"/>
              </w:rPr>
              <w:t>povećanje ulaganja u intelektualne resur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visok obuhvat dece osnovnim i srednjim obrazovanje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udela visoko obrazovanih u populacij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ilagođavanje stručnog obrazovanja potrebama lokalnih tržišta ra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kvaliteta rada obrazovnih ustanova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  <w:lang w:val="sr-CS"/>
              </w:rPr>
              <w:t xml:space="preserve"> licenciranje obrazovnih radnika i akreditacija obrazovnih ustanova i progra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edinstveni informacioni sistem i kompjuterizacija svih osnovnih i srednjih ško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 xml:space="preserve">razvoj vrhunskog sporta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 zdravlja</w:t>
            </w:r>
          </w:p>
          <w:p>
            <w:pPr>
              <w:pStyle w:val="Normal"/>
              <w:ind w:left="540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 zdravlja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avedan i jedinstven pristup zdravstvenoj zaštiti za sve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racionalizacija mreže zdravstvenih ustanova i poboljšanje efikasnosti u </w:t>
            </w:r>
            <w:r>
              <w:rPr>
                <w:spacing w:val="-10"/>
                <w:sz w:val="20"/>
                <w:szCs w:val="20"/>
                <w:lang w:val="sr-CS"/>
              </w:rPr>
              <w:t>korišćenju sredstava za zdravstvenu zaštit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estrukturiranje zdravstvenih kapaciteta i racionalizacija zaposlenih u zdravstvenoj zašti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vođenje savremenih medicinskih tehnologija i medicinskog snabdevanj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razvoj ljudskih resursa u zdravstvu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8"/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>unapređenje zdravlja stanovništva i porast zadovoljstva korisnika zdravstvenih uslug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boljšanje efikasnosti i kvaliteta rada zdravstvenih ustano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manjenje morbiditeta i mortaliteta stanovništ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varanje finansijski održivog sistema zdravstvene zašti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varanje partnerstva privatnog i državnog sistem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pacing w:val="-10"/>
                <w:sz w:val="20"/>
                <w:szCs w:val="20"/>
                <w:lang w:val="sr-CS"/>
              </w:rPr>
              <w:t xml:space="preserve">licenciranje zdravstvenih radnika </w:t>
            </w:r>
            <w:r>
              <w:rPr>
                <w:spacing w:val="-10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10"/>
                <w:sz w:val="20"/>
                <w:szCs w:val="20"/>
                <w:lang w:val="sr-CS"/>
              </w:rPr>
              <w:t xml:space="preserve">i </w:t>
            </w:r>
            <w:r>
              <w:rPr>
                <w:spacing w:val="-14"/>
                <w:sz w:val="20"/>
                <w:szCs w:val="20"/>
                <w:lang w:val="sr-CS"/>
              </w:rPr>
              <w:t>akreditacija zdravstvenih ustanova i programa</w:t>
            </w:r>
            <w:r>
              <w:rPr>
                <w:spacing w:val="-10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 rada, zapošljavanja</w:t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sr-CS"/>
              </w:rPr>
              <w:t>i socijalne politike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varanje savremenih radnih odnos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pacing w:val="-4"/>
                <w:sz w:val="20"/>
                <w:szCs w:val="20"/>
                <w:lang w:val="sr-CS"/>
              </w:rPr>
            </w:pPr>
            <w:r>
              <w:rPr>
                <w:spacing w:val="-4"/>
                <w:sz w:val="20"/>
                <w:szCs w:val="20"/>
                <w:lang w:val="sr-CS"/>
              </w:rPr>
              <w:t>fleksibilnost i efikasnost tržišta rad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manjenje nezaposlenos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većanje zaposlenja za ugrožene grup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manjenje do eliminisanja rada na cr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pacing w:val="-8"/>
                <w:sz w:val="20"/>
                <w:szCs w:val="20"/>
                <w:lang w:val="sr-CS"/>
              </w:rPr>
              <w:t>smanjenje povreda na radu, profesionalnih</w:t>
            </w:r>
            <w:r>
              <w:rPr>
                <w:sz w:val="20"/>
                <w:szCs w:val="20"/>
                <w:lang w:val="sr-CS"/>
              </w:rPr>
              <w:t xml:space="preserve"> oboljenja i oboljenja u vezi sa radom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manjenje siromaštv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olje targetiranje socijalnih transfera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stvaranje finansijski održivog državnog penzijskog fond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 pravde</w:t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 pravde</w:t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klađivanje propisa iz nadležnosti Ministarstva pravde sa međunarodnim standardi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formiranje administrativne kancelarije kao administrativnog tela Visokog saveta sudst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veće nezavisnosti sudskog budže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baze podataka koja unapređuje pristup javnosti informacijama iz sudskih postupak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snivanje kancelarija za odnose sa javnošću i informacionih pultova u Vrhovnom kasacionom i odabranim sudovim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integrisanog automatizovanog sistema prikupljanja pritužbi građana u okviru Visokog saveta sudst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jedinstvenog sistema prikupljanja podataka o ažurnosti sudija i sudova, uvođenje integralnog softvera za statističko izveštavanje o radu sud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novog sistema pretresa i ročišta, reforma sudske administracije u skladu sa automatizacijom i formiranje novih profesija u sudovim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automatizovanog sistema upravljanja predmetima u sudovima opšte nadležnost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snivanje nacionalnog instituta za obuku u pravosuđ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obuka tužilaca za preuzimanje nove ulo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apitalne investicije u nekom od gradskih sud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izmeštanje pritvorskih jedinica i prijemnih odeljenja iz velikih gradskih sudo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uspostavljanje sistema integrisanog uvezivanja i izveštavanja u Upravi za izvršenje zavodskih sankcij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drška u sprovođenju procesa pridruživanj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Ministarstvo kulture</w:t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ind w:left="54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otvorenost i dostupnost kulture za sve građane bez razlike, demokratizacija i decentralizacija kul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očuvanje, razvoj i širenje kulture na nacionalnom i lokalnim nivoim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podsticanje stvaralaštva, inovativnosti i kreativnosti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</w:t>
            </w:r>
            <w:r>
              <w:rPr>
                <w:sz w:val="20"/>
                <w:szCs w:val="20"/>
                <w:lang w:val="ru-RU"/>
              </w:rPr>
              <w:t>rezentacija nacionalne kulture na regionalnom i međunarodnom nivou</w:t>
            </w:r>
          </w:p>
          <w:p>
            <w:pPr>
              <w:pStyle w:val="Normal"/>
              <w:numPr>
                <w:ilvl w:val="0"/>
                <w:numId w:val="1"/>
              </w:numPr>
              <w:ind w:left="142" w:hanging="142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normativno regulisanje koncentracije medija i transparentnost vlasništva, razvoj institucija u smislu nezavisnosti i stručnosti regulatornih tel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rofesionalizacija medija i  ostvarivanje prava na informisanje kao ljudskih sloboda, posebno nacionalnih manjina i lica sa invaliditet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"/>
        </w:tabs>
        <w:ind w:left="144" w:hanging="14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0:55:00Z</dcterms:created>
  <dc:creator>Ankica</dc:creator>
  <dc:description/>
  <cp:keywords/>
  <dc:language>en-US</dc:language>
  <cp:lastModifiedBy>Bojan grgic</cp:lastModifiedBy>
  <dcterms:modified xsi:type="dcterms:W3CDTF">2006-12-05T10:55:00Z</dcterms:modified>
  <cp:revision>2</cp:revision>
  <dc:subject/>
  <dc:title>АНЕКС I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0082630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8.memorandum</vt:lpwstr>
  </property>
  <property fmtid="{D5CDD505-2E9C-101B-9397-08002B2CF9AE}" pid="6" name="_ReviewingToolsShownOnce">
    <vt:lpwstr/>
  </property>
</Properties>
</file>