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45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 xml:space="preserve">ГЛАВА </w:t>
            </w:r>
            <w:r>
              <w:rPr>
                <w:rFonts w:cs="Arial" w:ascii="Arial" w:hAnsi="Arial"/>
                <w:b/>
                <w:bCs/>
                <w:color w:val="000000"/>
              </w:rPr>
              <w:t>55.1</w:t>
            </w: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 xml:space="preserve"> - </w:t>
            </w:r>
            <w:r>
              <w:rPr>
                <w:rFonts w:cs="Arial" w:ascii="Arial" w:hAnsi="Arial"/>
                <w:b/>
                <w:bCs/>
                <w:color w:val="000000"/>
              </w:rPr>
              <w:t>БУЏЕТСКИ ФОНД ЗА ФИНАНСИРАЊЕ ЦРВЕНОГ КРСТА СРБИЈЕ</w:t>
            </w:r>
          </w:p>
        </w:tc>
      </w:tr>
    </w:tbl>
    <w:p>
      <w:pPr>
        <w:pStyle w:val="NormalWeb"/>
        <w:jc w:val="center"/>
        <w:rPr/>
      </w:pPr>
      <w:r>
        <w:rPr>
          <w:rStyle w:val="StrongEmphasis"/>
          <w:rFonts w:cs="Arial" w:ascii="Arial" w:hAnsi="Arial"/>
          <w:color w:val="666666"/>
          <w:u w:val="single"/>
        </w:rPr>
        <w:t>БИЛАНС РАСХОДА И ИЗДАТАКА ПО ПРОГРАМИМА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6"/>
        <w:gridCol w:w="713"/>
        <w:gridCol w:w="5361"/>
        <w:gridCol w:w="1127"/>
        <w:gridCol w:w="1127"/>
        <w:gridCol w:w="1127"/>
      </w:tblGrid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ласт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ства из буџет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а средства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дравств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.000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.000.000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05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 програми у области здравств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.000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.000.000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ски фонд за финансирање Црвеног крста Србије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.000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.000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.000.00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666666"/>
          <w:sz w:val="16"/>
          <w:szCs w:val="16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666666"/>
          <w:sz w:val="16"/>
          <w:szCs w:val="16"/>
          <w:u w:val="single"/>
        </w:rPr>
        <w:t>БИЛАНС РАСХОДА И ИЗДАТАКА ПО ИЗВОРИМА ФИНАНСИРАЊА</w:t>
      </w: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br/>
      </w:r>
      <w:r>
        <w:rPr/>
        <w:t xml:space="preserve">  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639"/>
        <w:gridCol w:w="1127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ифра извора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пствени приходи буџетских корисник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.000.000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p>
      <w:pPr>
        <w:pStyle w:val="Normal"/>
        <w:spacing w:before="0" w:after="240"/>
        <w:jc w:val="center"/>
        <w:rPr/>
      </w:pPr>
      <w:r>
        <w:rPr>
          <w:rStyle w:val="StrongEmphasis"/>
          <w:rFonts w:cs="Arial" w:ascii="Arial" w:hAnsi="Arial"/>
          <w:color w:val="666666"/>
          <w:sz w:val="16"/>
          <w:szCs w:val="16"/>
          <w:u w:val="single"/>
        </w:rPr>
        <w:t>БИЛАНС ОСТАЛИХ ПРИХОДА И ПРИМАЊА КОРИСНИКА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639"/>
        <w:gridCol w:w="1127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к.шифра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-Сопствени приходи буџетских корисник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.000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284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кнада за приређивање класичних игара на срећу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.000.000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t> 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II ОБРАЗЛОЖЕЊЕ ФИНАНСИЈСКОГ ПЛАНА ПО ПРОГРАМИМА</w:t>
            </w:r>
          </w:p>
        </w:tc>
      </w:tr>
    </w:tbl>
    <w:p>
      <w:pPr>
        <w:pStyle w:val="Heading3"/>
        <w:jc w:val="center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Heading3"/>
        <w:jc w:val="center"/>
        <w:rPr/>
      </w:pPr>
      <w:r>
        <w:rPr>
          <w:rFonts w:cs="Arial" w:ascii="Arial" w:hAnsi="Arial"/>
          <w:color w:val="666666"/>
          <w:sz w:val="16"/>
          <w:szCs w:val="16"/>
          <w:u w:val="single"/>
        </w:rPr>
        <w:t>ПРОГРАМ: 0001-Буџетски фонд за финансирање Црвеног крста Србије</w:t>
      </w:r>
      <w:r>
        <w:rPr/>
        <w:t> 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8429"/>
      </w:tblGrid>
      <w:tr>
        <w:trPr>
          <w:trHeight w:val="238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фра програма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1</w:t>
            </w:r>
          </w:p>
        </w:tc>
      </w:tr>
      <w:tr>
        <w:trPr>
          <w:trHeight w:val="238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ив програма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уџетски фонд за финансирање Црвеног крста Србије</w:t>
            </w:r>
          </w:p>
        </w:tc>
      </w:tr>
      <w:tr>
        <w:trPr>
          <w:trHeight w:val="263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ја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-Опште услуге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  <w:u w:val="single"/>
              </w:rPr>
              <w:t xml:space="preserve">ОБРАЗЛОЖЕЊЕ ПРОГРАМА </w:t>
            </w:r>
          </w:p>
        </w:tc>
      </w:tr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ОПИС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рвени крст Србије спроводи јавна овлашћења која су му поверена Законом о Црвеном крсту, као и програме и активности који произилазе из циљева и задатака Међународног покрета Црвеног крста (чл. 6,7. и 9. Закона):</w:t>
              <w:br/>
              <w:br/>
              <w:t>1. Мотивацију добровољних давала крви (мотивисање и регрутовање путем промоција принципа добровољног давања крви, едукацијом волонтера, дугорочном националном кампањом и неговањем пажње и захвалности према добровољним даваоцима крви и сарадницима Црвеног крста;</w:t>
              <w:br/>
              <w:t>2. Здрави стилови живота (промоција здравих стилова живота посебно код младих у циљу смањења броја људи у погледу ризичног понашања у сваком облику живота људи и њиховог здравља);</w:t>
              <w:br/>
              <w:t>3. Обука у пружању прве помоћи (подизање нивоа здрав.осигурања и сигурности сваког појединца);</w:t>
              <w:br/>
              <w:t>4. Служба тражења (пружање услуга грађанима које су везане за рат и његове последице - успостављање породичних веза, тражење несталих лица и издавање документације у вези са тим);</w:t>
              <w:br/>
              <w:t>5. Програм борбе против трговине људима (едукација и информисање пре свега младих - смањити ризик људског трафикинга);</w:t>
              <w:br/>
              <w:t>6. Ширење знања о међународном хуманитарном праву (упознавање свих релевантних структура о примени Међународног хуманитарног права, његовом разумевању хуманитарних права и поштовању знака Црвеног крста;</w:t>
              <w:br/>
              <w:t>7. Припреме за деловање у несрећама (оспособљавање мреже и капацитета Црвеног крста Србије и његових облика организовања да одговоре на несреће;</w:t>
              <w:br/>
              <w:t>8. Дистрибутивни систем Црвеног крста Србије (оспособљавање и осавремењавање дистрибутивног система како би био способан да одговори на захтеве дистрибуције хуманитарне помоћи из локалних, билатералних и међународних донација;</w:t>
              <w:br/>
              <w:t>9. Социјална делатност (предузимање мера, акција и активности ублажавању људске патње и последица ванредних ситуација;</w:t>
              <w:br/>
              <w:t>10. Пакет за новорођену бебу (обезбеђивање поклон пакета за све бебе рођене у недељи Црвеног крста са циљем придруживања борби против беле куге;</w:t>
              <w:br/>
              <w:t>11. Један пакетић пуно љубави ( обезбеђивање поклон пакета за новогодишње и божићне празнике за децу без једног родитеља и децу која ове празнике проводе у болницама;</w:t>
              <w:br/>
              <w:t>12. Опоравак социјално угрожене деце са Косова и Метохије (медијска презентација ове активности, активности у сарадњи са надлежним институцијама на одабиру и припреми деце, организација превоза и боравка деце;</w:t>
              <w:br/>
              <w:t>13. Програм бриге о старима (пружање елементарне помоћи старим особама са циљем да што дуже остану у окружењу у ком живе и да се мотивишу да користе све своје физичке и менталне потенцијале;</w:t>
              <w:br/>
              <w:t>14. Отворени вртић за ромску и другу децу из социјално угрожених породица (активности на укључивању ромске и деце из социјално угрожених породица у образовни систем);</w:t>
              <w:br/>
              <w:t>15. Програм подмлатка и омладине (едукација и оспособљавање младих уз мотивацију да се укључе у програмске активности Црвеног крста)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ПРАВНИ ОСНОВ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лан 5. и 18. Закона о играма на срећу ("Службени гласник РС", број 84/04) и члан 6, 7, 9 и 14. Закона о Црвеном крсту Србије ("Службени гласник РС", број 107/05)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СРЕДЊОРОЧНИ ЦИЉЕВИ</w:t>
            </w:r>
          </w:p>
        </w:tc>
      </w:tr>
      <w:tr>
        <w:trPr>
          <w:trHeight w:val="275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рвени крст Србије, као део међународног покрета Црвеног крста, у складу са мисијом и основним принципима покрета, ангажује се на олакшавању људске патње ма где се она појавила, ради подизања нивоа свести о хуманитарним потребама, заштити достојанства и побољшању живота угрожених људи, развојем својих ресурса и изградњом партнерских односа са других организацијама и институцијама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КРАТКОРОЧНИ ЦИЉЕВИ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Побољшање живота угрожених људи, без обзира на расу, пол, националност и етичку или верску припадност, ангажовањем снага човечности;</w:t>
              <w:br/>
              <w:t>- Развијање солидарности међу људима и организовање различитих облика међусобне помоћи грађана;</w:t>
              <w:br/>
              <w:t>- Заступање, ширење, спровођење и ширење идеја, основних принципа и других хуманитарних вредности међународног покретаЦрвеног крста;</w:t>
              <w:br/>
              <w:t>- Едукација и оспособљавање младих уз мотивацију да се укључе у програмске активности Црвеног крста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ИНДИКАТОРИ ЗА ПРАЋЕЊЕ УСПЕШНОСТИ ОСТВАРИВАЊА ЦИЉЕВА ПРОГРАМА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број волонтера који учествују у реализацији активности Црвеног крста (стандард коме се тежи у Свету је 1:7)</w:t>
              <w:br/>
              <w:t>- број грађана којима је пружена хуманитарна помоћ у прехрамбеним и другим артиклима</w:t>
              <w:br/>
              <w:t xml:space="preserve">- број корисника народних кухиња </w:t>
              <w:br/>
              <w:t>- број семинара из прве помоћи</w:t>
              <w:br/>
              <w:t>- број грађана посебни младих који су оспособљени за пружање прве помоћи у случају природних, еколошких несрећа као и оружаних сукоба</w:t>
              <w:br/>
              <w:t xml:space="preserve">- број волонтера обучених за помоћ старијим особама </w:t>
              <w:br/>
              <w:t>- број предвања одржаних у циљу промоције здравих стилова живота</w:t>
              <w:br/>
              <w:t>- број младих едукованих за едукацију у области борбе против ХИВ-а - АИДС-а и др. полних преносивих болести, против наркоманије и итд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ПРОЈЕКТИ И АКТИВНОСТИ У ОКВИРУ ПРОГРАМА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color w:val="666666"/>
          <w:sz w:val="16"/>
          <w:szCs w:val="16"/>
          <w:u w:val="single"/>
        </w:rPr>
        <w:br/>
      </w: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t>Активност: 0001-Деловање организација Црвеног крста</w:t>
      </w:r>
      <w:r>
        <w:rPr/>
        <w:t xml:space="preserve">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275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  <w:u w:val="single"/>
              </w:rPr>
              <w:t>ОПШТИ ПОДАЦИ О АКТИВНОСТИ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8206"/>
      </w:tblGrid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фра активности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1</w:t>
            </w:r>
          </w:p>
        </w:tc>
      </w:tr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ив активности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еловање организација Црвеног крста</w:t>
            </w:r>
          </w:p>
        </w:tc>
      </w:tr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за са стратегијом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тратегија за смањење сиромаштва у Србији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>
          <w:rFonts w:cs="Arial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ОБРАЗЛОЖЕЊЕ АКТИВНОСТИ</w:t>
            </w:r>
          </w:p>
        </w:tc>
      </w:tr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ОПИС</w:t>
            </w:r>
          </w:p>
        </w:tc>
      </w:tr>
      <w:tr>
        <w:trPr>
          <w:trHeight w:val="200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ис активности из Програма Црвеног крста Србије који је дефинисан кроз Буџетски фонд за финансирање Црвеног крста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ПРАВНИ ОСНОВ</w:t>
            </w:r>
          </w:p>
        </w:tc>
      </w:tr>
      <w:tr>
        <w:trPr>
          <w:trHeight w:val="200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лан 5. и 18. Закона о играма на срећу ("Службени гласник РС", број 84/04) и члан 6, 7, 9 и 14. Закона о Црвеном крсту Србије ("Службени гласник РС", број 107/05)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ЦИЉЕВИ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Побољшање живота угрожених људи, без обзира на расу, пол, националност и етичку или верску припадност, ангажовањем снага човечности;</w:t>
              <w:br/>
              <w:t>- Развијање солидарности међу људима и организовање различитих облика међусобне помоћи грађана;</w:t>
              <w:br/>
              <w:t>- Заступање, ширење, спровођење и ширење идеја, основних принципа и других хуманитарних вредности међународног покретаЦрвеног крста;</w:t>
              <w:br/>
              <w:t>- Едукација и оспособљавање младих уз мотивацију да се укључе у програмске активности Црвеног крста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ИНДИКАТОРИ ЗА ПРАЋЕЊЕ УСПЕШНОСТИ ОСТВАРИВАЊА ЦИЉЕВА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волонтера који учествују у реализацији активности Црвеног крста (стандард коме се тежи у Свету је 1:7)</w:t>
              <w:br/>
              <w:t>- број грађана којима је пружена хуманитарна помоћ у прехрамбеним и другим артиклима</w:t>
              <w:br/>
              <w:t xml:space="preserve">- број корисника народних кухиња </w:t>
              <w:br/>
              <w:t>- број семинара из прве помоћи</w:t>
              <w:br/>
              <w:t>- број грађана посебни младих који су оспособљени за пружање прве помоћи у случају природних, еколошких несрећа као и оружаних сукоба</w:t>
              <w:br/>
              <w:t xml:space="preserve">- број волонтера обучених за помоћ старијим особама </w:t>
              <w:br/>
              <w:t>- број предвања одржаних у циљу промоције здравих стилова живота</w:t>
              <w:br/>
              <w:t>- број младих едукованих за едукацију у области борбе против ХИВ-а - АИДС-а и др. полних преносивих болести, против наркоманије и итд.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>
          <w:rFonts w:cs="Arial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263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РАСХОДИ И ИЗДАЦИ ЗА АКТИВНОСТ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86"/>
        <w:gridCol w:w="4152"/>
        <w:gridCol w:w="3453"/>
        <w:gridCol w:w="1190"/>
      </w:tblGrid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кономска класификација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 економске класификациј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вор финансирањ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1131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је Црвеном крсту Србиј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Трошкови за деловање организација Црвеног крста Србије.</w:t>
            </w:r>
          </w:p>
        </w:tc>
      </w:tr>
      <w:tr>
        <w:trPr/>
        <w:tc>
          <w:tcPr>
            <w:tcW w:w="8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.000.000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color w:val="666666"/>
          <w:sz w:val="16"/>
          <w:szCs w:val="16"/>
        </w:rPr>
        <w:t> </w:t>
      </w:r>
      <w:r>
        <w:rPr>
          <w:rFonts w:cs="Arial" w:ascii="Arial" w:hAnsi="Arial"/>
          <w:color w:val="666666"/>
          <w:sz w:val="16"/>
          <w:szCs w:val="16"/>
        </w:rPr>
        <w:br/>
        <w:br/>
      </w:r>
      <w:r>
        <w:rPr>
          <w:rStyle w:val="StrongEmphasis"/>
          <w:rFonts w:cs="Arial" w:ascii="Arial" w:hAnsi="Arial"/>
          <w:color w:val="666666"/>
          <w:sz w:val="16"/>
          <w:szCs w:val="16"/>
          <w:u w:val="single"/>
        </w:rPr>
        <w:t>БИЛАНС РАСХОДА И ИЗДАТАКА  ЗА ПРОЈЕКАТ ПО ИЗВОРИМА ФИНАНСИРАЊА</w:t>
      </w: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br/>
      </w:r>
      <w:r>
        <w:rPr/>
        <w:t xml:space="preserve">  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639"/>
        <w:gridCol w:w="1127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ифра извора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пствени приходи буџетских корисник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.000.00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  <mc:AlternateContent>
          <mc:Choice Requires="wps">
            <w:drawing>
              <wp:inline distT="0" distB="0" distL="0" distR="0">
                <wp:extent cx="5407025" cy="82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82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7pt;width:425.7pt;height:0.6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III ОБРАЗЛОЖЕЊЕ ОСТАЛИХ ПРИХОДА И ПРИМАЊА КОРИСНИКА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"/>
        <w:gridCol w:w="9356"/>
      </w:tblGrid>
      <w:tr>
        <w:trPr>
          <w:trHeight w:val="238" w:hRule="atLeast"/>
        </w:trPr>
        <w:tc>
          <w:tcPr>
            <w:tcW w:w="844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Шифра:</w:t>
            </w:r>
          </w:p>
        </w:tc>
        <w:tc>
          <w:tcPr>
            <w:tcW w:w="9356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2284 - Накнада за приређивање класичних игара на срећу</w:t>
            </w:r>
          </w:p>
        </w:tc>
      </w:tr>
      <w:tr>
        <w:trPr>
          <w:trHeight w:val="238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: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</w:tr>
      <w:tr>
        <w:trPr>
          <w:trHeight w:val="263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нос: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.000.00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ОПИС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ходи буџетског фонда за финансирање Црвеног крста Србије је намењен за спровођење и финансирање Програма и активности које произилазе из циљева и задата Црвеног крста Србије ("Службени гласник РС", број 107/05) по члану 9. и 14. Закона о Црвеном крсту Србије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ПРАВНИ ОСНОВ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лан 44, 45, 46 и 47. Закона о буџетском систему ("Службени гласник РС", број 9/02, 87/02, 61/05, 66/05, 101/05 и 85/06) и члан 5, 17 и 18. Закона о играма на срећу ("Службени гласник РС", број 84/04)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  <mc:AlternateContent>
          <mc:Choice Requires="wps">
            <w:drawing>
              <wp:inline distT="0" distB="0" distL="0" distR="0">
                <wp:extent cx="5407025" cy="82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82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7pt;width:425.7pt;height:0.6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259" w:right="1077" w:gutter="0" w:header="0" w:top="1440" w:footer="709" w:bottom="1440"/>
      <w:pgNumType w:start="4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40"/>
      <w:outlineLvl w:val="2"/>
    </w:pPr>
    <w:rPr>
      <w:rFonts w:ascii="Tahoma" w:hAnsi="Tahoma" w:cs="Tahoma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36"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4:18:00Z</dcterms:created>
  <dc:creator>Goran</dc:creator>
  <dc:description/>
  <cp:keywords/>
  <dc:language>en-US</dc:language>
  <cp:lastModifiedBy>Bojan grgic</cp:lastModifiedBy>
  <dcterms:modified xsi:type="dcterms:W3CDTF">2006-12-05T14:18:00Z</dcterms:modified>
  <cp:revision>2</cp:revision>
  <dc:subject/>
  <dc:title>ГЛАВА ______ - БУЏЕТСКИ ФОНД ЗА ФИНАНСИРАЊЕ ЦРВЕНОГ КРСТА СРБИЈ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671428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8. Razdeli nastavak</vt:lpwstr>
  </property>
  <property fmtid="{D5CDD505-2E9C-101B-9397-08002B2CF9AE}" pid="6" name="_ReviewingToolsShownOnce">
    <vt:lpwstr/>
  </property>
</Properties>
</file>