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sr-CS"/>
        </w:rPr>
        <w:t xml:space="preserve">Na osnovu člana </w:t>
      </w:r>
      <w:r>
        <w:rPr>
          <w:lang w:val="sr-Latn-CS"/>
        </w:rPr>
        <w:t>53</w:t>
      </w:r>
      <w:r>
        <w:rPr>
          <w:lang w:val="sr-CS"/>
        </w:rPr>
        <w:t xml:space="preserve">. stav </w:t>
      </w:r>
      <w:r>
        <w:rPr>
          <w:lang w:val="sr-Latn-CS"/>
        </w:rPr>
        <w:t>2</w:t>
      </w:r>
      <w:r>
        <w:rPr>
          <w:lang w:val="sr-CS"/>
        </w:rPr>
        <w:t>. Zakona o deviznom poslovanju („Službeni glasnik RS”, broj 62/06) i člana 42. stav 1. Zakona o Vladi („Službeni glasnik RS”, br. 55/05 i 71/05-ispravka)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sr-CS"/>
        </w:rPr>
        <w:t>UREDB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O BLIŽIM </w:t>
      </w:r>
      <w:r>
        <w:rPr>
          <w:b/>
          <w:lang w:val="sr-CS"/>
        </w:rPr>
        <w:t xml:space="preserve">USLOVIMA I </w:t>
      </w:r>
      <w:r>
        <w:rPr>
          <w:b/>
          <w:lang w:val="ru-RU"/>
        </w:rPr>
        <w:t xml:space="preserve">NAČINU VRŠENjA KONTROLE DEVIZNOG POSLOVANjA REZIDENATA I NEREZIDENATA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>
          <w:bCs/>
          <w:lang w:val="sr-CS"/>
        </w:rPr>
      </w:pPr>
      <w:r>
        <w:rPr>
          <w:lang w:val="sr-CS"/>
        </w:rPr>
        <w:t>Ovom uredbom propisuju se bliži uslovi i način vršenja kontrole deviznog poslovanja</w:t>
      </w:r>
      <w:r>
        <w:rPr>
          <w:lang w:val="sr-Latn-CS"/>
        </w:rPr>
        <w:t xml:space="preserve"> </w:t>
      </w:r>
      <w:r>
        <w:rPr>
          <w:lang w:val="sr-CS"/>
        </w:rPr>
        <w:t xml:space="preserve">i </w:t>
      </w:r>
      <w:r>
        <w:rPr>
          <w:bCs/>
          <w:lang w:val="sr-CS"/>
        </w:rPr>
        <w:t>izveštavanja od strane rezidenata i nerezidenata i vođenje evidencije poslovanju propisanim Zakonom o deviznom poslovanju (u daljem tekstu: Zakon), kao i mere koje se preduzimaju prema rezidentima i nerezidentima u postupku vršenja kontrole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>Kontrolu iz člana 1. ove uredbe obavlja Devizni inspektorat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lang w:val="sr-CS"/>
        </w:rPr>
        <w:t>Kontrola iz stava 1. ovog člana vrši se</w:t>
      </w:r>
      <w:r>
        <w:rPr>
          <w:lang w:val="sr-Latn-CS"/>
        </w:rPr>
        <w:t xml:space="preserve">: </w:t>
      </w:r>
    </w:p>
    <w:p>
      <w:pPr>
        <w:pStyle w:val="Normal"/>
        <w:ind w:firstLine="567"/>
        <w:jc w:val="both"/>
        <w:rPr>
          <w:bCs/>
          <w:lang w:val="sr-CS"/>
        </w:rPr>
      </w:pPr>
      <w:r>
        <w:rPr>
          <w:lang w:val="sr-CS"/>
        </w:rPr>
        <w:t>1) posredno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kontrolom dokumentacije koju rezidenti i nerezidenti u poslovanju sa inostranstvom dostavljaju Deviznom inspektoratu; </w:t>
      </w:r>
    </w:p>
    <w:p>
      <w:pPr>
        <w:pStyle w:val="Normal"/>
        <w:ind w:firstLine="567"/>
        <w:jc w:val="both"/>
        <w:rPr/>
      </w:pPr>
      <w:r>
        <w:rPr>
          <w:lang w:val="sr-CS"/>
        </w:rPr>
        <w:t>2) neposredno - uvidom u poslovne knjige i drugu dokumentaciju</w:t>
      </w:r>
      <w:r>
        <w:rPr>
          <w:bCs/>
          <w:lang w:val="sr-CS"/>
        </w:rPr>
        <w:t xml:space="preserve"> rezidenata i nerezidenata, </w:t>
      </w:r>
      <w:r>
        <w:rPr>
          <w:bCs/>
          <w:lang w:val="sr-Latn-CS"/>
        </w:rPr>
        <w:t>koju vrše devizni inspektori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>Radi obavljanja posredne kontrole izvoza i uvoza robe i usluga, rezident i nerezident Deviznom inspektoratu  dostavljaju: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207"/>
        <w:jc w:val="both"/>
        <w:rPr>
          <w:lang w:val="sr-CS"/>
        </w:rPr>
      </w:pPr>
      <w:r>
        <w:rPr>
          <w:lang w:val="sr-CS"/>
        </w:rPr>
        <w:t xml:space="preserve">1) po poslovima izvoza, odnosno uvoza usluga: fakturu ili drugu odgovarajuću ispravu o izvršenoj, odnosno pruženoj usluzi i izveštaj o fakturisanim uslugama (Prilog br.1) u roku do 10 dana od  dana fakturisanja;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207"/>
        <w:jc w:val="both"/>
        <w:rPr>
          <w:lang w:val="sr-CS"/>
        </w:rPr>
      </w:pPr>
      <w:r>
        <w:rPr>
          <w:lang w:val="sr-CS"/>
        </w:rPr>
        <w:t>2) po poslovima kupovine ili prodaje, odnosno plaćanja ili naplaćivanja potraživanja i dugovanja iz člana 7. Zakona, rezident - poverilac koji prenosi potraživanja, rezident - dužnik koji preuzima  dugovanje, rezident uputilac – asignant: ugovor, izmene, odnosno dopune ugovora</w:t>
      </w:r>
      <w:r>
        <w:rPr>
          <w:lang w:val="sr-Latn-CS"/>
        </w:rPr>
        <w:t xml:space="preserve"> </w:t>
      </w:r>
      <w:r>
        <w:rPr>
          <w:lang w:val="sr-CS"/>
        </w:rPr>
        <w:t xml:space="preserve">koji sadrži broj i godinu iz knjige kontrolnika, dokaze o raskidu ugovora u roku do 10 dana od dana zaključenja ugovora, od dana nastale promene, odnosno od dana </w:t>
      </w:r>
      <w:r>
        <w:rPr>
          <w:lang w:val="sr-Latn-CS"/>
        </w:rPr>
        <w:t xml:space="preserve">raskida </w:t>
      </w:r>
      <w:r>
        <w:rPr>
          <w:lang w:val="sr-CS"/>
        </w:rPr>
        <w:t>ugovora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>ezident novi poverilac, odnosno novi dužnik po istim ugovorima koji sadrže isti broj i godinu iz knjige kontrolnika, dostavlja dokumentaciju iz tačke 1</w:t>
      </w:r>
      <w:r>
        <w:rPr>
          <w:lang w:val="sr-Latn-CS"/>
        </w:rPr>
        <w:t>)</w:t>
      </w:r>
      <w:r>
        <w:rPr>
          <w:lang w:val="sr-CS"/>
        </w:rPr>
        <w:t xml:space="preserve"> ovog stava  u roku do 10 dana od dana nastale promene;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3) po poslovima naplaćivanja, odnosno plaćanja  drugom nerezidentu, a ne nerezidentu kome se duguje, odnosno od koga se potražuje, po tekućim ili kapitalnim poslovima iz člana 33. Zakona: ugovor, izmene odnosno dopune ugovora koji sadrže broj i godinu iz knjige kontrolnika, kao i dokumentaciju iz tačke </w:t>
      </w:r>
      <w:r>
        <w:rPr>
          <w:lang w:val="sr-Latn-CS"/>
        </w:rPr>
        <w:t>1)</w:t>
      </w:r>
      <w:r>
        <w:rPr>
          <w:lang w:val="sr-CS"/>
        </w:rPr>
        <w:t xml:space="preserve"> ovog stava u roku od 10 dana od dana nastale promene;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4) po poslovima izvođenja investicionih radova u inostranstvu: rešenje Narodne banke Srbije o odobrenju za držanje deviza na računu kod banke u inostranstvu, fakturu o okončanoj situaciji, izveštaj o izvršenim  investicionim radovima u inostranstvu sa ostvarenom dobiti (Prilog  br. 2)  u roku do 30 dana od dana završetka radova u inostranstvu, izveštaj o devizama koje je naručilac zadržao kao garanciju za ispravnost izvršenih radova   (Prilog br. 3) u roku do 10 dana od dana isteka garantnog roka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207"/>
        <w:jc w:val="both"/>
        <w:rPr>
          <w:lang w:val="sr-Latn-CS"/>
        </w:rPr>
      </w:pPr>
      <w:r>
        <w:rPr>
          <w:lang w:val="sr-CS"/>
        </w:rPr>
        <w:t>5) po kompenzacionim poslovima: obračun o izvršenju posla u skladu sa  tačkom 5. Odluke o bližim uslovima za plaćanje, odnosno naplatu u robi, odnosno uslugama („Službeni glasnik RS”, broj 109/05), (Prilog br. 4)  nosilac posla dostavlja u roku  iz rešenja o odobrenom kompenzacionom poslu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Radi izveštavanja o ostvarenoj dobiti po</w:t>
      </w:r>
      <w:r>
        <w:rPr>
          <w:lang w:val="sr-Latn-CS"/>
        </w:rPr>
        <w:t xml:space="preserve"> </w:t>
      </w:r>
      <w:r>
        <w:rPr>
          <w:lang w:val="sr-CS"/>
        </w:rPr>
        <w:t>poslovima obavljanja privrednih delatnosti u inostranstvu, rezident – osnivač pravnog lica i ogranka u inostranstvu, dostavlja Deviznom inspektoratu godišnji obračun o utvrđivanju dobiti overen od nadležnog organa u inostranstvu u roku do 30 dana od dana izrade, odnosno predaje nadležnom organu u zemlji u kojoj se obavlja privredna delatnost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Prilozi </w:t>
      </w:r>
      <w:r>
        <w:rPr>
          <w:lang w:val="sr-CS"/>
        </w:rPr>
        <w:t xml:space="preserve">iz člana 3. ove uredbe </w:t>
      </w:r>
      <w:r>
        <w:rPr>
          <w:lang w:val="ru-RU"/>
        </w:rPr>
        <w:t xml:space="preserve">moraju biti overeni od strane ovlašćenog lica - rezidenta, odnosno nerezidenta. Prilozi se mogu dostavljati i elektronskim putem u propisanom formatu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sr-CS"/>
        </w:rPr>
        <w:t>Prilozi</w:t>
      </w:r>
      <w:r>
        <w:rPr>
          <w:lang w:val="ru-RU"/>
        </w:rPr>
        <w:t xml:space="preserve"> br. 1 - 4 odštampani su uz ovu uredbu i čine njen sastavni deo.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ru-RU"/>
        </w:rPr>
        <w:t xml:space="preserve">Ako se kao dokaz dostavlja </w:t>
      </w:r>
      <w:r>
        <w:rPr>
          <w:lang w:val="sr-CS"/>
        </w:rPr>
        <w:t xml:space="preserve">ugovor sa izmenama, odnosno dopunama na stranom jeziku, dostavlja se i prevod tog ugovora od strane ovlašćenog tumača. </w:t>
      </w:r>
    </w:p>
    <w:p>
      <w:pPr>
        <w:pStyle w:val="Normal"/>
        <w:ind w:firstLine="567"/>
        <w:jc w:val="both"/>
        <w:rPr>
          <w:lang w:val="sr-Latn-C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>Devizni inspektorat, radi obavljanja posredne kontrole, pribavlja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od Uprave carina – podatke iz jedinstvenih carinskih isprava o izvršenom izvozu, odnosno uvozu rob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od Narodne banke Srbije – podatke iz naloga za naplatu, odnosno plaćanje, kao i evidentiranih kreditnih prijav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od Agencije za privredne registre – podatke o registraciji privrednih subjekat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 od Ministarstva za ekonomske odnose sa inostranstvom – rešenje o odobrenju kompenzacionog posla, kao i potvrdu o izvršenom evidentiranju, odnosno upisu u poseban registar</w:t>
      </w:r>
      <w:r>
        <w:rPr>
          <w:lang w:val="sr-Latn-CS"/>
        </w:rPr>
        <w:t xml:space="preserve"> </w:t>
      </w:r>
      <w:r>
        <w:rPr>
          <w:lang w:val="sr-CS"/>
        </w:rPr>
        <w:t>određenih spoljnotrgovinskih poslova u skladu sa Zakonom o spoljnotrgovinskom poslovanju („Službeni glasnik RS”, broj 101/05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Devizni inspektorat može, osim podataka iz čl. 3. i 4. ove uredbe, od rezidenata, odnosno nerezidenata zahtevati i drugu dokumentaciju (npr. dokument koji sadrži broj i godinu iz knjige  kontrolnika, a koji se odnosi na otpis i pripis razlika u odnosu na fakturisanu vrednost), odnosno izjašnjenje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>Radi obavljanja neposredne kontrole, u smislu ove uredbe, devizni inspektor može da zahteva dokumentaciju koja se odnosi na: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1) plaćanja, naplaćivanja i prenose između rezidenata</w:t>
      </w:r>
      <w:r>
        <w:rPr>
          <w:rFonts w:cs="Times New Roman" w:ascii="Times New Roman" w:hAnsi="Times New Roman"/>
          <w:lang w:val="ru-RU"/>
        </w:rPr>
        <w:t xml:space="preserve"> i</w:t>
      </w:r>
      <w:r>
        <w:rPr>
          <w:rFonts w:cs="Times New Roman" w:ascii="Times New Roman" w:hAnsi="Times New Roman"/>
        </w:rPr>
        <w:t xml:space="preserve"> nerezidenata u stranim sredstvima plaćanja i u dinarima;</w:t>
      </w:r>
    </w:p>
    <w:p>
      <w:pPr>
        <w:pStyle w:val="TextBodyIndent"/>
        <w:ind w:left="0" w:right="0" w:firstLine="709"/>
        <w:rPr/>
      </w:pPr>
      <w:r>
        <w:rPr>
          <w:rStyle w:val="BodyTextChar"/>
          <w:rFonts w:cs="Times New Roman" w:ascii="Times New Roman" w:hAnsi="Times New Roman"/>
          <w:bCs/>
          <w:iCs/>
        </w:rPr>
        <w:t xml:space="preserve">2) </w:t>
      </w:r>
      <w:r>
        <w:rPr>
          <w:rFonts w:cs="Times New Roman" w:ascii="Times New Roman" w:hAnsi="Times New Roman"/>
        </w:rPr>
        <w:t>plaćanja, naplaćivanja i prenose</w:t>
      </w:r>
      <w:r>
        <w:rPr>
          <w:rStyle w:val="BodyTextChar"/>
          <w:rFonts w:cs="Times New Roman" w:ascii="Times New Roman" w:hAnsi="Times New Roman"/>
          <w:bCs/>
          <w:iCs/>
        </w:rPr>
        <w:t xml:space="preserve"> između rezidenata u stranim sredstvima plaćanja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3) kupovinu i prodaju sredstava plaćanja između rezidenata i nerezidenata, kao i kupovinu i prodaju stranih sredstava plaćanja između rezidenata;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4) jednostrane prenose sredstava plaćanja iz Republike Srbije i u Republiku Srbiju koji nemaju obeležja izvršenja posla između rezidenata i nerezidenata;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ekuće i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depozitne račune rezidenata u inostranstvu i rezidenata i nerezidenata u Republici Srbiji;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r-Latn-CS"/>
        </w:rPr>
        <w:t xml:space="preserve">6) </w:t>
      </w:r>
      <w:r>
        <w:rPr>
          <w:rFonts w:cs="Times New Roman" w:ascii="Times New Roman" w:hAnsi="Times New Roman"/>
          <w:color w:val="000000"/>
        </w:rPr>
        <w:t>kreditne poslove u Republici Srbiji, i to između banaka i rezidenata u devizama i između banaka i nerezidenata u dinarima, kao i kreditne poslove sa inostranstvom;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7)  drugu  dokumentaciju neophodnu za kontrolu deviznog poslov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Devizni inspektor dužan je da o izvršenoj neposrednoj kontroli sačini zapisnik  i dostavi ga kontrolisanom rezidentu odnosno nerezidentu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ezident, odnosno nerezident može da, u roku od 15 dana od dana prijema zapisnika, dostavi Deviznom inspektoratu svoje primedbe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 devizni inspektor utvrdi da su primedbe na zapisnik osnovane, sačiniće dopunu zapisnik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opuna zapisnika dostavlja se kontrolisanom rezidentu, odnosno nerezidentu, koji ima pravo da, u roku od osam dana od dana prijema dopune zapisnika, dostavi Deviznom inspektoratu svoje primedb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Ako devizni inspektor u vršenju kontrole utvrdi nezakonitost, odnosno nepravilnost, donosi rešenje kojim nalaže rezidentu odnosno nerezidentu da nezakonitost, odnosno nepravilnost otkloni u određenom roku od dana prijema rešenja, pod pretnjom prinudnog obezbeđenja predmeta prekršaja, shodno članu 46. Zakona i odredbama o prinudnoj naplati iz zakona koji uređuje platni promet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Protiv rešenja kojim se nalaže otklanjanje nezakonitosti, odnosno nepravilnosti, nije dozvoljena žalba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Devizni inspektor, u slučaju kada rezident, odnosno nerezident onemogući vršenje neposredne kontrole deviznog poslovanja, donosi zaključak kojim se rezidentu, odnosno nerezidentu nalaže da omogući vršenje kontrole odmah, a najkasnije u roku od tri dana od dana prijema zaključka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Pod onemogućavanjem vršenja neposredne kontrole, u smislu ove uredbe, podrazumeva se: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1) ako se rezident, odnosno nerezident ne nalazi na adresi upisanoj u registar kod nadležnog organa;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2) ako rezident, odnosno nerezident onemogući deviznom inspektoru uvid u dokumentaciju o svakom zaključenom spoljnotrgovinskom poslu, kao i o realizaciji po tom poslu,  ako namerno ili grubom nepažnjom dostavi netačne podatke ili ako ne obezbedi uslove za vršenje neposredne kontrole;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3) ako  rezident, odnosno nerezident tražene podatke i dokumentaciju, kojom je dužan da raspolaže, ne dostavi deviznom inspektoru u određenom ro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Rezident, odnosno nerezident dužan je da postupi po rešenju iz člana  8. stav 1. ove uredbe, odnosno zaključku iz člana 8. stav 3. ove uredbe, na način i u rokovima utvrđenim tim rešenjem, odnosno zaključk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U slučaju nepostupanja rezidenta, odnosno nerezidenta u skladu sa rešenjem, odnosno zaključkom iz stava 1. ovog člana, devizni inspektor podnosi zahtev za pokretanje prekršajnog postupka Komisiji za prekrša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Devizni inspektor u vršenju kontrole može privremeno od rezidenta odnosno nerezidenta oduzeti efektivni strani novac, čekove, hartije od vrednosti i dinare, ako posumnja da su upotrebljeni ili nastali izvršenjem krivičnog dela ili prekrša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Devizni inspektor izdaje potvrdu o privremeno oduzetim sredstvima iz stava 1. ovog člana. Devizni inspektor privremeno oduzeta sredstva deponuje na namenski račun Deviznog inspektorata koji se vodi kod Narodne banke Srbije ili u depo Narodne banke Srbije, odnosno dinare uplaćuje na namenski račun Deviznog inspektorata, koji se vodi kod Ministarstva finansij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Rezidenti i nerezidenti, dužni su da vode evidenciju u knjizi kontrolnika o svakom zaključenom spoljnotrgovinskom poslu, kao i realizaciju po tom poslu.      </w:t>
      </w:r>
    </w:p>
    <w:p>
      <w:pPr>
        <w:pStyle w:val="Normal"/>
        <w:tabs>
          <w:tab w:val="clear" w:pos="720"/>
          <w:tab w:val="left" w:pos="615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Knjiga kontrolnika  smatra se poslovnom knjigom i čuva se u skladu sa   Zakon o računovodstvu i reviziji („Službeni  glasnik RS”, broj  46/06)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Knjiga kontrolnika vodi se u obliku povezane knjige, a može da se vodi i na računaru uz mogućnost pregleda u pismenoj formi. Knjigu kontrolnika overava lice ovlašćeno za overavanje poslovnih knjiga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Knjiga kontrolnika vodi se posebno za izvoz robe i usluga, a posebno za uvoz robe i usluga.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Svaki ugovor o zaključenom spoljnotrgovinskom poslu evidentira se u knjizi kontrolnika hronološki, po rastućem nizu kao broj kontrolnika kroz godinu. Broj u knjizi kontrolnika ne sme imati više od šest </w:t>
      </w:r>
      <w:r>
        <w:rPr>
          <w:lang w:val="sr-Latn-CS"/>
        </w:rPr>
        <w:t>numeričk</w:t>
      </w:r>
      <w:r>
        <w:rPr>
          <w:lang w:val="sr-CS"/>
        </w:rPr>
        <w:t>ih</w:t>
      </w:r>
      <w:r>
        <w:rPr>
          <w:lang w:val="sr-Latn-CS"/>
        </w:rPr>
        <w:t xml:space="preserve"> mesta</w:t>
      </w:r>
      <w:r>
        <w:rPr>
          <w:lang w:val="sr-CS"/>
        </w:rPr>
        <w:t>. Godina se evidentira sa četiri numerička mesta. Svaki ugovor o zaključenom spoljnotrgovinskom poslu može biti evidentiran samo pod jednim brojem  kroz godinu. Dva ili više ugovora ne smeju imati  isti  broj u knjizi kontrolnik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Broj iz knjige kontrolnika je identifikacioni broj zaključenog spoljnotrgovinskog posla, koji se koristi u ispravama o realizaciji tog posla (jedinstvenoj carinskoj ispravi, fakturi, nalogu o izvršenom plaćanju i  naplati, ugovoru o kupoprodaji potraživanja i dugovanja i dr.)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 xml:space="preserve">           </w:t>
      </w:r>
      <w:r>
        <w:rPr>
          <w:lang w:val="sr-CS"/>
        </w:rPr>
        <w:t>Isprave koje se koriste u realizaciji spoljnotrgovinskog posla  evidentiraju se u knjizi kontrolnika u roku od tri dana od dana nastale promene, odnosno u roku od tri dana od dana prijema dokumenta koji potvrđuje nastalu promen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ab/>
        <w:t>U knjigu kontrolnika izvoza robe i usluga upisuju se sledeći  podaci: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1) broj i godina ugovora;</w:t>
      </w:r>
    </w:p>
    <w:p>
      <w:pPr>
        <w:pStyle w:val="Normal"/>
        <w:jc w:val="both"/>
        <w:rPr/>
      </w:pPr>
      <w:r>
        <w:rPr>
          <w:lang w:val="sr-CS"/>
        </w:rPr>
        <w:tab/>
        <w:t>2) iz ugovora zaključenog sa nerezidentom: ugovorne strane, vrednost zaključenog posla, vrsta i količina robe koja se izvozi, vrednost i vrsta usluge koja se izvozi, naziv i sedište posrednika i procenat provizije, naziv i sedište proizvođača, odnosno vlasnika robe, paritet isporuke robe, kao i način i rok naplate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ab/>
        <w:t xml:space="preserve">3) iz isprava koje se koriste u realizaciji spoljnotrgovinskog posla: broj ili naziv carinske ispostave, broj jedinstvene carinske isprave, datum carinjenja, oznaka valute i vrednost;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4) iz fakture o izvršenoj usluzi: broj i datum fakture, datum  izvršenja usluge, oznaka valute i vrednost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5) iz naloga o izvršenoj naplati: naziv banke preko koje je izvršena naplata, broj naloga, oznaka, iznos i datum valute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sr-CS"/>
        </w:rPr>
        <w:t xml:space="preserve">Za svaki nalog o izvršenoj naplati rezident, odnosno nerezident vrši raspodelu po jedinstvenoj carinskoj ispravi za robu, odnosno fakturama za usluge.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</w:t>
      </w: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U knjigu kontrolnika uvoza robe i usluga upisuju se sledeći  podaci: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1) broj i godina ugovora;</w:t>
      </w:r>
    </w:p>
    <w:p>
      <w:pPr>
        <w:pStyle w:val="Normal"/>
        <w:jc w:val="both"/>
        <w:rPr/>
      </w:pPr>
      <w:r>
        <w:rPr>
          <w:lang w:val="sr-CS"/>
        </w:rPr>
        <w:tab/>
        <w:t>2) iz ugovora zaključenog sa nerezidentom: ugovorne strane, vrednost zaključenog posla, vrsta i količina robe koja se uvozi, vrednost i vrsta usluge koja se uvozi, naziv i sedište posrednika i procenat provizije, naziv i sedište korisnika robe, paritet isporuke,  kao i način i rok  plaćanja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3) iz isprava koje se koriste u realizaciji spoljnotrgovinskog posla: broj ili naziv carinske ispostave, broj jedinstvene carinske isprave, datum carinjenja, oznaka valute i vrednost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4) iz fakture o pruženoj usluzi: broj i datum fakture, datum pružene usluge, oznaka valute  i vrednost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5) iz naloga o izvršenom plaćanju: naziv banke preko koje je izvršeno plaćanje, broj naloga, oznaka, iznos i datum valute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/>
      </w:pPr>
      <w:r>
        <w:rPr>
          <w:b/>
          <w:lang w:val="sr-CS"/>
        </w:rPr>
        <w:t>Član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O spoljnotrgovinskim poslovima koji podležu odobravanju, odnosno evidentiranju kod Ministarstva za ekonomske odnose sa inostranstvom, pored podataka iz člana 12. ove uredbe, u knjigu kontrolnika upisuje se broj i datum rešenja, odnosno potvrde o odobravanju, odnosno evidentiranju spoljnotrgovinskog posl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Podaci o pravdanju razlika vrednosti nastalih u poslovanju sa inostranstvom, unose se u knjigu  kontrolnika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Danom stupanja na snagu ove uredbe prestaju da važe Uredba o načinu vršenja kontrole deviznog poslovanja rezidenata i nerezidenata („Službeni glasnik RS”, broj 63/04) i Odluka o vođenju evidencije o zaključenom spoljnotrgovinskom poslu sa inostranstvom ( „Službeni list SRJ”,broj 74/0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Ova uredba stupa na snagu osmog dana od dana objavljivanja u „Službenom  glasniku Republike Srbije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Broj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U Čačku, 14. decembra 2006.godin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Vlada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  <w:t>Predsednik</w:t>
      </w:r>
    </w:p>
    <w:p>
      <w:pPr>
        <w:pStyle w:val="Normal"/>
        <w:ind w:left="2160" w:firstLine="720"/>
        <w:rPr>
          <w:rFonts w:ascii="Verdana" w:hAnsi="Verdana" w:cs="Tahoma"/>
          <w:b/>
          <w:b/>
          <w:sz w:val="22"/>
          <w:szCs w:val="22"/>
          <w:lang w:val="sr-CS"/>
        </w:rPr>
      </w:pPr>
      <w:r>
        <w:rPr>
          <w:rFonts w:cs="Tahoma" w:ascii="Verdana" w:hAnsi="Verdana"/>
          <w:b/>
          <w:sz w:val="22"/>
          <w:szCs w:val="22"/>
          <w:lang w:val="sr-CS"/>
        </w:rPr>
        <w:t>O B R A Z L O Ž E Nj E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  <w:lang w:val="sr-Latn-CS"/>
        </w:rPr>
      </w:pPr>
      <w:r>
        <w:rPr>
          <w:rFonts w:cs="Tahoma" w:ascii="Verdana" w:hAnsi="Verdana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r-CS"/>
        </w:rPr>
      </w:pPr>
      <w:r>
        <w:rPr>
          <w:rFonts w:cs="Tahoma" w:ascii="Verdana" w:hAnsi="Verdana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22"/>
          <w:szCs w:val="22"/>
          <w:lang w:val="sr-Latn-CS"/>
        </w:rPr>
      </w:pPr>
      <w:r>
        <w:rPr>
          <w:rFonts w:cs="Tahoma" w:ascii="Verdana" w:hAnsi="Verdana"/>
          <w:b/>
          <w:sz w:val="22"/>
          <w:szCs w:val="22"/>
          <w:lang w:val="sr-CS"/>
        </w:rPr>
        <w:t>1.</w:t>
      </w:r>
      <w:r>
        <w:rPr>
          <w:rFonts w:cs="Tahoma" w:ascii="Verdana" w:hAnsi="Verdana"/>
          <w:b/>
          <w:sz w:val="22"/>
          <w:szCs w:val="22"/>
          <w:lang w:val="sr-Latn-CS"/>
        </w:rPr>
        <w:t xml:space="preserve"> </w:t>
      </w:r>
      <w:r>
        <w:rPr>
          <w:rFonts w:cs="Tahoma" w:ascii="Verdana" w:hAnsi="Verdana"/>
          <w:b/>
          <w:sz w:val="22"/>
          <w:szCs w:val="22"/>
          <w:lang w:val="sr-CS"/>
        </w:rPr>
        <w:t xml:space="preserve">Pravni osnov za donošenje Uredbe 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r-Latn-CS"/>
        </w:rPr>
      </w:pPr>
      <w:r>
        <w:rPr>
          <w:rFonts w:cs="Tahoma" w:ascii="Verdana" w:hAnsi="Verdana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  <w:lang w:val="sr-Latn-CS"/>
        </w:rPr>
        <w:t xml:space="preserve">  </w:t>
      </w:r>
      <w:r>
        <w:rPr>
          <w:rFonts w:eastAsia="Verdana" w:cs="Verdana" w:ascii="Verdana" w:hAnsi="Verdana"/>
          <w:sz w:val="22"/>
          <w:szCs w:val="22"/>
          <w:lang w:val="sr-CS"/>
        </w:rPr>
        <w:t xml:space="preserve">  </w:t>
      </w:r>
      <w:r>
        <w:rPr>
          <w:rFonts w:cs="Tahoma" w:ascii="Verdana" w:hAnsi="Verdana"/>
          <w:sz w:val="22"/>
          <w:szCs w:val="22"/>
          <w:lang w:val="sr-CS"/>
        </w:rPr>
        <w:t xml:space="preserve">Pravni osnov za donošenje Uredbe o bližim uslovima i načinu na koji rezident može izvršiti naplatu, odnosno plaćanje i drugom nerezidentu po tekućem ili kapitalnom poslu sadržan je u članu 33. stav 3. Zakona o deviznom poslovanju </w:t>
      </w:r>
      <w:r>
        <w:rPr>
          <w:rFonts w:cs="Tahoma" w:ascii="Verdana" w:hAnsi="Verdana"/>
          <w:sz w:val="22"/>
          <w:szCs w:val="22"/>
          <w:lang w:val="sr-Latn-CS"/>
        </w:rPr>
        <w:t>(″</w:t>
      </w:r>
      <w:r>
        <w:rPr>
          <w:rFonts w:cs="Tahoma" w:ascii="Verdana" w:hAnsi="Verdana"/>
          <w:sz w:val="22"/>
          <w:szCs w:val="22"/>
          <w:lang w:val="sr-CS"/>
        </w:rPr>
        <w:t>Službeni glasnik RS</w:t>
      </w:r>
      <w:r>
        <w:rPr>
          <w:rFonts w:cs="Tahoma" w:ascii="Verdana" w:hAnsi="Verdana"/>
          <w:sz w:val="22"/>
          <w:szCs w:val="22"/>
          <w:lang w:val="sr-Latn-CS"/>
        </w:rPr>
        <w:t xml:space="preserve">″, </w:t>
      </w:r>
      <w:r>
        <w:rPr>
          <w:rFonts w:cs="Tahoma" w:ascii="Verdana" w:hAnsi="Verdana"/>
          <w:sz w:val="22"/>
          <w:szCs w:val="22"/>
          <w:lang w:val="sr-CS"/>
        </w:rPr>
        <w:t>br</w:t>
      </w:r>
      <w:r>
        <w:rPr>
          <w:rFonts w:cs="Tahoma" w:ascii="Verdana" w:hAnsi="Verdana"/>
          <w:sz w:val="22"/>
          <w:szCs w:val="22"/>
          <w:lang w:val="sr-Latn-CS"/>
        </w:rPr>
        <w:t xml:space="preserve">.62/06), </w:t>
      </w:r>
      <w:r>
        <w:rPr>
          <w:rFonts w:cs="Tahoma" w:ascii="Verdana" w:hAnsi="Verdana"/>
          <w:sz w:val="22"/>
          <w:szCs w:val="22"/>
          <w:lang w:val="sr-CS"/>
        </w:rPr>
        <w:t xml:space="preserve">kojim je predviđeno da Vlada Republike Srbije propiše rezidentima uslove i način na koji se može izvršiti naplata, odnosno plaćanje i drugom nerezidentu, a ne nerezidentu kome se duguje, odnosno od koga se potražuje, po tekućem ili kapitalnom poslu koji je dozvoljen Zakonom o deviznom poslovanju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22"/>
          <w:szCs w:val="22"/>
          <w:lang w:val="sr-CS"/>
        </w:rPr>
      </w:pPr>
      <w:r>
        <w:rPr>
          <w:rFonts w:cs="Tahoma" w:ascii="Verdana" w:hAnsi="Verdana"/>
          <w:b/>
          <w:sz w:val="22"/>
          <w:szCs w:val="22"/>
          <w:lang w:val="sr-CS"/>
        </w:rPr>
        <w:t>2.</w:t>
      </w:r>
      <w:r>
        <w:rPr>
          <w:rFonts w:cs="Tahoma" w:ascii="Verdana" w:hAnsi="Verdana"/>
          <w:b/>
          <w:sz w:val="22"/>
          <w:szCs w:val="22"/>
          <w:lang w:val="sr-Latn-CS"/>
        </w:rPr>
        <w:t xml:space="preserve"> </w:t>
      </w:r>
      <w:r>
        <w:rPr>
          <w:rFonts w:cs="Tahoma" w:ascii="Verdana" w:hAnsi="Verdana"/>
          <w:b/>
          <w:sz w:val="22"/>
          <w:szCs w:val="22"/>
          <w:lang w:val="sr-CS"/>
        </w:rPr>
        <w:t>Razlozi za donošenje Uredb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r-Latn-CS"/>
        </w:rPr>
      </w:pPr>
      <w:r>
        <w:rPr>
          <w:rFonts w:cs="Tahoma" w:ascii="Verdana" w:hAnsi="Verdana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  <w:lang w:val="sr-Latn-CS"/>
        </w:rPr>
        <w:t xml:space="preserve">  </w:t>
      </w:r>
      <w:r>
        <w:rPr>
          <w:rFonts w:eastAsia="Verdana" w:cs="Verdana" w:ascii="Verdana" w:hAnsi="Verdana"/>
          <w:sz w:val="22"/>
          <w:szCs w:val="22"/>
          <w:lang w:val="sr-CS"/>
        </w:rPr>
        <w:t xml:space="preserve">  </w:t>
      </w:r>
      <w:r>
        <w:rPr>
          <w:rFonts w:cs="Tahoma" w:ascii="Verdana" w:hAnsi="Verdana"/>
          <w:sz w:val="22"/>
          <w:szCs w:val="22"/>
          <w:lang w:val="sr-CS"/>
        </w:rPr>
        <w:t xml:space="preserve">Zakonom o deviznom poslovanju predviđena je za rezidente mogućnost da svoje potraživanje ostvareno u poslovanju sa inostranstvom, naplate od drugog nerezidenta, a ne od nerezidenta od koga potražuju, kao i mogućnost da svoje dugovanje nastalo u poslovanju sa inostranstvom, plate i drugom nerezidentu, a ne nerezidentu kome duguju. Mnogobrojni su razlozi usled kojih dolazi do promene nerezidenta kao dužnika ili poverioca. Događa se da je otežana ili onemogućena naplata inopotraživanja od strane nerezidenta – dužnika po tekućem ili kapitalnom poslu, ali da se naplata uspešno može realizovati od drugog nerezidenta. Poslovni subjekti, povezana lica, na ovaj način izbegavaju troškove platnog prometa i brže izmiruju međusobne obaveze. </w:t>
      </w:r>
      <w:r>
        <w:rPr>
          <w:rFonts w:cs="Tahoma" w:ascii="Verdana" w:hAnsi="Verdana"/>
          <w:sz w:val="22"/>
          <w:szCs w:val="22"/>
          <w:lang w:val="sr-Latn-CS"/>
        </w:rPr>
        <w:t xml:space="preserve"> </w:t>
      </w:r>
      <w:r>
        <w:rPr>
          <w:rFonts w:cs="Tahoma" w:ascii="Verdana" w:hAnsi="Verdana"/>
          <w:sz w:val="22"/>
          <w:szCs w:val="22"/>
          <w:lang w:val="sr-CS"/>
        </w:rPr>
        <w:t xml:space="preserve">Rezident – poverilac, koji potražuje od nerezidenta, može, kada u tome vidi svoj interes, prihvatiti, na osnovu ugovora, da primi naplatu od trećeg lica – nerezidenta i na taj način namiri svoje potraživanje. Takođe, rezident koji duguje nerezidentu, može, kako bi izmirio svoj dug, na osnovu ugovora, pristati da izvrši plaćanje trećem licu – nerezidentu. Kako bi se sa sigurnošću moglo prepoznati da je rezident određenim prilivom sredstava namirio tačno određeno potraživanje, odnosno određenim plaćanjem izmirio konkretan dug, propisani su neophodni uslovi i način obavljanja ovih poslova. 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22"/>
          <w:szCs w:val="22"/>
          <w:lang w:val="sr-Latn-CS"/>
        </w:rPr>
      </w:pPr>
      <w:r>
        <w:rPr>
          <w:rFonts w:cs="Tahoma" w:ascii="Verdana" w:hAnsi="Verdana"/>
          <w:b/>
          <w:sz w:val="22"/>
          <w:szCs w:val="22"/>
          <w:lang w:val="sr-CS"/>
        </w:rPr>
        <w:t xml:space="preserve">3. Objašnjenje osnovnih pravnih instituta i pojedinačnih rešenja 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r-Latn-CS"/>
        </w:rPr>
      </w:pPr>
      <w:r>
        <w:rPr>
          <w:rFonts w:cs="Tahoma" w:ascii="Verdana" w:hAnsi="Verdana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lang w:val="sr-CS"/>
        </w:rPr>
        <w:t>Član</w:t>
      </w:r>
      <w:r>
        <w:rPr>
          <w:rFonts w:cs="Tahoma" w:ascii="Verdana" w:hAnsi="Verdana"/>
          <w:sz w:val="22"/>
          <w:szCs w:val="22"/>
          <w:lang w:val="sr-Latn-CS"/>
        </w:rPr>
        <w:t xml:space="preserve"> 1.  </w:t>
      </w:r>
      <w:r>
        <w:rPr>
          <w:rFonts w:cs="Tahoma" w:ascii="Verdana" w:hAnsi="Verdana"/>
          <w:sz w:val="22"/>
          <w:szCs w:val="22"/>
          <w:lang w:val="sr-CS"/>
        </w:rPr>
        <w:t xml:space="preserve">utvrđuje predmet uređivanja i precizira da predmet plaćanja odnosno naplate mogu biti novčana potraživanja ili dugovanja koja je ostvario rezident u poslovanju sa inostranstvom po osnovu tekućeg i kapitalnog posla koji su dozvoljeni Zakonom o deviznom poslovanju. Plaćanje drugom nerezidentu, umesto onom kome se duguje, kao i prijem naplate od drugog nerezidenta, umesto od onog od kojeg se potražuje, po osnovnom poslu, rezultat su pravnog posla prenosa potraživanja i preuzimanja dugovanja između nerezidenata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CS"/>
        </w:rPr>
        <w:t>Član</w:t>
      </w:r>
      <w:r>
        <w:rPr>
          <w:rFonts w:cs="Tahoma" w:ascii="Verdana" w:hAnsi="Verdana"/>
          <w:sz w:val="22"/>
          <w:szCs w:val="22"/>
          <w:lang w:val="sr-Latn-CS"/>
        </w:rPr>
        <w:t xml:space="preserve"> 2.  </w:t>
      </w:r>
      <w:r>
        <w:rPr>
          <w:rFonts w:cs="Tahoma" w:ascii="Verdana" w:hAnsi="Verdana"/>
          <w:sz w:val="22"/>
          <w:szCs w:val="22"/>
          <w:lang w:val="sr-CS"/>
        </w:rPr>
        <w:t xml:space="preserve">definiše rezidenta koji može biti učesnik u poslovima. To može biti svaki rezident koji potražuje od nerezidenta, odnosno koji duguje nerezidentu, po tekućem i kapitalnom poslu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lang w:val="sr-CS"/>
        </w:rPr>
        <w:t>Član</w:t>
      </w:r>
      <w:r>
        <w:rPr>
          <w:rFonts w:cs="Tahoma" w:ascii="Verdana" w:hAnsi="Verdana"/>
          <w:sz w:val="22"/>
          <w:szCs w:val="22"/>
          <w:lang w:val="sr-Latn-CS"/>
        </w:rPr>
        <w:t xml:space="preserve"> 3. </w:t>
      </w:r>
      <w:r>
        <w:rPr>
          <w:rFonts w:cs="Tahoma" w:ascii="Verdana" w:hAnsi="Verdana"/>
          <w:sz w:val="22"/>
          <w:szCs w:val="22"/>
          <w:lang w:val="sr-CS"/>
        </w:rPr>
        <w:t xml:space="preserve">precizira ko se sve smatra učesnikom u poslu. Kada je rezident poverilac, pored njega, kao učesnik u poslu, javiće se nerezident - dužnik i treće lice - nerezident koji vrši plaćanje. Ukoliko je rezident dužnik, pored njega, kao učesnik u poslu, pojaviće se nerezident - poverilac i treće lice - nerezident koji prima naplatu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CS"/>
        </w:rPr>
      </w:pPr>
      <w:r>
        <w:rPr>
          <w:rFonts w:cs="Tahoma" w:ascii="Verdana" w:hAnsi="Verdana"/>
          <w:sz w:val="22"/>
          <w:szCs w:val="22"/>
          <w:lang w:val="sr-CS"/>
        </w:rPr>
        <w:t>Član</w:t>
      </w:r>
      <w:r>
        <w:rPr>
          <w:rFonts w:cs="Tahoma" w:ascii="Verdana" w:hAnsi="Verdana"/>
          <w:sz w:val="22"/>
          <w:szCs w:val="22"/>
          <w:lang w:val="sr-Latn-CS"/>
        </w:rPr>
        <w:t xml:space="preserve"> 4. </w:t>
      </w:r>
      <w:r>
        <w:rPr>
          <w:rFonts w:cs="Tahoma" w:ascii="Verdana" w:hAnsi="Verdana"/>
          <w:sz w:val="22"/>
          <w:szCs w:val="22"/>
          <w:lang w:val="sr-CS"/>
        </w:rPr>
        <w:t xml:space="preserve">prema predloženom rešenju radi obavljanja poslova koje uređuje ova uredba zaključuje se ugovor u pismenoj formi, koja je predviđena Zakonom o deviznom poslovanju, između najmanje tri strane, učesnika u poslu. Bitni elementi ugovora o kojima sve strane moraju postići saglasnost predviđeni su u članu 5. ove uredbe. Kako propisana forma ne bi otežavala obavljanje poslova predviđen je način da treća strana obezbedi pismeni dokaz o svojoj saglasnosti na elemente ugovora. </w:t>
      </w:r>
      <w:r>
        <w:rPr>
          <w:rFonts w:cs="Tahoma" w:ascii="Verdana" w:hAnsi="Verdana"/>
          <w:sz w:val="22"/>
          <w:szCs w:val="22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CS"/>
        </w:rPr>
      </w:pPr>
      <w:r>
        <w:rPr>
          <w:rFonts w:cs="Tahoma" w:ascii="Verdana" w:hAnsi="Verdan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CS"/>
        </w:rPr>
      </w:pPr>
      <w:r>
        <w:rPr>
          <w:rFonts w:cs="Tahoma" w:ascii="Verdana" w:hAnsi="Verdana"/>
          <w:sz w:val="22"/>
          <w:szCs w:val="22"/>
          <w:lang w:val="sr-CS"/>
        </w:rPr>
        <w:t>Član</w:t>
      </w:r>
      <w:r>
        <w:rPr>
          <w:rFonts w:cs="Tahoma" w:ascii="Verdana" w:hAnsi="Verdana"/>
          <w:sz w:val="22"/>
          <w:szCs w:val="22"/>
          <w:lang w:val="sr-Latn-CS"/>
        </w:rPr>
        <w:t xml:space="preserve"> 5. </w:t>
      </w:r>
      <w:r>
        <w:rPr>
          <w:rFonts w:cs="Tahoma" w:ascii="Verdana" w:hAnsi="Verdana"/>
          <w:sz w:val="22"/>
          <w:szCs w:val="22"/>
          <w:lang w:val="sr-CS"/>
        </w:rPr>
        <w:t xml:space="preserve">predviđa bitne elemente svakog ugovora na osnovu kojeg rezident može izvršiti naplatu odnosno plaćanje trećem licu – nerezidentu u navedenim poslovima. Pored identifikacionih podataka o sve tri strane u poslu, ugovor obavezno sadrži i precizne podatke o potraživanju ili dugu nastalog po osnovnom tekućem ili kapitalnom poslu, kao i podatke o visini obaveze koja se podmiruje, odnosno potraživanja koje se naplaćuje, mesto i datum zaključenja i potpise ugovornih strana. </w:t>
      </w:r>
      <w:r>
        <w:rPr>
          <w:rFonts w:cs="Tahoma" w:ascii="Verdana" w:hAnsi="Verdana"/>
          <w:sz w:val="22"/>
          <w:szCs w:val="22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CS"/>
        </w:rPr>
      </w:pPr>
      <w:r>
        <w:rPr>
          <w:rFonts w:cs="Tahoma" w:ascii="Verdana" w:hAnsi="Verdan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lang w:val="sr-CS"/>
        </w:rPr>
        <w:t xml:space="preserve">Član </w:t>
      </w:r>
      <w:r>
        <w:rPr>
          <w:rFonts w:cs="Tahoma" w:ascii="Verdana" w:hAnsi="Verdana"/>
          <w:sz w:val="22"/>
          <w:szCs w:val="22"/>
          <w:lang w:val="sr-Latn-CS"/>
        </w:rPr>
        <w:t xml:space="preserve">6. </w:t>
      </w:r>
      <w:r>
        <w:rPr>
          <w:rFonts w:cs="Tahoma" w:ascii="Verdana" w:hAnsi="Verdana"/>
          <w:sz w:val="22"/>
          <w:szCs w:val="22"/>
          <w:lang w:val="sr-CS"/>
        </w:rPr>
        <w:t xml:space="preserve">propisuje da rezident može izvršiti naplatu odnosno plaćanje pod uslovom da je potraživanje odnosno dugovanje nastalo i da postoji u trenutku plaćanja odnosno naplate. Precizirani su i dokumenti po kojima rezidenti vrše naplatu odnosno plaćanje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lang w:val="sr-CS"/>
        </w:rPr>
        <w:t>Član</w:t>
      </w:r>
      <w:r>
        <w:rPr>
          <w:rFonts w:cs="Tahoma" w:ascii="Verdana" w:hAnsi="Verdana"/>
          <w:sz w:val="22"/>
          <w:szCs w:val="22"/>
          <w:lang w:val="sr-Latn-CS"/>
        </w:rPr>
        <w:t xml:space="preserve"> 7. </w:t>
      </w:r>
      <w:r>
        <w:rPr>
          <w:rFonts w:cs="Tahoma" w:ascii="Verdana" w:hAnsi="Verdana"/>
          <w:sz w:val="22"/>
          <w:szCs w:val="22"/>
          <w:lang w:val="sr-CS"/>
        </w:rPr>
        <w:t>objašnjava da rezident</w:t>
      </w:r>
      <w:r>
        <w:rPr>
          <w:rFonts w:cs="Tahoma" w:ascii="Verdana" w:hAnsi="Verdana"/>
          <w:sz w:val="22"/>
          <w:szCs w:val="22"/>
          <w:lang w:val="sr-Latn-CS"/>
        </w:rPr>
        <w:t>u potraživanje, odnosno dugovanje prema inostranstvu prestaje plaćanjem, odnosno naplatom od strane trećeg lica – nerezidenta.</w:t>
      </w:r>
      <w:r>
        <w:rPr>
          <w:rFonts w:cs="Tahom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CS"/>
        </w:rPr>
      </w:pPr>
      <w:r>
        <w:rPr>
          <w:rFonts w:cs="Tahoma" w:ascii="Verdana" w:hAnsi="Verdana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2"/>
          <w:szCs w:val="22"/>
          <w:lang w:val="sr-CS"/>
        </w:rPr>
        <w:t>Član</w:t>
      </w:r>
      <w:r>
        <w:rPr>
          <w:rFonts w:cs="Tahoma" w:ascii="Verdana" w:hAnsi="Verdana"/>
          <w:sz w:val="22"/>
          <w:szCs w:val="22"/>
          <w:lang w:val="sr-Latn-CS"/>
        </w:rPr>
        <w:t xml:space="preserve"> 8. </w:t>
      </w:r>
      <w:r>
        <w:rPr>
          <w:rFonts w:cs="Tahoma" w:ascii="Verdana" w:hAnsi="Verdana"/>
          <w:sz w:val="22"/>
          <w:szCs w:val="22"/>
          <w:lang w:val="sr-CS"/>
        </w:rPr>
        <w:t xml:space="preserve">predviđa da uredba stupa na snagu osmog dana od dana objavljivanja u </w:t>
      </w:r>
      <w:r>
        <w:rPr>
          <w:rFonts w:cs="Tahoma" w:ascii="Verdana" w:hAnsi="Verdana"/>
          <w:sz w:val="22"/>
          <w:szCs w:val="22"/>
          <w:lang w:val="sr-Latn-CS"/>
        </w:rPr>
        <w:t>″</w:t>
      </w:r>
      <w:r>
        <w:rPr>
          <w:rFonts w:cs="Tahoma" w:ascii="Verdana" w:hAnsi="Verdana"/>
          <w:sz w:val="22"/>
          <w:szCs w:val="22"/>
          <w:lang w:val="sr-CS"/>
        </w:rPr>
        <w:t>Službenom glasniku Republike Srbije</w:t>
      </w:r>
      <w:r>
        <w:rPr>
          <w:rFonts w:cs="Tahoma" w:ascii="Verdana" w:hAnsi="Verdana"/>
          <w:sz w:val="22"/>
          <w:szCs w:val="22"/>
          <w:lang w:val="sr-Latn-CS"/>
        </w:rPr>
        <w:t>″.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b/>
          <w:sz w:val="22"/>
          <w:szCs w:val="22"/>
          <w:lang w:val="sr-CS"/>
        </w:rPr>
        <w:t>4. Finansijska sredstva potrebna za sprovođenje ove uredbe</w:t>
      </w:r>
      <w:r>
        <w:rPr>
          <w:rFonts w:cs="Tahoma" w:ascii="Verdana" w:hAnsi="Verdana"/>
          <w:b/>
          <w:sz w:val="22"/>
          <w:szCs w:val="22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22"/>
          <w:szCs w:val="22"/>
          <w:lang w:val="sr-Latn-CS"/>
        </w:rPr>
      </w:pPr>
      <w:r>
        <w:rPr>
          <w:rFonts w:cs="Tahoma" w:ascii="Verdana" w:hAnsi="Verdana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eastAsia="Verdana" w:cs="Verdana" w:ascii="Verdana" w:hAnsi="Verdana"/>
          <w:sz w:val="22"/>
          <w:szCs w:val="22"/>
          <w:lang w:val="sr-Latn-CS"/>
        </w:rPr>
        <w:t xml:space="preserve">     </w:t>
      </w:r>
      <w:r>
        <w:rPr>
          <w:rFonts w:cs="Tahoma" w:ascii="Verdana" w:hAnsi="Verdana"/>
          <w:sz w:val="22"/>
          <w:szCs w:val="22"/>
          <w:lang w:val="sr-CS"/>
        </w:rPr>
        <w:t xml:space="preserve">Za sprovođenje ove uredbe nije potrebno obezbeđivanje dodatnih sredstava u budžetu Republike Srbije. 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  <w:lang w:val="sr-Latn-CS"/>
        </w:rPr>
      </w:pPr>
      <w:r>
        <w:rPr>
          <w:rFonts w:cs="Tahoma" w:ascii="Verdana" w:hAnsi="Verdana"/>
          <w:sz w:val="22"/>
          <w:szCs w:val="22"/>
          <w:lang w:val="sr-Latn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Latn-CS"/>
        </w:rPr>
      </w:pPr>
      <w:r>
        <w:rPr>
          <w:rFonts w:cs="Verdana" w:ascii="Verdana" w:hAnsi="Verdana"/>
          <w:sz w:val="22"/>
          <w:szCs w:val="22"/>
          <w:lang w:val="sr-Latn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eastAsia="Arial Unicode MS" w:cs="Arial"/>
      <w:b/>
      <w:bCs/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20"/>
      <w:outlineLvl w:val="1"/>
    </w:pPr>
    <w:rPr>
      <w:b/>
      <w:bCs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ind w:left="360" w:right="0" w:hanging="0"/>
      <w:jc w:val="both"/>
      <w:outlineLvl w:val="2"/>
    </w:pPr>
    <w:rPr>
      <w:rFonts w:ascii="Arial" w:hAnsi="Arial" w:eastAsia="Arial Unicode MS" w:cs="Arial"/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eastAsia="Arial Unicode MS" w:cs="Arial"/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eastAsia="Arial Unicode MS" w:cs="Arial"/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bCs/>
      <w:i/>
      <w:iCs/>
      <w:lang w:val="sr-C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40" w:right="0" w:hanging="360"/>
      <w:outlineLvl w:val="8"/>
    </w:pPr>
    <w:rPr>
      <w:rFonts w:ascii="Arial" w:hAnsi="Arial" w:cs="Arial"/>
      <w:b/>
      <w:bCs/>
      <w:lang w:val="sr-C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lang w:val="ru-RU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>
      <w:rFonts w:ascii="Arial" w:hAnsi="Arial" w:cs="Arial"/>
      <w:sz w:val="24"/>
      <w:szCs w:val="24"/>
      <w:lang w:val="sr-CS" w:bidi="ar-SA"/>
    </w:rPr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bCs/>
      <w:lang w:val="sr-C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hd w:fill="FFFFFF" w:val="clear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12:00Z</dcterms:created>
  <dc:creator>marija.konstantinovi</dc:creator>
  <dc:description/>
  <cp:keywords/>
  <dc:language>en-US</dc:language>
  <cp:lastModifiedBy>Bojan grgic</cp:lastModifiedBy>
  <cp:lastPrinted>2006-12-01T17:30:00Z</cp:lastPrinted>
  <dcterms:modified xsi:type="dcterms:W3CDTF">2006-12-15T16:12:00Z</dcterms:modified>
  <cp:revision>2</cp:revision>
  <dc:subject/>
  <dc:title>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028280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PreviousAdHocReviewCycleID">
    <vt:r8>-1207618088</vt:r8>
  </property>
  <property fmtid="{D5CDD505-2E9C-101B-9397-08002B2CF9AE}" pid="7" name="_ReviewingToolsShownOnce">
    <vt:lpwstr/>
  </property>
</Properties>
</file>