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>На основу члана 119. став 6. Закона о високом образовању („Службени гласник РС”, број 76/05), а у вези са чланом 78. став 2. Закона о вишој школи („Службени гласник РС”, бр. 50/92, 39/93, 53/93 - др. закон, 67/93 - др. закон, 48/94 - др. закон, 24/96 и 76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ШКОЛЕ ЗА ОБРАЗОВАЊЕ ВАСПИТАЧА У КРУШЕВ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др Милош Марковић дужности директора Више школе за образовање васпитача у Круш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87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78. став 2. Закона о вишој школи („Службени гласник РС”, бр. 50/92, 39/93, 53/93 - др. закон, 67/93 - др. закон, 48/94 - др. закон, 24/96 и 76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ШКОЛЕ ЗА ОБРАЗОВАЊЕ ВАСПИТАЧА У КРУШЕВ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др Милош Марковић за директора Више школе за образовање васпитача у Круш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876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ШКОЛЕ ЗА ОБРАЗОВАЊЕ ВАСПИТАЧА У КРУШЕВ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Више школе за образовање васпитача у Круш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р Ружица Милосављ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Милентије Ђорђ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Радоје Милој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илош Петр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Горан Обрад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Светозар Поп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875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ШКОЛЕ ЗА ОБРАЗОВАЊЕ ВАСПИТАЧА У КРУШЕВ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ише школе за образовање васпитача у Круш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р Ружица Милосављевић, професор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Милентије Ђорђевић, професор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Радоје Милојевић, виши предавач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илош Петровић, професор у пенз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Горан Обрадовић, дипл. правник, Геронтолошки центар, Круш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Светозар Поповић, приватна школа за стране језике „СПИК 72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875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На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129. став 2. Закона о јавним набавкама („Службени гласник РС”, бр. 39/02, 43/03 - др. закон, 55/04 и 101/05 - др. закон) и члана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;Times New Roman"/>
          <w:sz w:val="22"/>
          <w:szCs w:val="22"/>
          <w:lang w:val="sr-CS"/>
        </w:rPr>
        <w:t>”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 - 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;Times New 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</w:p>
    <w:p>
      <w:pPr>
        <w:pStyle w:val="Normal"/>
        <w:ind w:right="284" w:hanging="0"/>
        <w:rPr>
          <w:rFonts w:cs="CTimesRoman;Times New Roman"/>
          <w:sz w:val="22"/>
          <w:szCs w:val="22"/>
          <w:lang w:val="sr-CS"/>
        </w:rPr>
      </w:pPr>
      <w:r>
        <w:rPr>
          <w:rFonts w:cs="CTimesRoman;Times New Roman"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А КОМИСИЈЕ ЗА ЗАШТИТУ ПРАВ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Милица Савић, саветник у Министарству за економске односе са иностранством - Сектор за страна улагања, за члана Комисије за заштиту права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091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Вршцу,</w:t>
      </w:r>
      <w:r>
        <w:rPr>
          <w:rFonts w:cs="CTimesRoman;Times New Roman"/>
          <w:sz w:val="22"/>
          <w:szCs w:val="22"/>
          <w:lang w:val="sr-CS"/>
        </w:rPr>
        <w:t xml:space="preserve"> 28. децембра </w:t>
      </w:r>
      <w:r>
        <w:rPr>
          <w:rFonts w:cs="CTimesRoman;Times New Roman"/>
          <w:sz w:val="22"/>
          <w:szCs w:val="22"/>
          <w:lang w:val="sl-SI"/>
        </w:rPr>
        <w:t>200</w:t>
      </w:r>
      <w:r>
        <w:rPr>
          <w:rFonts w:cs="CTimesRoman;Times New Roman"/>
          <w:sz w:val="22"/>
          <w:szCs w:val="22"/>
          <w:lang w:val="sr-CS"/>
        </w:rPr>
        <w:t>6</w:t>
      </w:r>
      <w:r>
        <w:rPr>
          <w:rFonts w:cs="CTimesRoman;Times New 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На основу члана 18. став 2. Закона о јавним службама („Службени гласник РС”, бр. </w:t>
      </w:r>
      <w:r>
        <w:rPr>
          <w:sz w:val="22"/>
          <w:szCs w:val="22"/>
          <w:lang w:val="sr-CS"/>
        </w:rPr>
        <w:t>42/91, 71/94 и 79/05 - д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ко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и члана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;Times New Roman"/>
          <w:sz w:val="22"/>
          <w:szCs w:val="22"/>
          <w:lang w:val="sr-CS"/>
        </w:rPr>
        <w:t>”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 - 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ЕПУБЛИЧКОГ ЦЕНТРА ЗА ТАЛЕНТЕ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Александар Токовић дужности вршиоца дужности директора Републичког центра за талент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90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На основу члана 18. став 2. Закона о јавним службама („Службени гласник РС”, бр. </w:t>
      </w:r>
      <w:r>
        <w:rPr>
          <w:sz w:val="22"/>
          <w:szCs w:val="22"/>
          <w:lang w:val="sr-CS"/>
        </w:rPr>
        <w:t>42/91, 71/94 и 79/05 - д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ко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и члана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;Times New Roman"/>
          <w:sz w:val="22"/>
          <w:szCs w:val="22"/>
          <w:lang w:val="sr-CS"/>
        </w:rPr>
        <w:t>”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 - 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 ИМЕНОВАЊУ ДИРЕКТОРА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ЕПУБЛИЧКОГ ЦЕНТРА ЗА ТАЛЕНТЕ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Александар Токовић за директора Републичког центра за талент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908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;Times New Roman"/>
          <w:sz w:val="22"/>
          <w:szCs w:val="22"/>
          <w:lang w:val="sr-CS"/>
        </w:rPr>
        <w:t>”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 - др. закон</w:t>
      </w:r>
      <w:r>
        <w:rPr>
          <w:sz w:val="22"/>
          <w:szCs w:val="22"/>
          <w:lang w:val="sl-SI"/>
        </w:rPr>
        <w:t>)</w:t>
      </w:r>
      <w:r>
        <w:rPr>
          <w:rFonts w:cs="CTimesRoman;Times New 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;Times New 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;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;Times New Roman"/>
          <w:sz w:val="22"/>
          <w:szCs w:val="22"/>
          <w:lang w:val="sr-CS"/>
        </w:rPr>
      </w:pPr>
      <w:r>
        <w:rPr>
          <w:rFonts w:cs="CTimesRoman;Times New 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;Times New Roman"/>
          <w:sz w:val="22"/>
          <w:szCs w:val="22"/>
          <w:lang w:val="sr-CS"/>
        </w:rPr>
      </w:pPr>
      <w:r>
        <w:rPr>
          <w:rFonts w:cs="CTimesRoman;Times New 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КЊАЖЕВАЦ” СА СЕДИШТЕМ У КЊАЖЕВЦУ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Градимир Живковић дужности директора Ветеринарске станице „Књажевац” са седиштем у Књажевцу, због преласка на другу дужност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0909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Вршцу, 2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децембра 200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  <w:sz w:val="22"/>
          <w:szCs w:val="22"/>
          <w:lang w:val="sl-SI"/>
        </w:rPr>
      </w:pPr>
      <w:r>
        <w:rPr>
          <w:rFonts w:cs="CTimesRoman;Times New Roman" w:ascii="CTimesRoman;Times New Roman" w:hAnsi="CTimesRoman;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;Times New Roman"/>
          <w:sz w:val="22"/>
          <w:szCs w:val="22"/>
          <w:lang w:val="sr-CS"/>
        </w:rPr>
        <w:t>”</w:t>
      </w:r>
      <w:r>
        <w:rPr>
          <w:rFonts w:cs="CTimesRoman;Times New 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 - др. закон</w:t>
      </w:r>
      <w:r>
        <w:rPr>
          <w:sz w:val="22"/>
          <w:szCs w:val="22"/>
          <w:lang w:val="sl-SI"/>
        </w:rPr>
        <w:t>)</w:t>
      </w:r>
      <w:r>
        <w:rPr>
          <w:rFonts w:cs="CTimesRoman;Times New 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;Times New 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;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;Times New Roman"/>
          <w:sz w:val="22"/>
          <w:szCs w:val="22"/>
          <w:lang w:val="sr-CS"/>
        </w:rPr>
      </w:pPr>
      <w:r>
        <w:rPr>
          <w:rFonts w:cs="CTimesRoman;Times New 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;Times New Roman"/>
          <w:sz w:val="22"/>
          <w:szCs w:val="22"/>
          <w:lang w:val="sr-CS"/>
        </w:rPr>
      </w:pPr>
      <w:r>
        <w:rPr>
          <w:rFonts w:cs="CTimesRoman;Times New 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КЊАЖЕВАЦ” СА СЕДИШТЕМ У КЊАЖЕВЦУ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Зоран Аранђеловић за директора Ветеринарске станице „Књажевац” са седиштем у Књажевцу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0909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Вршцу, 2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децембра 200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  <w:sz w:val="22"/>
          <w:szCs w:val="22"/>
          <w:lang w:val="sl-SI"/>
        </w:rPr>
      </w:pPr>
      <w:r>
        <w:rPr>
          <w:rFonts w:cs="CTimesRoman;Times New Roman" w:ascii="CTimesRoman;Times New Roman" w:hAnsi="CTimesRoman;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На основу члана 61. Закона о управним споровима („Службени лист СРЈ”, број 46/96), члана 98. став 1. и члана 108. Закона о прекршајима </w:t>
      </w:r>
      <w:r>
        <w:rPr>
          <w:sz w:val="22"/>
          <w:szCs w:val="22"/>
          <w:lang w:val="sr-CS"/>
        </w:rPr>
        <w:t xml:space="preserve">(„Службени гласник СРС”, број 44/89 и „Службени гласник РС”, бр. 21/90, 11/92, 6/93 - УС, 20/93, 53/93, 67/93 - др. закон, 28/94, 16/97 - др. закон, 37/97 - УС, 36/98, 44/98, 65/01 - СУС, 55/04, 101/05 - др. закон) и члана 43. став 2. </w:t>
      </w:r>
      <w:r>
        <w:rPr>
          <w:sz w:val="22"/>
          <w:szCs w:val="22"/>
          <w:lang w:val="ru-RU"/>
        </w:rPr>
        <w:t>Закона о Влади („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поступајући по пресуди Врховног суда Србије, У.  4190/05 од 5. октобра 2006. године, доноси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lang w:val="sr-CS"/>
        </w:rPr>
      </w:pPr>
      <w:r>
        <w:rPr>
          <w:b/>
          <w:lang w:val="ru-RU"/>
        </w:rPr>
        <w:t>ОПШТИНСКОГ ОРГАНА ЗА ПРЕКРШАЈЕ У</w:t>
      </w:r>
      <w:r>
        <w:rPr>
          <w:lang w:val="ru-RU"/>
        </w:rPr>
        <w:t xml:space="preserve"> </w:t>
      </w:r>
      <w:r>
        <w:rPr>
          <w:b/>
          <w:lang w:val="ru-RU"/>
        </w:rPr>
        <w:t>ПРИБОЈУ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Олги Вукашиновић престаје дужност судије Општинског органа за прекршаје у Прибоју, због несавесног вршења дужности. 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670" w:leader="none"/>
          <w:tab w:val="center" w:pos="5954" w:leader="none"/>
          <w:tab w:val="center" w:pos="6663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10928</w:t>
      </w:r>
      <w:r>
        <w:rPr>
          <w:rFonts w:cs="CTimesRoman;Times New Roman"/>
          <w:sz w:val="22"/>
          <w:szCs w:val="22"/>
          <w:lang w:val="sr-CS"/>
        </w:rPr>
        <w:t>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Вршцу, 2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децембра 200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  <w:sz w:val="22"/>
          <w:szCs w:val="22"/>
          <w:lang w:val="sl-SI"/>
        </w:rPr>
      </w:pPr>
      <w:r>
        <w:rPr>
          <w:rFonts w:cs="CTimesRoman;Times New Roman" w:ascii="CTimesRoman;Times New Roman" w:hAnsi="CTimesRoman;Times New 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ТЕХНОЛОШКЕ ШКОЛЕ У ШАП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Више технолошке школе у Шап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Иван Ћирић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др Марко Тодор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ладен Ерцег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Данило Обрад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р Борисав Гавр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97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ТЕХНОЛОШКЕ ШКОЛЕ У ШАП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ише технолошке школе у Шап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Миломир Стојнић, професор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Љубица Мијић, виши предавач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Благодар Ловчевић, виши предавач у школи;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проф. др Милан Пантић, Природно-математички факултет Универзитета у Новом С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 Светлана Карић, Регионални завод за здравствену заштиту, Шабац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6. Гордана Билић, дипл. правник, извршни директор сектора „Хемофарм, Зорка </w:t>
      </w:r>
      <w:r>
        <w:rPr>
          <w:sz w:val="22"/>
          <w:szCs w:val="22"/>
          <w:lang w:val="sr-Latn-CS"/>
        </w:rPr>
        <w:t>Pharma</w:t>
      </w:r>
      <w:r>
        <w:rPr>
          <w:sz w:val="22"/>
          <w:szCs w:val="22"/>
          <w:lang w:val="sr-CS"/>
        </w:rPr>
        <w:t>”, а.д. Шабац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10977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ПОЉОПРИВРЕДНЕ ШКОЛЕ „АЛЕКСАНДАР-ЛАЛА СТАНКОВИЋ”, ШАБАЦ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Више пољопривредне школе „Александар-Лала Станковић”, Шабац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омчило Будимировић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мр Љубомир Пандур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Вера Милош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Мирко Урош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ирољуб Јаковљ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Драган Стојадин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97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</w:t>
      </w:r>
      <w:r>
        <w:rPr>
          <w:rFonts w:cs="CTimesRoman;Times New 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;Times New Roman"/>
          <w:sz w:val="22"/>
          <w:szCs w:val="22"/>
          <w:lang w:val="sr-CS"/>
        </w:rPr>
        <w:t>Службени гласник РС”, бр. 55/05 и 71/05 - 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ПОЉОПРИВРЕДНЕ ШКОЛЕ „АЛЕКСАНДАР-ЛАЛА СТАНКОВИЋ”, ШАБАЦ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ише пољопривредне школе „Александар-Лала Станковић”, Шабац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р Светлана Петровић-Лазаревић, виши предавач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Горан Станишић, наставник практичне наставе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Младен Дугоњић, виши предавач у школи;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проф. др Сретен Митровић, Пољопривредни факултет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аган Стојадиновић, Концерн „Фармаком” МБ, ПИК „7. јули”, АД Шаб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Милојко Јанковић, директор „Млекара”, АД Шабац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976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9. став 1. Уредбе о Генералном секретаријату Владе („Службени гласник РС”, број 75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ГЕНЕРАЛНОГ СЕКРЕТАРА ВЛАД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а се Зорица Никодијевић дужности помоћника Генералног секретара Влад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због постављења на положај помоћника Генералног секретара Владе - Сектор за опште и правне послов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84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 - исправка и 83/05 - исправка) и члана 9. став 1. Уредбе о Генералном секретаријату Владе („Службени гласник РС”, број 7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НА ПОЛОЖАЈ ПОМОЋ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ГЕНЕРАЛНОГ СЕКРЕТАРА ВЛАД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Зорица Никодијевић на положај помоћника Генералног секретара Владе, на пет година - Сектор за опште и правне послов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842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0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9. став 1. Уредбе о Генералном секретаријату Владе („Службени гласник РС”, број 75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ГЕНЕРАЛНОГ СЕКРЕТАРА ВЛАД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а се Зоран Ђорђевић дужности помоћника Генералног секретара Влад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због постављења на положај помоћника Генералног секретара Владе - Сектор за послове надзора и међународне сарадњ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84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 - исправка и 83/05 - исправка) и члана 9. став 1. Уредбе о Генералном секретаријату Владе („Службени гласник РС”, број 75/05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НА ПОЛОЖАЈ ПОМОЋ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ГЕНЕРАЛНОГ СЕКРЕТАРА ВЛАД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Зоран Ђорђевић на положај помоћника Генералног секретара Владе, на пет година - Сектор за послове надзора и међународне сарадњ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843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50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На основу тачке 3. став 1. Одлуке о образовању Комисије за координацију процеса приступања Европској  унији („Службени гласник РС”, број 69/02),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ЧЛАНА  И ИМЕНОВАЊУ ЧЛАНОВА КОМИСИЈ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КООРДИНАЦИЈУ ПРОЦЕСА ПРИСТУПАЊА ЕВРОПСКОЈ УНИЈИ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rFonts w:ascii="TimesRoman;Times New Roman" w:hAnsi="TimesRoman;Times New Roman" w:cs="TimesRoman;Times New Roman"/>
          <w:sz w:val="20"/>
          <w:szCs w:val="20"/>
          <w:lang w:val="sr-CS"/>
        </w:rPr>
      </w:pPr>
      <w:r>
        <w:rPr>
          <w:rFonts w:cs="TimesRoman;Times New Roman" w:ascii="TimesRoman;Times New Roman" w:hAnsi="TimesRoman;Times New Roman"/>
          <w:sz w:val="20"/>
          <w:szCs w:val="20"/>
          <w:lang w:val="sr-Latn-CS"/>
        </w:rPr>
        <w:t>I</w:t>
      </w:r>
    </w:p>
    <w:p>
      <w:pPr>
        <w:pStyle w:val="Normal"/>
        <w:spacing w:lineRule="exact" w:line="200"/>
        <w:rPr>
          <w:rFonts w:ascii="TimesRoman;Times New Roman" w:hAnsi="TimesRoman;Times New Roman" w:cs="TimesRoman;Times New Roman"/>
          <w:sz w:val="20"/>
          <w:szCs w:val="20"/>
          <w:lang w:val="sr-CS"/>
        </w:rPr>
      </w:pPr>
      <w:r>
        <w:rPr>
          <w:rFonts w:cs="TimesRoman;Times New Roman" w:ascii="TimesRoman;Times New Roman" w:hAnsi="TimesRoman;Times New Roman"/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 се Славка Лакићевић дужности члана у Комисији за координацију процеса приступања Европској унији.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rFonts w:cs="TimesRoman;Times New Roman" w:ascii="TimesRoman;Times New Roman" w:hAnsi="TimesRoman;Times New Roman"/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Комисију за координацију процеса приступања Европској унији именују се за чланов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Љубомир Пејаковић, помоћник министра рада, запошљавања и социјалне политик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Јела Баћовић, вршилац дужности генералног директора Генералне дирекције за Европску унију у Министарству спољних послов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Драган Момчиловић, заменик генералног директора Генералне дирекције за Европску унију у Министарству спољних послов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Љиљана Милојевић-Боровчанин, директор Дирекције за институције Европске уније у Министарству спољних послов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Светлана Арсенић-Боровница, директор Дирекције за секторске послове Европске уније у Министарству спољних послов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. Јелисавета Ђуриковић-Тувић, директор Дирекције за регионалне иницијативе у Министарству спољних послов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7. потпуковник Снежана Васић, Министарство одбран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8. Наташа Драгојловић, Министарство одбран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9. Марија Вујновић, помоћник директора Службе за људска и мањинска права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0. Милош Јелић, вршилац дужности директора Акредитационог тела Србиј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1. Вида Живковић, саветник директора Акредитационог тела Србиј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12. Зоран Марковић, саветник директора Завода за мере и драгоцене метал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3. Иван Крстић, вршилац дужности директора Института за стандардизацију Србије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4. Сања Станковић, Завод за интелектуалну својину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5. Даниела Стефанов, Завод за интелектуалну својину.</w:t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во р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10927/2006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Вршцу, 28. децембра 2006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Footer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а основу члана 25. став 3. Закона о државној управи („Службени гласник РС”, број 79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Разрешава се Гордана Станић дужности помоћника министра за државну управу и локалну самоуправу због постављења на положај помоћника министра за државну управу и локалну самоуправу - Сектор за државну управ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11002</w:t>
      </w:r>
      <w:r>
        <w:rPr>
          <w:sz w:val="22"/>
          <w:szCs w:val="22"/>
          <w:lang w:val="sr-CS"/>
        </w:rPr>
        <w:t>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ab/>
        <w:t xml:space="preserve">На основу члана 33. и члана 34. став 1. Закона о државним службеницима („Службени гласник РС”, бр. 79/05, 81/05 - исправка и 83/05 - исправка) и члана 25. став 3. Закона о државној управи („Службени гласник РС”, број 79/05),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СТАВЉЕЊУ НА ПОЛОЖАЈ ПОМОЋНИКА МИНИСТ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Поставља се Гордана Станић на положај помоћника министра за државну управу и локалну самоуправу, на пет година - Сектор за државну управ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11002</w:t>
      </w:r>
      <w:r>
        <w:rPr>
          <w:sz w:val="22"/>
          <w:szCs w:val="22"/>
          <w:lang w:val="sr-CS"/>
        </w:rPr>
        <w:t>/2006</w:t>
      </w:r>
      <w:r>
        <w:rPr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На основу члана 25. став 3. Закона о државној управи („Службени гласник РС”, број 79/05), члана 179. став 1. Закона о државним службеницима („Службени гласник РС”, бр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 и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) и члана 43. став 2. Закона о Влади („Службени гласник РС”, бр. 55/05 и 71/05 - исправка),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auto" w:line="288"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Разрешава се Братислав Ђокић дужности помоћника министра за државну управу и локалну самоуправу због постављења на положај помоћника министра за државну управу и локалну самоуправу - Сектор за локалну самоуправу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100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На основу члана 33. и члана 34. став 1. Закона о државним службеницима („Службени гласник РС”, бр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 и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) и члана 25. став 3. Закона о државној управи („Службени гласник РС”, број 79/05),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НА ПОЛОЖАЈ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>Поставља се Братислав Ђокић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положај помоћника министра за државну управу и локалну самоуправу, на пет година - Сектор за локалну самоуправу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1003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5. став 3. Закона о државној управи („Службени гласник РС”, број 79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auto" w:line="288"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Разрешава се Зоран Петровић дужности помоћника министра за државну управу и локалну самоуправу због постављења на положај помоћника министра за државну управу и локалну самоуправу - Сектор за управни надзор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1001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На основу члана 33. и члана 34. став 1. Закона о државним службеницима („Службени гласник РС”, бр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 и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) и члана 25. став 3. Закона о државној управи („Службени гласник РС”, број 79/05),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НА ПОЛОЖАЈ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>Поставља се Зоран Петровић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положај помоћника министра за државну управу и локалну самоуправу, на пет година - Сектор за управни надзор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1001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ab/>
        <w:t xml:space="preserve">На основу члана 33. и члана 34. став 1. Закона о државним службеницима („Службени гласник РС”, бр. 79/05, 81/05 - исправка и 83/05 - исправка) и члана 25. став 3. Закона о државној управи („Службени гласник РС”, број 79/05),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НА ПОЛОЖАЈ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>Поставља се Јасмина Бенмансур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положај помоћника министра за државну управу и локалну самоуправу, на пет година - Сектор за права националних мањина, матичне књиге и остваривање слободе удруживања грађан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0999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На основу члана 26. став 3. Закона о државној управи („Службени гласник РС”, број 79/05), члана 179. став 1. Закона о државним службеницима („Службени гласник РС”, бр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 и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) и члана 43. став 2. Закона о Влади („Службени гласник РС”, бр. 55/05 и 71/05 - исправка),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СЕКРЕТАРА МИНИСТАРСТ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>Разрешава се Ђорђе Цветинчанин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ужности секретара Министарства за државну управу и локалну самоуправу због постављења на положај секретара Министарства за државну управу и локалну самоуправу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“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100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На основу члана 33. и члана 34. став 1. Закона о државним службеницима („Службени гласник РС”, бр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 и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) и члана 26. став 3. Закона о државној управи („Службени гласник РС”, број 79/05),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НА ПОЛОЖАЈ СЕКРЕТАРА МИНИСТАРСТ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/>
      </w:pPr>
      <w:r>
        <w:rPr>
          <w:sz w:val="22"/>
          <w:szCs w:val="22"/>
          <w:lang w:val="sr-CS"/>
        </w:rPr>
        <w:tab/>
        <w:t>Поставља се Ђорђе Цветинчанин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положај секретара Министарства за државну управу и локалну самоуправу, на пет годин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1</w:t>
      </w:r>
      <w:r>
        <w:rPr>
          <w:sz w:val="22"/>
          <w:szCs w:val="22"/>
        </w:rPr>
        <w:t>1000</w:t>
      </w:r>
      <w:r>
        <w:rPr>
          <w:sz w:val="22"/>
          <w:szCs w:val="22"/>
          <w:lang w:val="sr-CS"/>
        </w:rPr>
        <w:t>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6804" w:leader="none"/>
        </w:tabs>
        <w:spacing w:before="240" w:after="0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 xml:space="preserve">На основу члана 179. став 1. Закона о државним службеницима („Службени гласник РС”, бр. 79/05, 8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 и 83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исправка),</w:t>
      </w:r>
      <w:r>
        <w:rPr>
          <w:sz w:val="22"/>
          <w:szCs w:val="22"/>
          <w:lang w:val="sr-CS"/>
        </w:rPr>
        <w:t xml:space="preserve"> члана 4. став 1. и члана 7. став 1. Уредбе о оснивању Службе за управљање кадровима („Службени гласник РС”, број 106/05) и  43. став 2. Закона о Влади („Службени гласник РС”, бр. 55/05 и 71/05 - исправка),</w:t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ЛУЖБЕ ЗА УПРАВЉАЊЕ КАДРОВИ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Разрешава се Светлана Вучинић дужности помоћника директора Службе за управљање кадровима - Сектор за правне, финансијске и опште послове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1011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28. дец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33. и члана 34. став 1. Закона о државним службеницима („Службени гласник РС”, бр. 79/05, 81/05 - исправка и 83/05 - исправка) и члана 35. став 2. Закона о државној управи („Службени гласник РС”, број 79/05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ОСТАВЉЕЊУ НА ПОЛОЖАЈ ДИРЕКТОРА РЕПУБЛИЧКЕ ДИРЕКЦИЈЕ ЗА ИМОВИНУ РЕПУБЛИКЕ СРБИЈ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ставља се Милан Томић на положај директора Републичке дирекције за имовину Републике Србије, на пет год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Ов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еше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објавит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„</w:t>
      </w:r>
      <w:r>
        <w:rPr>
          <w:sz w:val="22"/>
          <w:szCs w:val="22"/>
        </w:rPr>
        <w:t>Службено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гласник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епубли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рбије</w:t>
      </w:r>
      <w:r>
        <w:rPr>
          <w:sz w:val="22"/>
          <w:szCs w:val="22"/>
          <w:lang w:val="sr-Latn-CS"/>
        </w:rPr>
        <w:t>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101</w:t>
      </w:r>
      <w:r>
        <w:rPr>
          <w:rFonts w:cs="CTimesRoman;Times New Roman"/>
          <w:sz w:val="22"/>
          <w:szCs w:val="22"/>
          <w:lang w:val="sr-Latn-CS"/>
        </w:rPr>
        <w:t>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Latn-CS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Вршцу, 2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децембра 200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35. став 2. Закона о државној управи („Службени гласник РС”, број 79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ДИРЕКТОРА РЕПУБЛИЧКЕ ДИРЕКЦИЈ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ИМОВИНУ РЕПУБЛИКЕ СРБИЈ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Разрешава се Милан Томић дужности директора Републичке дирекције за имовину Републике Србије због постављења на положај директора Републичке дирекције за имовину Републике Србије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;Times New Roman"/>
          <w:sz w:val="22"/>
          <w:szCs w:val="22"/>
          <w:lang w:val="hr-HR"/>
        </w:rPr>
        <w:t xml:space="preserve"> 119-</w:t>
      </w:r>
      <w:r>
        <w:rPr>
          <w:rFonts w:cs="CTimesRoman;Times New Roman"/>
          <w:sz w:val="22"/>
          <w:szCs w:val="22"/>
          <w:lang w:val="sr-CS"/>
        </w:rPr>
        <w:t>1101</w:t>
      </w:r>
      <w:r>
        <w:rPr>
          <w:rFonts w:cs="CTimesRoman;Times New Roman"/>
          <w:sz w:val="22"/>
          <w:szCs w:val="22"/>
        </w:rPr>
        <w:t>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Вршцу, 2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децембра 200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widowControl w:val="false"/>
        <w:ind w:firstLine="1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5:48:00Z</dcterms:created>
  <dc:creator>Administrator</dc:creator>
  <dc:description/>
  <cp:keywords/>
  <dc:language>en-US</dc:language>
  <cp:lastModifiedBy>Administrator</cp:lastModifiedBy>
  <dcterms:modified xsi:type="dcterms:W3CDTF">2006-12-29T08:28:00Z</dcterms:modified>
  <cp:revision>2</cp:revision>
  <dc:subject/>
  <dc:title>На основу члана 119</dc:title>
</cp:coreProperties>
</file>