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lang w:val="sr-CS"/>
        </w:rPr>
        <w:t>На основу члана 123. тачка 3. Устава Републике Србије, а у вези са чланом 8. став 1. Закона о личној карти („Службени гласник РС”, број  62/06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ПИСУ ПОДАТАКА У ОБРАЗАЦ ЛИЧНЕ КАРТ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одаци из члана 7. и члана 8. став 1. Закона о личној карти („Службени гласник РС”, број 62/06) уписују се у образац личне карте и у машински читљиву зону на том обрасц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амо на основу изричите сагласности лица коме се издаје лична карта, у образац личне карте може да се угради чип који у том случају садржи и податак о пребивалишту и адреси стана лица коме се издаје лична кар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320/2007</w:t>
      </w:r>
    </w:p>
    <w:p>
      <w:pPr>
        <w:pStyle w:val="Normal"/>
        <w:rPr/>
      </w:pPr>
      <w:r>
        <w:rPr>
          <w:lang w:val="ru-RU"/>
        </w:rPr>
        <w:t>У Београду, 11. јануара 2007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ојислав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Коштуница, с.р.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5:30:00Z</dcterms:created>
  <dc:creator>Gordana</dc:creator>
  <dc:description/>
  <cp:keywords/>
  <dc:language>en-US</dc:language>
  <cp:lastModifiedBy>Bojan grgic</cp:lastModifiedBy>
  <dcterms:modified xsi:type="dcterms:W3CDTF">2007-01-12T15:30:00Z</dcterms:modified>
  <cp:revision>2</cp:revision>
  <dc:subject/>
  <dc:title>17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391199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7.sed 11. 1. 07</vt:lpwstr>
  </property>
  <property fmtid="{D5CDD505-2E9C-101B-9397-08002B2CF9AE}" pid="6" name="_ReviewingToolsShownOnce">
    <vt:lpwstr/>
  </property>
</Properties>
</file>