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ab/>
      </w:r>
      <w:r>
        <w:rPr>
          <w:lang w:val="sr-CS"/>
        </w:rPr>
        <w:t>На основу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 и 71/05 - исправка), а у вези са чл. 6. и 19. Уредбе о привременом финансирању Републике Србије за период јануар-март 2007. године („Службени гласник РС”, број 115/06),</w:t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bCs w:val="false"/>
          <w:sz w:val="24"/>
          <w:lang w:val="sr-CS"/>
        </w:rPr>
      </w:pPr>
      <w:r>
        <w:rPr>
          <w:b w:val="false"/>
          <w:bCs w:val="false"/>
          <w:sz w:val="24"/>
          <w:lang w:val="sr-CS"/>
        </w:rPr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Влада  доноси</w:t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>У Р Е Д Б У</w:t>
      </w:r>
    </w:p>
    <w:p>
      <w:pPr>
        <w:pStyle w:val="TextBody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>О УТВРЂИВАЊУ ПРОГРАМА РАСПОДЕЛЕ И КОРИШЋЕЊ</w:t>
      </w:r>
      <w:r>
        <w:rPr>
          <w:sz w:val="24"/>
          <w:lang w:val="en-US"/>
        </w:rPr>
        <w:t>A</w:t>
      </w:r>
      <w:r>
        <w:rPr>
          <w:sz w:val="24"/>
        </w:rPr>
        <w:t xml:space="preserve"> СРЕДСТАВА ЗА КРЕДИТИРАЊЕ ПРЕДУЗЕЋА КОЈА ОБАВЉАЈУ ДЕЛАТНОСТ У ОБЛАСТИ ПРЕХРАМБЕНЕ ИНДУСТРИЈЕ ЗА ПЕРИОД  ЈАНУАР - МАРТ 2007. ГОДИНЕ</w:t>
      </w:r>
    </w:p>
    <w:p>
      <w:pPr>
        <w:pStyle w:val="TextBody"/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tabs>
          <w:tab w:val="clear" w:pos="720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Члан 1.</w:t>
      </w:r>
    </w:p>
    <w:p>
      <w:pPr>
        <w:pStyle w:val="TextBody"/>
        <w:tabs>
          <w:tab w:val="clear" w:pos="720"/>
          <w:tab w:val="left" w:pos="1440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Овом уредбом утврђују се услови и начин расподеле и коришћења средстава за кредитирање предузећа која обављају делатност у области прехрамбене индустрије за период јануар - март 2007. године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2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Услови и начин расподеле и коришћења средстава за кредитирање предузећа која обављају делатност у области прехрамбене индустрије  вршиће се према Програму расподеле и коришћења средстава за кредитирање предузећа која обављају делатност у области прехрамбене индустрије за период јануар - март 2007. године, који је одштампан уз ову уредбу и чини њен саставни део.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3.</w:t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Право на коришћење средстава за кредитирање предузећа која обављају делатност у области прехрамбене индустрије (у даљем тексту: предузећа из прехрамбене индустрије) имају предузећа која су регистрована за обављање делатности у области прехрамбене индустрије и која имају уговорену производњу и продају за познатог купца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4.</w:t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Захтев за остваривање права на коришћење средстава из члана 1. ове уредбе подноси се Министарству пољопривреде, шумарства и водопривреде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  <w:t>Испуњеност услова за коришћење средстава из става 1. овог члана утврђује министар пољопривреде, шумарства и водопривреде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Члан 5.</w:t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both"/>
        <w:rPr/>
      </w:pPr>
      <w:r>
        <w:rPr>
          <w:b w:val="false"/>
          <w:bCs w:val="false"/>
          <w:sz w:val="24"/>
        </w:rPr>
        <w:tab/>
        <w:t>Средства из члана 1. ове уредбе усмеравају се преко Фонда за развој Републике Србије.</w:t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Heading"/>
        <w:tabs>
          <w:tab w:val="clear" w:pos="720"/>
          <w:tab w:val="left" w:pos="1440" w:leader="none"/>
        </w:tabs>
        <w:rPr/>
      </w:pPr>
      <w:r>
        <w:rPr>
          <w:b w:val="false"/>
          <w:bCs w:val="false"/>
          <w:sz w:val="24"/>
        </w:rPr>
        <w:t>Члан 6.</w:t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lang w:val="ru-RU"/>
        </w:rPr>
      </w:pPr>
      <w:r>
        <w:rPr/>
        <w:tab/>
      </w:r>
      <w:r>
        <w:rPr>
          <w:lang w:val="ru-RU"/>
        </w:rPr>
        <w:t>Ова уредба ступа на снагу осмог дана од дана објављивања у „Службеном гласнику Републике Србије</w:t>
      </w:r>
      <w:r>
        <w:rPr>
          <w:lang w:val="sr-CS"/>
        </w:rPr>
        <w:t>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Heading"/>
        <w:tabs>
          <w:tab w:val="clear" w:pos="720"/>
          <w:tab w:val="left" w:pos="144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left"/>
        <w:rPr/>
      </w:pPr>
      <w:r>
        <w:rPr>
          <w:b w:val="false"/>
          <w:sz w:val="24"/>
        </w:rPr>
        <w:t>05 број</w:t>
      </w:r>
    </w:p>
    <w:p>
      <w:pPr>
        <w:pStyle w:val="Heading"/>
        <w:tabs>
          <w:tab w:val="clear" w:pos="720"/>
          <w:tab w:val="left" w:pos="1440" w:leader="none"/>
        </w:tabs>
        <w:jc w:val="left"/>
        <w:rPr/>
      </w:pPr>
      <w:r>
        <w:rPr>
          <w:sz w:val="24"/>
        </w:rPr>
        <w:t xml:space="preserve"> </w:t>
      </w:r>
      <w:r>
        <w:rPr>
          <w:b w:val="false"/>
          <w:sz w:val="24"/>
        </w:rPr>
        <w:t>У Београду         2007. године</w:t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ВЛАДА</w:t>
      </w:r>
    </w:p>
    <w:p>
      <w:pPr>
        <w:pStyle w:val="Heading"/>
        <w:tabs>
          <w:tab w:val="clear" w:pos="720"/>
          <w:tab w:val="left" w:pos="1440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rPr/>
      </w:pPr>
      <w:r>
        <w:rPr>
          <w:b w:val="false"/>
          <w:sz w:val="24"/>
        </w:rPr>
        <w:t xml:space="preserve">                                                          </w:t>
      </w:r>
      <w:r>
        <w:rPr>
          <w:b w:val="false"/>
          <w:sz w:val="24"/>
        </w:rPr>
        <w:t>ПРЕДСЕДНИК</w:t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96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>ПРОГРАМ</w:t>
      </w:r>
    </w:p>
    <w:p>
      <w:pPr>
        <w:pStyle w:val="TextBody"/>
        <w:tabs>
          <w:tab w:val="clear" w:pos="720"/>
          <w:tab w:val="left" w:pos="1440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СПОДЕЛЕ И КОРИШЋЕЊ</w:t>
      </w:r>
      <w:r>
        <w:rPr>
          <w:sz w:val="24"/>
          <w:lang w:val="en-US"/>
        </w:rPr>
        <w:t>A</w:t>
      </w:r>
      <w:r>
        <w:rPr>
          <w:sz w:val="24"/>
        </w:rPr>
        <w:t xml:space="preserve"> СРЕДСТАВА ЗА КРЕДИТИРАЊЕ ПРЕДУЗЕЋА КОЈА ОБАВЉАЈУ ДЕЛАТНОСТ У ОБЛАСТИ ПРЕХРАМБЕНЕ ИНДУСТРИЈЕ  ЗА ПЕРИОД ЈАНУАР - МАРТ 2007. ГОДИНЕ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sr-CS"/>
        </w:rPr>
      </w:pPr>
      <w:r>
        <w:rPr>
          <w:color w:val="000000"/>
          <w:lang w:val="ru-RU"/>
        </w:rPr>
        <w:tab/>
        <w:t xml:space="preserve">Овим програмом утврђује се расподела и коришћење средстава намењених за кредитирање  предузећа из  прехрамбене индустрије </w:t>
      </w:r>
      <w:r>
        <w:rPr>
          <w:bCs/>
          <w:lang w:val="sr-CS"/>
        </w:rPr>
        <w:t>за период јануар - март 2007. године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Средства за кредитирање предузећа из прехрамбене индустрије у износу од 100.000.000 динара обезбеђују се </w:t>
      </w:r>
      <w:r>
        <w:rPr>
          <w:lang w:val="ru-RU"/>
        </w:rPr>
        <w:t xml:space="preserve">у складу са Уредбом о привременом финансирању Републике Србије за период јануар-март 2007.године, </w:t>
      </w:r>
      <w:r>
        <w:rPr>
          <w:lang w:val="sr-CS"/>
        </w:rPr>
        <w:t xml:space="preserve"> </w:t>
      </w:r>
      <w:r>
        <w:rPr>
          <w:color w:val="000000"/>
          <w:lang w:val="ru-RU"/>
        </w:rPr>
        <w:t>раздео 14, Министарство пољопривреде, шумарства и водопривреде,  апропријација 512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Наведена средства пребацују се на посебан подрачун Фонда за развој Републике Србије који је  отворен за ову намену. Средства са подрачуна Фонда за развој Републике Србије ће се користити у складу са законом и Програмом рада Фонда за развој Републике Србије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Приоритет при одобравању средстава из овог програма имаће предузећа из прехрамбене индустрије која се припремају за приватизацију или су отпочела процес приватизације, као и предузећа која  вишак запослених решавају у складу са одговарајућим програмом Владе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1. Намена средстава за кредитирање предузећа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lang w:val="ru-RU"/>
        </w:rPr>
        <w:t>из прехрамбене индустрије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Средства за кредитирање предузећа из прехрамбене индустрије могу се користити за следеће намене, и то: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lang w:val="ru-RU"/>
        </w:rPr>
        <w:tab/>
        <w:t>1) за обртна средства - за предузећа која имају све претпоставке за покретање или повећање обима производње - домаће и страно тржиште, односно уговоре о продаји роба и услуга, капацитете, стручну и осталу радну снагу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lang w:val="ru-RU"/>
        </w:rPr>
        <w:tab/>
        <w:t>2) за основна средства - изузетно за предузећа код којих мања улагања у основна средства омогућавају отклањање, покретање или осетно повећање производње за коју имају обезбеђен пласман на домаћем и страном тржишту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jc w:val="center"/>
        <w:rPr/>
      </w:pPr>
      <w:r>
        <w:rPr>
          <w:b/>
          <w:bCs/>
          <w:color w:val="000000"/>
          <w:lang w:val="ru-RU"/>
        </w:rPr>
        <w:t>2. Начин пријављивања за одобравање средстава из Програма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 xml:space="preserve">Предузећа која испуњавају услове за наменско коришћење средстава из овог програма, подносе одговарајући захтев Министарству пољопривреде, шумарства и водопривреде. Захтев треба да садржи пословни план </w:t>
      </w:r>
      <w:r>
        <w:rPr>
          <w:bCs/>
          <w:lang w:val="ru-RU"/>
        </w:rPr>
        <w:t xml:space="preserve">за период јануар - март 2007. године, </w:t>
      </w:r>
      <w:r>
        <w:rPr>
          <w:color w:val="000000"/>
          <w:lang w:val="ru-RU"/>
        </w:rPr>
        <w:t>битне ефекте реализације пословног плана за запосленост, ниво ефикасности и позицију предузећа на тржишту, као и копију уговора о производњи (услугама) и продаји за познатог купца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 xml:space="preserve">Пословни план </w:t>
      </w:r>
      <w:r>
        <w:rPr>
          <w:bCs/>
          <w:lang w:val="ru-RU"/>
        </w:rPr>
        <w:t xml:space="preserve">за период јануар - март 2007. године, </w:t>
      </w:r>
      <w:r>
        <w:rPr>
          <w:color w:val="000000"/>
          <w:lang w:val="ru-RU"/>
        </w:rPr>
        <w:t>по месецима, треба да садржи основни програм производње (услуга) и план продаје, као и план новчаног тока, са прегледом намене, обима и динамике повлачења тражених кредита из средстава за кредитирање предузећа из прехрамбене индустрије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Предузећа која су била корисници кредита из средстава за субвенције у привреди у 2004, 2005. и 2006. години, доставиће и показатеље о оствареним ефектима коришћења ових средстава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jc w:val="center"/>
        <w:rPr/>
      </w:pPr>
      <w:r>
        <w:rPr>
          <w:b/>
          <w:bCs/>
          <w:color w:val="000000"/>
          <w:lang w:val="ru-RU"/>
        </w:rPr>
        <w:t>3. Начин коришћења и отплате кредита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Средства за кредитирање предузећа из прехрамбене индустрије корисницима одобрава решењем министар пољопривреде, шумарства и водопривреде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Средства за кредитирање могу се користити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lang w:val="ru-RU"/>
        </w:rPr>
        <w:tab/>
        <w:t>1) на основу акта Владе за предузећа чије програме пословно-финансијске консолидације и програме за решавање вишка запослених прихвати Влада и</w:t>
      </w:r>
    </w:p>
    <w:p>
      <w:pPr>
        <w:pStyle w:val="Normal"/>
        <w:rPr/>
      </w:pPr>
      <w:r>
        <w:rPr>
          <w:lang w:val="ru-RU"/>
        </w:rPr>
        <w:tab/>
        <w:t>2) на предлог Стручне радне групе за разматрање и оцену пословних планова предузећа из прехрамбене индустрије - кандидата за коришћење кредита (у даљем тексту: Стручна радна група), по основу поднетог захтева, за остала предузећа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</w:rPr>
      </w:pPr>
      <w:r>
        <w:rPr>
          <w:color w:val="000000"/>
          <w:lang w:val="ru-RU"/>
        </w:rPr>
        <w:tab/>
        <w:t>Стручну радну групу именује министар пољопривреде,  шумарства и водопривреде од представника Министарства за капиталне инвестиције</w:t>
      </w:r>
      <w:r>
        <w:rPr>
          <w:color w:val="000000"/>
        </w:rPr>
        <w:t xml:space="preserve">,  </w:t>
      </w:r>
      <w:r>
        <w:rPr>
          <w:color w:val="000000"/>
          <w:lang w:val="ru-RU"/>
        </w:rPr>
        <w:t>Министарства пољопривреде, шумарства и водопривреде, Министарства привреде, Министарства рада, запошљавања и социјалне политике</w:t>
      </w:r>
      <w:r>
        <w:rPr>
          <w:color w:val="000000"/>
        </w:rPr>
        <w:t xml:space="preserve">, </w:t>
      </w:r>
      <w:r>
        <w:rPr>
          <w:color w:val="000000"/>
          <w:lang w:val="ru-RU"/>
        </w:rPr>
        <w:t xml:space="preserve"> Министарства рударства и енергетике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и </w:t>
      </w:r>
      <w:r>
        <w:rPr>
          <w:color w:val="000000"/>
          <w:lang w:val="ru-RU"/>
        </w:rPr>
        <w:t>Министарства финансија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 xml:space="preserve">Кредити за предузећа из прехрамбене индустрије  </w:t>
      </w:r>
      <w:r>
        <w:rPr>
          <w:bCs/>
          <w:lang w:val="ru-RU"/>
        </w:rPr>
        <w:t xml:space="preserve">за период јануар - март 2007. године </w:t>
      </w:r>
      <w:r>
        <w:rPr>
          <w:color w:val="000000"/>
          <w:lang w:val="ru-RU"/>
        </w:rPr>
        <w:t>усмераваће се корисницима преко Фонда за развој Републике Србије уз валутну клаузулу и обезбеђење кредита сопственим меницама или овлашћењима у складу са чланом 4. Закона о платном промету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Службени лист СРЈ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 xml:space="preserve">, бр. 3/02 и 5/03 и 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>, бр. 43/04 и 62/06),  и то под следећим условима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- са каматном стопом од 1% на годишњем нивоу,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- са роком враћања кредита од 36 месеци, код кога је грејс период 12 месеци од дана повлачења кредита у току кога се камата обрачунава тромесечно уназад и приписује главном дугу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ind w:left="450" w:hanging="30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Корисник је дужан да у року од 15 дана од дана пријема решења закључи уговор о кредиту са Фондом за развој Републике Србије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Корисници кредита  </w:t>
      </w:r>
      <w:r>
        <w:rPr>
          <w:bCs/>
          <w:lang w:val="ru-RU"/>
        </w:rPr>
        <w:t xml:space="preserve">за период јануар - март 2007. године </w:t>
      </w:r>
      <w:r>
        <w:rPr>
          <w:color w:val="000000"/>
          <w:lang w:val="ru-RU"/>
        </w:rPr>
        <w:t>ће доставити Стручној радној групи извештај о коришћеним средствима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Кредити се отплаћују Фонду за развој Републике Србије. Фонд ће месечно извештавати Министарство пољопривреде, шумарства и водопривреде о износу враћених кредитних средстава. Влада ће, на предлог Министарства пољопривреде, шумарства и водопривреде,  утврдити распоред и коришћење враћених кредитних средстава.</w:t>
        <w:tab/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>На захтев корисника кредита, Министарство пољопривреде, шумарства и водопривреде, по претходно прибављеном мишљењу Стручне радне групе, може да предложи Фонду за развој Републике Србије да се средства која су одобрена као кредитна претворе у трајни улог државе, односно Фонда за развој Републике Србије у капиталу тог предузећа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ab/>
        <w:t>Средства враћена Фонду за развој Републике Србије по основу отплате кредита одобреног  по Уредби о утврђивању Програма распореда и коришћења средстава за кредитирање предузећа  прехрамбене индустрије за 2004. годину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 xml:space="preserve">, број 66/04), Уредби о утврђивању Програма расподеле и коришћења средстава </w:t>
      </w:r>
      <w:r>
        <w:rPr>
          <w:bCs/>
          <w:lang w:val="ru-RU"/>
        </w:rPr>
        <w:t>за кредитирање предузећа која обављају делатност у области  прехрамбене индустрије за 2005. годину (</w:t>
      </w:r>
      <w:r>
        <w:rPr>
          <w:bCs/>
          <w:lang w:val="sr-CS"/>
        </w:rPr>
        <w:t>„</w:t>
      </w:r>
      <w:r>
        <w:rPr>
          <w:bCs/>
          <w:lang w:val="ru-RU"/>
        </w:rPr>
        <w:t>Службени гласник РС</w:t>
      </w:r>
      <w:r>
        <w:rPr>
          <w:bCs/>
          <w:lang w:val="sr-CS"/>
        </w:rPr>
        <w:t>”</w:t>
      </w:r>
      <w:r>
        <w:rPr>
          <w:bCs/>
          <w:lang w:val="ru-RU"/>
        </w:rPr>
        <w:t xml:space="preserve">, број 21/05) и Уредби о утврђивању програма расподеле и коришћења средстава за кредитирање предузећа која обављају делатност у области прехрамбене индустрије за 2006. годину  </w:t>
      </w:r>
      <w:r>
        <w:rPr>
          <w:lang w:val="sr-CS"/>
        </w:rPr>
        <w:t>(„Службени гласник РС”, број 38/06)</w:t>
      </w:r>
      <w:r>
        <w:rPr>
          <w:bCs/>
          <w:lang w:val="ru-RU"/>
        </w:rPr>
        <w:t xml:space="preserve">  користиће се као кредитна средства, на начин и под условима утврђеним овим програмом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bCs/>
          <w:lang w:val="ru-RU"/>
        </w:rPr>
        <w:tab/>
        <w:t xml:space="preserve">На захтев корисника кредита одобреног по </w:t>
      </w:r>
      <w:r>
        <w:rPr>
          <w:color w:val="000000"/>
          <w:lang w:val="ru-RU"/>
        </w:rPr>
        <w:t>Уредби о утврђивању Програма распореда и коришћења средстава за кредитирање предузећа прехрамбене индустрије за 2004. годину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>, број 66/04),</w:t>
      </w:r>
      <w:r>
        <w:rPr>
          <w:bCs/>
          <w:lang w:val="ru-RU"/>
        </w:rPr>
        <w:t xml:space="preserve"> </w:t>
      </w:r>
      <w:r>
        <w:rPr>
          <w:color w:val="000000"/>
          <w:lang w:val="ru-RU"/>
        </w:rPr>
        <w:t xml:space="preserve">Уредби о утврђивању Програма расподеле и коришћења средстава </w:t>
      </w:r>
      <w:r>
        <w:rPr>
          <w:bCs/>
          <w:lang w:val="ru-RU"/>
        </w:rPr>
        <w:t>за кредитирање предузећа која обављају делатност у области  прехрамбене индустрије за 2005. годину (</w:t>
      </w:r>
      <w:r>
        <w:rPr>
          <w:bCs/>
          <w:lang w:val="sr-CS"/>
        </w:rPr>
        <w:t>„</w:t>
      </w:r>
      <w:r>
        <w:rPr>
          <w:bCs/>
          <w:lang w:val="ru-RU"/>
        </w:rPr>
        <w:t>Службени гласник РС</w:t>
      </w:r>
      <w:r>
        <w:rPr>
          <w:bCs/>
          <w:lang w:val="sr-CS"/>
        </w:rPr>
        <w:t>”</w:t>
      </w:r>
      <w:r>
        <w:rPr>
          <w:bCs/>
          <w:lang w:val="ru-RU"/>
        </w:rPr>
        <w:t xml:space="preserve">, број 21/05) и Уредби о утврђивању програма расподеле и коришћења средстава за кредитирање предузећа која обављају делатност у области прехрамбене индустрије за 2006. годину </w:t>
      </w:r>
      <w:r>
        <w:rPr>
          <w:lang w:val="sr-CS"/>
        </w:rPr>
        <w:t>(„Службени гласник РС”, број 38/06),</w:t>
      </w:r>
      <w:r>
        <w:rPr>
          <w:bCs/>
          <w:lang w:val="ru-RU"/>
        </w:rPr>
        <w:t xml:space="preserve"> министар пољопривреде, шумарства и водопривреде по претходно прибављеном  мишљењу Стручне радне групе може одобрити одлагање почетка отплате кредита за 12 до 24 месеца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Одобрени кредити по Уредби о утврђивању Програма распореда и коришћења средстава за кредитирање предузећа  прехрамбене индустрије за 2004. годину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</w:t>
      </w:r>
      <w:r>
        <w:rPr>
          <w:color w:val="000000"/>
          <w:lang w:val="sr-CS"/>
        </w:rPr>
        <w:t>”</w:t>
      </w:r>
      <w:r>
        <w:rPr>
          <w:color w:val="000000"/>
          <w:lang w:val="ru-RU"/>
        </w:rPr>
        <w:t xml:space="preserve">, број 66/04), Уредби о утврђивању Програма расподеле и коришћења средстава </w:t>
      </w:r>
      <w:r>
        <w:rPr>
          <w:bCs/>
          <w:lang w:val="ru-RU"/>
        </w:rPr>
        <w:t>за кредитирање предузећа која обављају делатност у области  прехрамбене индустрије за 2005. годину (</w:t>
      </w:r>
      <w:r>
        <w:rPr>
          <w:bCs/>
          <w:lang w:val="sr-CS"/>
        </w:rPr>
        <w:t>„</w:t>
      </w:r>
      <w:r>
        <w:rPr>
          <w:bCs/>
          <w:lang w:val="ru-RU"/>
        </w:rPr>
        <w:t>Службени гласник РС</w:t>
      </w:r>
      <w:r>
        <w:rPr>
          <w:bCs/>
          <w:lang w:val="sr-CS"/>
        </w:rPr>
        <w:t>”</w:t>
      </w:r>
      <w:r>
        <w:rPr>
          <w:bCs/>
          <w:lang w:val="ru-RU"/>
        </w:rPr>
        <w:t xml:space="preserve">, број 21/05), Уредби о утврђивању програма расподеле и коришћења средстава за кредитирање предузећа која обављају делатност у области прехрамбене индустрије за 2006. годину  </w:t>
      </w:r>
      <w:r>
        <w:rPr>
          <w:lang w:val="sr-CS"/>
        </w:rPr>
        <w:t>(„Службени гласник РС”, број 38/06)</w:t>
      </w:r>
      <w:r>
        <w:rPr>
          <w:bCs/>
          <w:lang w:val="ru-RU"/>
        </w:rPr>
        <w:t xml:space="preserve">  и по овој уредби</w:t>
      </w:r>
      <w:r>
        <w:rPr>
          <w:color w:val="000000"/>
          <w:lang w:val="ru-RU"/>
        </w:rPr>
        <w:t xml:space="preserve"> могу се користити као бесповратна средства  за подршку у спровођењу процеса приватизације појединих предузећа из прехрамбене индустрије и то искључиво по основу одобрења  Владе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rPr/>
      </w:pPr>
      <w:r>
        <w:rPr>
          <w:color w:val="000000"/>
          <w:lang w:val="ru-RU"/>
        </w:rPr>
        <w:tab/>
        <w:t>Министарство пољопривреде, шумарства и водопривреде достављаће Министарству финансија - Сектору за буџетску инспекцију и ревизију  извештај о реализацији овог програма по корисницима, ради спровођења контроле наменске употребе средстава.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autoSpaceDE w:val="false"/>
        <w:jc w:val="center"/>
        <w:rPr/>
      </w:pPr>
      <w:r>
        <w:rPr>
          <w:b/>
          <w:bCs/>
          <w:color w:val="000000"/>
          <w:lang w:val="ru-RU"/>
        </w:rPr>
        <w:t>4. Планирана месечна динамика коришћења средстава</w:t>
      </w:r>
    </w:p>
    <w:p>
      <w:pPr>
        <w:pStyle w:val="Normal"/>
        <w:tabs>
          <w:tab w:val="clear" w:pos="720"/>
          <w:tab w:val="left" w:pos="1496" w:leader="none"/>
        </w:tabs>
        <w:autoSpaceDE w:val="false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color w:val="000000"/>
          <w:lang w:val="ru-RU"/>
        </w:rPr>
        <w:tab/>
        <w:t>Одобравање средстава вршиће се месечно</w:t>
      </w:r>
      <w:r>
        <w:rPr>
          <w:rFonts w:cs="Verdana" w:ascii="Verdana" w:hAnsi="Verdana"/>
          <w:color w:val="000000"/>
          <w:sz w:val="20"/>
          <w:szCs w:val="20"/>
          <w:lang w:val="ru-RU"/>
        </w:rPr>
        <w:t>.</w:t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  <w:lang w:val="ru-RU"/>
        </w:rPr>
      </w:pPr>
      <w:r>
        <w:rPr>
          <w:rFonts w:cs="Verdana" w:ascii="Verdana" w:hAnsi="Verdana"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2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I</w:t>
      </w:r>
      <w:r>
        <w:rPr>
          <w:lang w:val="sr-CS"/>
        </w:rPr>
        <w:t>.</w:t>
      </w:r>
      <w:r>
        <w:rPr>
          <w:lang w:val="sr-Latn-CS"/>
        </w:rPr>
        <w:t xml:space="preserve">  </w:t>
      </w:r>
      <w:r>
        <w:rPr>
          <w:lang w:val="sr-CS"/>
        </w:rPr>
        <w:t>ПРАВНИ ОСНОВ ЗА ДОНОШЕЊЕ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szCs w:val="28"/>
          <w:lang w:val="ru-RU"/>
        </w:rPr>
        <w:tab/>
      </w:r>
      <w:r>
        <w:rPr>
          <w:szCs w:val="28"/>
          <w:lang w:val="sr-CS"/>
        </w:rPr>
        <w:t xml:space="preserve">Правни основ за доношење ове уредбе садржан је у </w:t>
      </w:r>
      <w:r>
        <w:rPr>
          <w:lang w:val="sr-CS"/>
        </w:rPr>
        <w:t xml:space="preserve"> члану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55/05 и 71/05 - исправка), а у вези са чл. 6. и 19. Уредбе о привременом финансирању Републике Србије за период јануар-март 2007. године („Службени гласник РС”, број 115/06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/>
        <w:t>II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РАЗЛОЗИ ЗА ДОНОШЕЊЕ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l-SI"/>
        </w:rPr>
      </w:pPr>
      <w:r>
        <w:rPr>
          <w:lang w:val="sl-SI"/>
        </w:rPr>
        <w:tab/>
      </w:r>
      <w:r>
        <w:rPr>
          <w:lang w:val="sr-CS"/>
        </w:rPr>
        <w:t xml:space="preserve">Кредитирање предузећа из прехрамбене индустрије омогућиће подстицање производње и изградње конкурентнијег и профитабилнијег пољопривредног сектора.  Издвојена средства  користиће се </w:t>
      </w:r>
      <w:r>
        <w:rPr>
          <w:lang w:val="sl-SI"/>
        </w:rPr>
        <w:t xml:space="preserve">наменски, искључиво за кредитирање  </w:t>
      </w:r>
      <w:r>
        <w:rPr>
          <w:lang w:val="sr-CS"/>
        </w:rPr>
        <w:t>предузећа из прехрамбене индустрије,</w:t>
      </w:r>
      <w:r>
        <w:rPr>
          <w:lang w:val="sl-SI"/>
        </w:rPr>
        <w:t xml:space="preserve"> према програму који је </w:t>
      </w:r>
      <w:r>
        <w:rPr>
          <w:lang w:val="sr-CS"/>
        </w:rPr>
        <w:t>саставни део ове уредбе</w:t>
      </w:r>
      <w:r>
        <w:rPr>
          <w:lang w:val="sl-SI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/>
        <w:t>III</w:t>
      </w:r>
      <w:r>
        <w:rPr>
          <w:lang w:val="sr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САДРЖИНА УРЕДБ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bCs/>
          <w:lang w:val="ru-RU"/>
        </w:rPr>
        <w:t>Овом уредбом утврђуј</w:t>
      </w:r>
      <w:r>
        <w:rPr>
          <w:bCs/>
          <w:lang w:val="sr-CS"/>
        </w:rPr>
        <w:t>у</w:t>
      </w:r>
      <w:r>
        <w:rPr>
          <w:bCs/>
          <w:lang w:val="ru-RU"/>
        </w:rPr>
        <w:t xml:space="preserve"> се </w:t>
      </w:r>
      <w:r>
        <w:rPr>
          <w:bCs/>
          <w:lang w:val="sr-CS"/>
        </w:rPr>
        <w:t xml:space="preserve">услови и начин </w:t>
      </w:r>
      <w:r>
        <w:rPr>
          <w:bCs/>
          <w:lang w:val="ru-RU"/>
        </w:rPr>
        <w:t xml:space="preserve">расподеле и коришћења средстава за кредитирање предузећа која обављају делатност у области прехрамбене индустрије за период јануар-март 2007. године, који </w:t>
      </w:r>
      <w:r>
        <w:rPr>
          <w:bCs/>
          <w:lang w:val="sr-CS"/>
        </w:rPr>
        <w:t xml:space="preserve"> ће се вршити према Програму расподеле и коришћења средстава за кредитирање предузећа која обављају делатност у области прехрамбене индустрије за период јануар-март 2007. године, који је </w:t>
      </w:r>
      <w:r>
        <w:rPr>
          <w:bCs/>
          <w:lang w:val="ru-RU"/>
        </w:rPr>
        <w:t>одштампан уз ову уредбу и чини њен саставни део.</w:t>
      </w:r>
    </w:p>
    <w:p>
      <w:pPr>
        <w:pStyle w:val="Normal"/>
        <w:rPr/>
      </w:pPr>
      <w:r>
        <w:rPr>
          <w:bCs/>
          <w:lang w:val="ru-RU"/>
        </w:rPr>
        <w:tab/>
        <w:t>Право на коришћење средстава за кредитирање предузећа која обављају делатност у области прехрамбене индустрије (у даљем тексту: предузећа из прехрамбене индустрије) имају предузећа која су регистрована за обављање делатности у области прехрамбене индустрије</w:t>
      </w:r>
      <w:r>
        <w:rPr>
          <w:bCs/>
          <w:lang w:val="sr-CS"/>
        </w:rPr>
        <w:t xml:space="preserve"> и </w:t>
      </w:r>
      <w:r>
        <w:rPr>
          <w:bCs/>
          <w:lang w:val="ru-RU"/>
        </w:rPr>
        <w:t>која имају уговорену производњу и продају за познатог купца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Захтев за остваривање права на коришћење средстава подноси се Министарству пољопривреде, шумарства и водопривреде. Испуњеност услова за коришћење средстава  утврђује министар пољопривреде, шумарства и водопривреде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Средстава се  усмеравају  преко Фонда за развој Републике Србије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rPr/>
      </w:pPr>
      <w:r>
        <w:rPr>
          <w:bCs/>
          <w:lang w:val="ru-RU"/>
        </w:rPr>
        <w:tab/>
      </w:r>
      <w:r>
        <w:rPr>
          <w:bCs/>
        </w:rPr>
        <w:t>IV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ПОТРЕБНА ФИНАНСИЈСКА СРЕДСТВ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>Уредбом о привременом финансирању Републике Србије за период јануар - март 2007. године,  члан 6, раздео 14, функција 420, економска класификација 512  Машине и опрема</w:t>
      </w:r>
      <w:r>
        <w:rPr>
          <w:bCs/>
          <w:lang w:val="sr-CS"/>
        </w:rPr>
        <w:t xml:space="preserve"> предвиђена су укупна средства у износу од 506.000.000 динара, од чега је за</w:t>
      </w:r>
      <w:r>
        <w:rPr>
          <w:bCs/>
          <w:lang w:val="ru-RU"/>
        </w:rPr>
        <w:t xml:space="preserve"> субвенционисање прехрамбене индустрије издвојено 100.000.000 динара.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/>
      </w:pPr>
      <w:r>
        <w:rPr>
          <w:bCs/>
          <w:lang w:val="ru-RU"/>
        </w:rPr>
        <w:tab/>
      </w:r>
      <w:r>
        <w:rPr>
          <w:bCs/>
        </w:rPr>
        <w:t>V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СТУПАЊЕ НА СНАГУ УРЕДБЕ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Ова уредба ступа на снагу осмог дана од дана објављивања у </w:t>
      </w:r>
      <w:r>
        <w:rPr>
          <w:szCs w:val="28"/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szCs w:val="28"/>
          <w:lang w:val="sr-Latn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3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32:00Z</dcterms:created>
  <dc:creator>daktilograf</dc:creator>
  <dc:description/>
  <cp:keywords/>
  <dc:language>en-US</dc:language>
  <cp:lastModifiedBy>Bojan grgic</cp:lastModifiedBy>
  <cp:lastPrinted>2007-01-18T14:00:00Z</cp:lastPrinted>
  <dcterms:modified xsi:type="dcterms:W3CDTF">2007-01-22T09:32:00Z</dcterms:modified>
  <cp:revision>2</cp:revision>
  <dc:subject/>
  <dc:title>17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478269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79, nastavak</vt:lpwstr>
  </property>
  <property fmtid="{D5CDD505-2E9C-101B-9397-08002B2CF9AE}" pid="6" name="_ReviewingToolsShownOnce">
    <vt:lpwstr/>
  </property>
</Properties>
</file>