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320. Закона о Војсци Југославије („Службени лист СРЈ”, бр. 43/94, 28/96-др.закон, 44/99, 74/99, 3/02, 37/02-др.закон и „Службени лист СЦГ”, бр. 7/05 и 44/05) и члана 42. став 1. Закона о Влади („Службени гласник РС”, бр. 55/05 и 71/05-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ВРШЕЊУ ВОЈНЕ ОБАВЕЗ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вршењу војне обавезе („Службени лист СРЈ”, бр. 36/94, 7/98 и „Службени лист СЦГ”, бр. 37/03 и 4/05), у члану 27. став 4. речи: „рефундира Министарству одбране” замењују се речима: „обезбеђује</w:t>
      </w:r>
      <w:r>
        <w:rPr>
          <w:lang w:val="sr-Latn-CS"/>
        </w:rPr>
        <w:t xml:space="preserve"> и исплаћује”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0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ануа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6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5:00Z</dcterms:created>
  <dc:creator>vlada</dc:creator>
  <dc:description/>
  <cp:keywords/>
  <dc:language>en-US</dc:language>
  <cp:lastModifiedBy>Bojan grgic</cp:lastModifiedBy>
  <dcterms:modified xsi:type="dcterms:W3CDTF">2007-01-22T09:25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8886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