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ана 123. тачка 3. Устава Републике Србије, а у вези са </w:t>
      </w:r>
      <w:r>
        <w:rPr>
          <w:lang w:val="ru-RU"/>
        </w:rPr>
        <w:t xml:space="preserve">Законом о оружју и муницији („Службени гласник РС”, бр. 9/92, 53/93-др. закон, 67/93-др. закон, 48/94-др. закон, 44/98, 39/03, 85/05-др. закон и 101/05-др. закон),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ДАВАЊУ ОРУЖНОГ ЛИСТА, ОДНОСНО ОДОБРЕЊА З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РЖАЊЕ ВЛАСНИЦИМА ОРУЖЈ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ласници оружја, који на дан ступања на снагу ове уредбе немају оружни лист, односно одобрење за држање трофејног оружја или одобрење за држање оружја ради обављања делатности по одредбама Закона о оружју и муницији („Службени гласник РС”, бр. 9/92, 53/93-др. закон, 67/93-др. закон, 48/94-др. закон, 44/98, 39/03, 85/05-др. закон и 101/05-др. закон), могу поднети захтев да им се изда оружни лист односно одобрење за држање оруж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хтев из става 1. овог члана може се поднети у року од тридесет  дана од дана ступања на снагу ове уред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сници оружја који поднесу захтев нису дужни да доказују порекло оруж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сници који на дан ступања на снагу ове уредбе држе или носе оружје чије је набављање, држање и ношење забрањено по одредбама Закона о оружју и муницији, могу у року из члана 1. став 2. ове уредбе, предати оружје надлежној полицијској управи, или полицијској станици по месту пребивалишта, односно седишту влас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сници оружја из става 1. овог члана неће одговарати за неовлашћено држање и ношење оруж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сници оружја за које поседују оружни лист, а више не желе да га држе, могу и након истека рока из члана 1. став 2. ове уредбе предати оружје организационој јединици Министарства унутрашњих послова надлежној за издавање оружног ли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474</w:t>
      </w:r>
      <w:r>
        <w:rPr>
          <w:lang w:val="sr-Latn-CS"/>
        </w:rPr>
        <w:t>/200</w:t>
      </w:r>
      <w:r>
        <w:rPr>
          <w:lang w:val="ru-RU"/>
        </w:rPr>
        <w:t>7</w:t>
      </w:r>
    </w:p>
    <w:p>
      <w:pPr>
        <w:pStyle w:val="Normal"/>
        <w:rPr/>
      </w:pPr>
      <w:r>
        <w:rPr>
          <w:lang w:val="ru-RU"/>
        </w:rPr>
        <w:t>У Београду, 18. јануа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ГЕНЕРАЛНОГ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Драган</w:t>
            </w:r>
            <w:r>
              <w:rPr>
                <w:rFonts w:cs="CTimesRoman"/>
              </w:rPr>
              <w:t xml:space="preserve"> </w:t>
            </w:r>
            <w:r>
              <w:rPr/>
              <w:t>Блешић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  <w:r>
              <w:rPr>
                <w:rFonts w:cs="CTimesRoman"/>
                <w:lang w:val="ru-RU"/>
              </w:rPr>
              <w:t xml:space="preserve">, </w:t>
            </w:r>
            <w:r>
              <w:rPr>
                <w:lang w:val="ru-RU"/>
              </w:rPr>
              <w:t>с</w:t>
            </w:r>
            <w:r>
              <w:rPr>
                <w:rFonts w:cs="CTimesRoman"/>
                <w:lang w:val="ru-RU"/>
              </w:rPr>
              <w:t>.</w:t>
            </w:r>
            <w:r>
              <w:rPr>
                <w:lang w:val="ru-RU"/>
              </w:rPr>
              <w:t>р</w:t>
            </w:r>
            <w:r>
              <w:rPr>
                <w:rFonts w:cs="CTimesRoman"/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9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28:00Z</dcterms:created>
  <dc:creator>vlada</dc:creator>
  <dc:description/>
  <cp:keywords/>
  <dc:language>en-US</dc:language>
  <cp:lastModifiedBy>Bojan grgic</cp:lastModifiedBy>
  <dcterms:modified xsi:type="dcterms:W3CDTF">2007-01-22T09:28:00Z</dcterms:modified>
  <cp:revision>2</cp:revision>
  <dc:subject/>
  <dc:title>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818845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 sednica, nastavak</vt:lpwstr>
  </property>
  <property fmtid="{D5CDD505-2E9C-101B-9397-08002B2CF9AE}" pid="6" name="_ReviewingToolsShownOnce">
    <vt:lpwstr/>
  </property>
</Properties>
</file>