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На основу члана 47. став 1. Закона о лековима и медицинским средствима („Службени гласник РС” , бр. 84/04 и 85/05-др. закон), члана 17. став 1. и члана 42. став 1. Закона о Влади </w:t>
      </w:r>
      <w:r>
        <w:rPr>
          <w:lang w:val="ru-RU"/>
        </w:rPr>
        <w:t>(„Службени гласник РС”, бр</w:t>
      </w:r>
      <w:r>
        <w:rPr>
          <w:lang w:val="sr-CS"/>
        </w:rPr>
        <w:t xml:space="preserve">. 55/05 и </w:t>
        <w:br/>
        <w:t>71/05-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ДБ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пунама Уредбе о критеријумима за формирање цене лек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У Уредби о критеријумима за формирање цене лекова („Службени гласник РС”, бр. 117/04, 19/05, 71/05, 111/05, 53/06, 58/06 и 88/06), у члану 2. после речи: „област лекова” додаје се запета и речи: „изузев за лекове који се добијају из хумане плазме,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После члана 8. додаје се поднаслов и чл. 8а, 8б, 8в и 8г  који гла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„ </w:t>
      </w:r>
      <w:r>
        <w:rPr>
          <w:b/>
          <w:lang w:val="sr-CS"/>
        </w:rPr>
        <w:t xml:space="preserve">Критеријуми за формирање цене лека на велико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ји се добија из хумане плазм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Критеријуми за формирање цене лека на велико који се добија из хумане плазме, а који је од ширег јавно-здравственог интереса и намењен је за лечење болести од већег социјално-медицинског значаја, јес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1) калкулација цене лека на велико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) упоредива цена лека на велико у земљама Европске уније у којима је лек добио дозволу за стављање у промет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) постојећа цена лека на велико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) показатељи фармакоекономске студије;</w:t>
      </w:r>
    </w:p>
    <w:p>
      <w:pPr>
        <w:pStyle w:val="Normal"/>
        <w:rPr/>
      </w:pPr>
      <w:r>
        <w:rPr>
          <w:lang w:val="sr-CS"/>
        </w:rPr>
        <w:tab/>
        <w:tab/>
        <w:t>5) трошкови промета на велико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б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Калкулација цене лека на велико из члана 8а тачка 1) ове уредбе за лек који се увози садржи: </w:t>
      </w:r>
      <w:r>
        <w:rPr>
          <w:lang w:val="sr-Latn-CS"/>
        </w:rPr>
        <w:t>CIP</w:t>
      </w:r>
      <w:r>
        <w:rPr>
          <w:lang w:val="sr-CS"/>
        </w:rPr>
        <w:t xml:space="preserve"> цену </w:t>
      </w:r>
      <w:r>
        <w:rPr>
          <w:lang w:val="sr-Latn-CS"/>
        </w:rPr>
        <w:t>(Carriage and Insurance Paid to)</w:t>
      </w:r>
      <w:r>
        <w:rPr>
          <w:lang w:val="sr-CS"/>
        </w:rPr>
        <w:t>, трошкове царине и друге зависне трошкове увоза, као и трошкове промета на велико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Калкулација  цене лека на велико из члана 8а тачка 1) ове уредбе за лек који се производи у Републици Србији садржи: трошкове материјала, трошкове зарада, трошкове контроле, трошкове амортизације, остале  трошкове пословања и трошкове истраживања и развоја, као и трошкове промета на велик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Трошкови истраживања и развоја из става 2. овог члана обрачунавају се у висини од 2% укупних трошкова по основу трошкова материјала, трошкова зарада, трошкова контроле, трошкова амортизације и осталих  трошкова пословањ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sr-Latn-CS"/>
        </w:rPr>
        <w:t>CIP</w:t>
      </w:r>
      <w:r>
        <w:rPr>
          <w:lang w:val="sr-CS"/>
        </w:rPr>
        <w:t xml:space="preserve"> цена из става 1. овог члана </w:t>
      </w:r>
      <w:r>
        <w:rPr>
          <w:bCs/>
          <w:lang w:val="sr-CS"/>
        </w:rPr>
        <w:t xml:space="preserve">прерачунава се у динаре тако што се  </w:t>
      </w:r>
      <w:r>
        <w:rPr>
          <w:lang w:val="sr-Latn-CS"/>
        </w:rPr>
        <w:t>CIP</w:t>
      </w:r>
      <w:r>
        <w:rPr>
          <w:lang w:val="sr-CS"/>
        </w:rPr>
        <w:t xml:space="preserve"> цена</w:t>
      </w:r>
      <w:r>
        <w:rPr>
          <w:bCs/>
          <w:lang w:val="sr-CS"/>
        </w:rPr>
        <w:t xml:space="preserve"> у валути помножи са средњим курсом валуте према динару по курсној листи Народне банке Србије на дан када се врши прерачунавање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lang w:val="sr-CS"/>
        </w:rPr>
        <w:tab/>
        <w:tab/>
      </w:r>
      <w:r>
        <w:rPr>
          <w:bCs/>
          <w:lang w:val="sr-CS"/>
        </w:rPr>
        <w:t xml:space="preserve">Упоредива цена лека на велико из члана 8а тачка 2) ове уредбе јесте цена на велико истог лека у земљама Европске уније.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ab/>
        <w:t xml:space="preserve">Под истим леком, у смислу овог члана, за лек који се увози сматра се лек истог произвођача, истог </w:t>
      </w:r>
      <w:r>
        <w:rPr>
          <w:bCs/>
          <w:lang w:val="sr-Latn-CS"/>
        </w:rPr>
        <w:t>INN, истог фармацеутског облика</w:t>
      </w:r>
      <w:r>
        <w:rPr>
          <w:bCs/>
          <w:lang w:val="sr-CS"/>
        </w:rPr>
        <w:t xml:space="preserve"> и јачине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ab/>
        <w:t xml:space="preserve">Под истим леком, у смислу овог члана, за лек који се производи у  Републици Србији сматра се лек истог </w:t>
      </w:r>
      <w:r>
        <w:rPr>
          <w:bCs/>
          <w:lang w:val="sr-Latn-CS"/>
        </w:rPr>
        <w:t>INN, истог фармацеутског облика</w:t>
      </w:r>
      <w:r>
        <w:rPr>
          <w:bCs/>
          <w:lang w:val="sr-CS"/>
        </w:rPr>
        <w:t xml:space="preserve"> и јачине, од различитих произвођача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sr-CS"/>
        </w:rPr>
        <w:tab/>
        <w:tab/>
        <w:t>Упоредива цена лека на велико из става 1. овог члана прерачунава се у динаре тако што се упоредива цена лека на велико у валути поједине земље Европске уније помножи са средњим курсом валуте према динару по курсној листи Народне банке Србије на дан када се врши прерачунавање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г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sr-CS"/>
        </w:rPr>
        <w:tab/>
        <w:tab/>
      </w:r>
      <w:r>
        <w:rPr>
          <w:bCs/>
          <w:szCs w:val="28"/>
          <w:lang w:val="ru-RU"/>
        </w:rPr>
        <w:t>Цена лека на велико из члана 8б ове уредбе може да износи највише до  у</w:t>
      </w:r>
      <w:r>
        <w:rPr>
          <w:szCs w:val="28"/>
          <w:lang w:val="ru-RU"/>
        </w:rPr>
        <w:t>поредиве цене лека на велико из члана 8в ове уредбе.</w:t>
      </w:r>
      <w:r>
        <w:rPr>
          <w:b/>
          <w:bCs/>
          <w:lang w:val="sr-CS"/>
        </w:rPr>
        <w:t>”</w:t>
      </w:r>
    </w:p>
    <w:p>
      <w:pPr>
        <w:pStyle w:val="Normal"/>
        <w:ind w:firstLine="720"/>
        <w:rPr>
          <w:b/>
          <w:b/>
          <w:bCs/>
          <w:szCs w:val="28"/>
          <w:lang w:val="sr-CS"/>
        </w:rPr>
      </w:pPr>
      <w:r>
        <w:rPr>
          <w:b/>
          <w:bCs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 xml:space="preserve">Носиоци дозволе за стављање лека у промет дужни су да Министарству трговине, туризма и услуга поднесу податке обухваћене критеријумима прописаним овом уредбом на обрасцима 5 и 6, који су одштампани уз ову уредбу и чине њен саставни део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За дан прерачуна CIP цена у динаре из члана 2 (нови члан 8б) ове уредбе, као и прерачуна упоредивих цена лекова на велико у динаре из члана 2 (нови члан 8в) ове уредбе узима се 2. октобар 2006. године.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За лекове добијене из хумане плазме </w:t>
      </w:r>
      <w:r>
        <w:rPr>
          <w:lang w:val="sr-Latn-CS"/>
        </w:rPr>
        <w:t>INN и то: Imunoglobulin (IgG-7S) intravenski-ATC J06BA02, Imunoglobulin anti-D (RhO)-ATC J06BB01</w:t>
      </w:r>
      <w:r>
        <w:rPr>
          <w:lang w:val="sr-CS"/>
        </w:rPr>
        <w:t xml:space="preserve"> и</w:t>
      </w:r>
      <w:r>
        <w:rPr>
          <w:lang w:val="sr-Latn-CS"/>
        </w:rPr>
        <w:t xml:space="preserve"> Imunoglobulin antitetanusni –ATC J06BB02, </w:t>
      </w:r>
      <w:r>
        <w:rPr>
          <w:lang w:val="sr-CS"/>
        </w:rPr>
        <w:t>подаци на обрасцима 5 и 6 из члана 3. ове уредбе подносе се у року од осам дана од дана ступања на снагу ове уредб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Ова уредба ступа на снагу осмог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дана од дана објављивања у  </w:t>
      </w:r>
      <w:r>
        <w:rPr>
          <w:lang w:val="ru-RU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4782/2005-11</w:t>
      </w:r>
    </w:p>
    <w:p>
      <w:pPr>
        <w:pStyle w:val="Normal"/>
        <w:rPr/>
      </w:pPr>
      <w:r>
        <w:rPr>
          <w:lang w:val="ru-RU"/>
        </w:rPr>
        <w:t>У Београду, 16. фебруара 2007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723"/>
      </w:tblGrid>
      <w:tr>
        <w:trPr/>
        <w:tc>
          <w:tcPr>
            <w:tcW w:w="478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ојислав Коштуниц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6:16:00Z</dcterms:created>
  <dc:creator>Djema</dc:creator>
  <dc:description/>
  <cp:keywords/>
  <dc:language>en-US</dc:language>
  <cp:lastModifiedBy>Bojan grgic</cp:lastModifiedBy>
  <dcterms:modified xsi:type="dcterms:W3CDTF">2007-02-16T16:16:00Z</dcterms:modified>
  <cp:revision>2</cp:revision>
  <dc:subject/>
  <dc:title/>
</cp:coreProperties>
</file>