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МЛАДЕНОВЦ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Марини Живановић</w:t>
      </w:r>
      <w:r>
        <w:rPr>
          <w:lang w:val="ru-RU"/>
        </w:rPr>
        <w:t>, престаје дужност старешине Општинског органа за прекршаје у Младеновц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БАРАЈЕВ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Радмили Лукић-Ђорђевић</w:t>
      </w:r>
      <w:r>
        <w:rPr>
          <w:lang w:val="ru-RU"/>
        </w:rPr>
        <w:t>, престаје дужност старешине Општинског органа за прекршаје у Барајев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ОБРЕНОВЦ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Олги Матић</w:t>
      </w:r>
      <w:r>
        <w:rPr>
          <w:lang w:val="ru-RU"/>
        </w:rPr>
        <w:t>, престаје дужност старешине Општинског органа за прекршаје у Обреновц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3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КОЦЕЉЕВ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Горану Антонићу</w:t>
      </w:r>
      <w:r>
        <w:rPr>
          <w:lang w:val="ru-RU"/>
        </w:rPr>
        <w:t>, престаје дужност старешине Општинског органа за прекршаје у Коцељеви са 14. фебруаром 2007. године, због истека времена на које је именован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4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ОСЕЧИН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Станици Крстић</w:t>
      </w:r>
      <w:r>
        <w:rPr>
          <w:lang w:val="ru-RU"/>
        </w:rPr>
        <w:t>, престаје дужност старешине Општинског органа за прекршаје у Осечин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5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ЉИГ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Новаку Мијатовићу</w:t>
      </w:r>
      <w:r>
        <w:rPr>
          <w:lang w:val="ru-RU"/>
        </w:rPr>
        <w:t>, престаје дужност старешине Општинског органа за прекршаје у Љигу са 14. фебруаром 2007. године, због истека времена на које је именован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6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МАЈДАНПЕК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Снежани Зечевић</w:t>
      </w:r>
      <w:r>
        <w:rPr>
          <w:lang w:val="ru-RU"/>
        </w:rPr>
        <w:t>, престаје дужност старешине Општинског органа за прекршаје у Мајданпек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7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РАЧ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Биљани Стојановић</w:t>
      </w:r>
      <w:r>
        <w:rPr>
          <w:lang w:val="ru-RU"/>
        </w:rPr>
        <w:t>, престаје дужност старешине Општинског органа за прекршаје у Рач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АРАНЂЕЛОВЦ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Милијани Дукић</w:t>
      </w:r>
      <w:r>
        <w:rPr>
          <w:lang w:val="ru-RU"/>
        </w:rPr>
        <w:t>, престаје дужност старешине Општинског органа за прекршаје у Аранђеловц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9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ТОПОЛ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Јованки Стефановић</w:t>
      </w:r>
      <w:r>
        <w:rPr>
          <w:lang w:val="ru-RU"/>
        </w:rPr>
        <w:t>, престаје дужност старешине Општинског органа за прекршаје у Топол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0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КРУШЕВЦ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Дивни Ђорђевић</w:t>
      </w:r>
      <w:r>
        <w:rPr>
          <w:lang w:val="ru-RU"/>
        </w:rPr>
        <w:t>, престаје дужност старешине Општинског органа за прекршаје у Крушевц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СЈЕНИЦ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Новици Васојевић</w:t>
      </w:r>
      <w:r>
        <w:rPr>
          <w:lang w:val="ru-RU"/>
        </w:rPr>
        <w:t>, престаје дужност старешине Општинског органа за прекршаје у Сјеници са 14. фебруаром 2007. године, због истека времена на које је именован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2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ЧАЧК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Радојки Петровић</w:t>
      </w:r>
      <w:r>
        <w:rPr>
          <w:lang w:val="ru-RU"/>
        </w:rPr>
        <w:t>, престаје дужност старешине Општинског органа за прекршаје у Чачк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3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ЛЕБАН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Радивоју Павловићу</w:t>
      </w:r>
      <w:r>
        <w:rPr>
          <w:lang w:val="ru-RU"/>
        </w:rPr>
        <w:t>, престаје дужност старешине Општинског органа за прекршаје у Лебану са 14. фебруаром 2007. године, због истека времена на које је именован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4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СУРДУЛИЦ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Лепосави Луковић</w:t>
      </w:r>
      <w:r>
        <w:rPr>
          <w:lang w:val="ru-RU"/>
        </w:rPr>
        <w:t>, престаје дужност старешине Општинског органа за прекршаје у Сурдулиц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5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БЕЛОЈ ПАЛАНЦ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Бојани Вучић</w:t>
      </w:r>
      <w:r>
        <w:rPr>
          <w:lang w:val="ru-RU"/>
        </w:rPr>
        <w:t>, престаје дужност старешине Општинског органа за прекршаје у Белој Паланц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6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АД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Снежани Звекић</w:t>
      </w:r>
      <w:r>
        <w:rPr>
          <w:lang w:val="ru-RU"/>
        </w:rPr>
        <w:t>, престаје дужност старешине Општинског органа за прекршаје у Ад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7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ЗРЕЊАНИН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Јелени Гатарић</w:t>
      </w:r>
      <w:r>
        <w:rPr>
          <w:lang w:val="ru-RU"/>
        </w:rPr>
        <w:t>, престаје дужност старешине Општинског органа за прекршаје у Зрењанин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КУЛ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Марији Силађи</w:t>
      </w:r>
      <w:r>
        <w:rPr>
          <w:lang w:val="ru-RU"/>
        </w:rPr>
        <w:t>, престаје дужност старешине Општинског органа за прекршаје у Кул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9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НОВОМ БЕЧЕЈ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Ружици Сударски</w:t>
      </w:r>
      <w:r>
        <w:rPr>
          <w:lang w:val="ru-RU"/>
        </w:rPr>
        <w:t>, престаје дужност старешине Општинског органа за прекршаје у Новом Бечеј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0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РУМ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Марији Гмизић</w:t>
      </w:r>
      <w:r>
        <w:rPr>
          <w:lang w:val="ru-RU"/>
        </w:rPr>
        <w:t>, престаје дужност старешине Општинског органа за прекршаје у Рум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СРЕМСКОЈ МИТРОВИЦ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Ружици Ерак</w:t>
      </w:r>
      <w:r>
        <w:rPr>
          <w:lang w:val="ru-RU"/>
        </w:rPr>
        <w:t>, престаје дужност старешине Општинског органа за прекршаје у Сремској Митровиц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2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ПОЖАРЕВЦ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Славици Петровић</w:t>
      </w:r>
      <w:r>
        <w:rPr>
          <w:lang w:val="ru-RU"/>
        </w:rPr>
        <w:t>, престаје дужност старешине Општинског органа за прекршаје у Пожаревц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3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НОВОЈ ВАРОШ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Видојку Јасик</w:t>
      </w:r>
      <w:r>
        <w:rPr>
          <w:b/>
          <w:lang w:val="sr-CS"/>
        </w:rPr>
        <w:t>и</w:t>
      </w:r>
      <w:r>
        <w:rPr>
          <w:lang w:val="ru-RU"/>
        </w:rPr>
        <w:t>, престаје дужност старешине Општинског органа за прекршаје у Новој Вароши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4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ТАРЕШИНЕ ОПШТИНСКОГ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РГАНА ЗА ПРЕКРШАЈЕ У ЧАЈЕТИНИ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Славку Живковићу</w:t>
      </w:r>
      <w:r>
        <w:rPr>
          <w:lang w:val="ru-RU"/>
        </w:rPr>
        <w:t>, престаје дужност старешине Општинског органа за прекршаје у Чајетини са 14. фебруаром 2007. године, због истека времена на које је именован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5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), а у вези са чл</w:t>
      </w:r>
      <w:r>
        <w:rPr>
          <w:lang w:val="sr-CS"/>
        </w:rPr>
        <w:t>аном</w:t>
      </w:r>
      <w:r>
        <w:rPr>
          <w:lang w:val="ru-RU"/>
        </w:rPr>
        <w:t xml:space="preserve">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ПРЕДСЕДНИКА ВЕЋА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ЗА ПРЕКРШАЈЕ У НОВОМ САД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Мирјани Тукар</w:t>
      </w:r>
      <w:r>
        <w:rPr>
          <w:lang w:val="ru-RU"/>
        </w:rPr>
        <w:t>, престаје дужност председника Већа за прекршаје у Новом Саду са 14. фебруаром 2007. године, због истека времена на које је именован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6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16. 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43. став 2. </w:t>
      </w:r>
      <w:r>
        <w:rPr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НОВОМ САДУ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Браниславу Узелцу престаје дужност судије </w:t>
      </w:r>
      <w:r>
        <w:rPr>
          <w:lang w:val="ru-RU"/>
        </w:rPr>
        <w:t xml:space="preserve">Општинског органа за прекршаје у Новом Саду са 28. фебруараом 2007. године, на лични захтев. 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947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rFonts w:cs="CTimesRoman"/>
          <w:lang w:val="sl-SI"/>
        </w:rPr>
        <w:t xml:space="preserve"> 16. </w:t>
      </w:r>
      <w:r>
        <w:rPr>
          <w:lang w:val="sr-CS"/>
        </w:rPr>
        <w:t>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-др. закон, 67/93-др. закон, 48/94-др. закон, 24/96 и 76/05-др. закон), члана 17. став 1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ЗА НЕМЕТАЛЕ У АРАНЂЕЛО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Анка Луковић дужности директора Више техничке школе за неметале у Аранђело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</w:t>
      </w:r>
      <w:r>
        <w:rPr/>
        <w:t>888/2007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6</w:t>
      </w:r>
      <w:r>
        <w:rPr>
          <w:lang w:val="sr-CS"/>
        </w:rPr>
        <w:t>. фебр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-др. закон, 67/93-др. закон, 48/94-др. закон, 24/96 и 76/05-др. закон), члана 17. став 2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ЗА НЕМЕТАЛЕ У АРАНЂЕЛО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Анка Луковић за вршиоца дужности директора Више техничке школе за неметале у Аранђеловц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8/2007-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6</w:t>
      </w:r>
      <w:r>
        <w:rPr>
          <w:lang w:val="sr-CS"/>
        </w:rPr>
        <w:t>. фебр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-др. закон, 67/93-др. закон, 48/94-др. закон, 24/96 и 76/05-др. закон), члана 17. став 2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ШЕ ПОЉОПРИВРЕДНЕ ШКОЛЕ „АЛЕКСАНДАР - ЛАЛА СТАНКОВИЋ”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 ШАП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Вера Милошевић за вршиоца дужности директора Више пољопривредне школе „Александар - Лала Станковић” у Шапц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35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6</w:t>
      </w:r>
      <w:r>
        <w:rPr>
          <w:lang w:val="sr-CS"/>
        </w:rPr>
        <w:t>. фебр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  <w:t>На основу тачке 3. став 2. Одлуке о образовању Комисије за утврђивање предлога за доделу националних пензија истакнутим уметницима („Службени гласник РС”, број 96/06), члана 17. ст</w:t>
      </w:r>
      <w:r>
        <w:rPr/>
        <w:t xml:space="preserve">. 1. </w:t>
      </w:r>
      <w:r>
        <w:rPr>
          <w:lang w:val="sr-CS"/>
        </w:rPr>
        <w:t>и</w:t>
      </w:r>
      <w:r>
        <w:rPr/>
        <w:t xml:space="preserve"> 2. </w:t>
      </w:r>
      <w:r>
        <w:rPr>
          <w:lang w:val="sr-CS"/>
        </w:rPr>
        <w:t>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УТВРЂИВАЊЕ ПРЕДЛОГА ЗА ДОДЕЛУ НАЦИОНАЛНИХ ПЕНЗИЈА ИСТАКНУТИМ УМЕТНИЦ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ослав Аксентијевић дужности члана Комисије за утврђивање предлога за доделу националних пензија истакнутим уметницим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инка Гојковић, књижевни преводилац, за члана Комисије за утврђивање предлога за доделу националних пензија истакнутим уметницим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Latn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948</w:t>
      </w:r>
      <w:r>
        <w:rPr>
          <w:rFonts w:cs="CTimesRoman"/>
          <w:lang w:val="sr-Latn-CS"/>
        </w:rPr>
        <w:t>/2007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Београду</w:t>
      </w:r>
      <w:r>
        <w:rPr>
          <w:rFonts w:cs="CTimesRoman"/>
          <w:lang w:val="sl-SI"/>
        </w:rPr>
        <w:t xml:space="preserve">, 16. </w:t>
      </w:r>
      <w:r>
        <w:rPr>
          <w:rFonts w:cs="CTimesRoman"/>
          <w:lang w:val="sr-CS"/>
        </w:rPr>
        <w:t>фебруа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18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18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</w:t>
      </w:r>
      <w:r>
        <w:rPr>
          <w:lang w:val="sr-CS"/>
        </w:rPr>
        <w:t xml:space="preserve"> 105/05 и 44/06</w:t>
      </w:r>
      <w:r>
        <w:rPr>
          <w:lang w:val="ru-RU"/>
        </w:rPr>
        <w:t xml:space="preserve"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, </w:t>
      </w:r>
      <w:r>
        <w:rPr>
          <w:lang w:val="sr-CS"/>
        </w:rPr>
        <w:t>члана 17. став 2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ИЗМЕНИ РЕШЕЊА О ПРЕДУЗИМАЊУ МЕРА</w:t>
      </w:r>
    </w:p>
    <w:p>
      <w:pPr>
        <w:pStyle w:val="Normal"/>
        <w:widowControl w:val="false"/>
        <w:spacing w:lineRule="exact" w:line="200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 xml:space="preserve">ДП ПРВА СРПСКА ФАБРИКА ШЕЋЕРА „ДИМИТРИЈЕ ТУЦОВИЋ </w:t>
      </w:r>
      <w:r>
        <w:rPr>
          <w:b/>
          <w:lang w:val="ru-RU"/>
        </w:rPr>
        <w:t xml:space="preserve">- </w:t>
      </w:r>
      <w:r>
        <w:rPr>
          <w:b/>
          <w:lang w:val="sr-CS"/>
        </w:rPr>
        <w:t>1898” У РЕСТРУКТУРИРАЊУ ИЗ БЕОГРАДА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ДП Прва српска фабрика шећера „Димитрије Туцовић-1898” у реструктурирању из Београда (05 број: 325-3953/98-1 од 25. септембра 1998. године и „Службени гласник РС”, број 64/06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lang w:val="sr-CS"/>
        </w:rPr>
        <w:t xml:space="preserve">Разрешава се Милорад Бојковић дужности вршиоца дужности директора  </w:t>
      </w:r>
      <w:r>
        <w:rPr>
          <w:lang w:val="ru-RU"/>
        </w:rPr>
        <w:t>ДП Прва српска фабрика шећера „Димитрије Туцовић-1898” у реструктурирању из Београда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 xml:space="preserve">Именује се Лела Ружић, дипл. економиста, за вршиоца дужности директора  </w:t>
      </w:r>
      <w:r>
        <w:rPr>
          <w:lang w:val="ru-RU"/>
        </w:rPr>
        <w:t>ДП Прва српска фабрика шећера „Димитрије Туцовић-1898” у реструктурирању из Београда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  <w:tab/>
        <w:t xml:space="preserve">У осталом делу Решење Владе остаје непромењено. </w:t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 xml:space="preserve">Лице из тачке </w:t>
      </w:r>
      <w:r>
        <w:rPr>
          <w:lang w:val="sr-Latn-CS"/>
        </w:rPr>
        <w:t xml:space="preserve">II </w:t>
      </w:r>
      <w:r>
        <w:rPr>
          <w:lang w:val="sr-CS"/>
        </w:rPr>
        <w:t xml:space="preserve">разрешава се дужности, а лице из тачке </w:t>
      </w:r>
      <w:r>
        <w:rPr>
          <w:lang w:val="sr-Latn-CS"/>
        </w:rPr>
        <w:t>III</w:t>
      </w:r>
      <w:r>
        <w:rPr>
          <w:lang w:val="sr-CS"/>
        </w:rPr>
        <w:t xml:space="preserve"> преузима дужност</w:t>
      </w:r>
      <w:r>
        <w:rPr>
          <w:lang w:val="sr-Latn-CS"/>
        </w:rPr>
        <w:t xml:space="preserve"> </w:t>
      </w:r>
      <w:r>
        <w:rPr>
          <w:lang w:val="sr-CS"/>
        </w:rPr>
        <w:t xml:space="preserve">наредног дана од дана објављивања овог реше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  <w:tab/>
        <w:t xml:space="preserve">    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widowControl w:val="false"/>
        <w:tabs>
          <w:tab w:val="left" w:pos="1418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24 број 119-955/2007</w:t>
      </w:r>
    </w:p>
    <w:p>
      <w:pPr>
        <w:pStyle w:val="Normal"/>
        <w:spacing w:lineRule="exact" w:line="200"/>
        <w:rPr/>
      </w:pPr>
      <w:r>
        <w:rPr>
          <w:lang w:val="sr-CS"/>
        </w:rPr>
        <w:t xml:space="preserve">У Београду, </w:t>
      </w:r>
      <w:r>
        <w:rPr/>
        <w:t>16</w:t>
      </w:r>
      <w:r>
        <w:rPr>
          <w:lang w:val="sr-CS"/>
        </w:rPr>
        <w:t>. фебруара 2007. године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18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ab/>
        <w:t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/>
        <w:t xml:space="preserve">, </w:t>
      </w:r>
      <w:r>
        <w:rPr>
          <w:lang w:val="sr-CS"/>
        </w:rPr>
        <w:t>члана 80.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Закон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о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железници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/>
          <w:lang w:val="sr-CS"/>
        </w:rPr>
        <w:t>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</w:t>
      </w:r>
      <w:r>
        <w:rPr>
          <w:rFonts w:cs="CTimesRoman" w:ascii="CTimesRoman" w:hAnsi="CTimesRoman"/>
          <w:lang w:val="sr-CS"/>
        </w:rPr>
        <w:t xml:space="preserve">, </w:t>
      </w:r>
      <w:r>
        <w:rPr>
          <w:lang w:val="sr-CS"/>
        </w:rPr>
        <w:t>број</w:t>
      </w:r>
      <w:r>
        <w:rPr>
          <w:rFonts w:cs="CTimesRoman" w:ascii="CTimesRoman" w:hAnsi="CTimesRoman"/>
          <w:lang w:val="sr-CS"/>
        </w:rPr>
        <w:t xml:space="preserve"> 18/05), </w:t>
      </w:r>
      <w:r>
        <w:rPr>
          <w:lang w:val="sr-CS"/>
        </w:rPr>
        <w:t>члана 17. став 1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>
          <w:rFonts w:cs="CTimesRoman" w:ascii="CTimesRoman" w:hAnsi="CTimesRoman"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ДИРЕКТОРА ДИРЕКЦИЈЕ ЗА ЖЕЛЕЗНИЦЕ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lang w:val="sr-CS"/>
        </w:rPr>
        <w:t>Разрешава се Срђан Спасојевић дужности директора Дирекције за железнице, на лични захтев</w:t>
      </w:r>
      <w:r>
        <w:rPr>
          <w:lang w:val="nl-NL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1056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фебр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21:00Z</dcterms:created>
  <dc:creator>Zlata</dc:creator>
  <dc:description/>
  <cp:keywords/>
  <dc:language>en-US</dc:language>
  <cp:lastModifiedBy>Bojan grgic</cp:lastModifiedBy>
  <dcterms:modified xsi:type="dcterms:W3CDTF">2007-02-20T15:21:00Z</dcterms:modified>
  <cp:revision>2</cp:revision>
  <dc:subject/>
  <dc:title>1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26382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5.sednica dopuna</vt:lpwstr>
  </property>
  <property fmtid="{D5CDD505-2E9C-101B-9397-08002B2CF9AE}" pid="6" name="_ReviewingToolsShownOnce">
    <vt:lpwstr/>
  </property>
</Properties>
</file>