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pPr>
      <w:r>
        <w:rPr>
          <w:rFonts w:cs="Times New Roman" w:ascii="Times New Roman" w:hAnsi="Times New Roman"/>
          <w:b/>
        </w:rPr>
        <w:t>ПРЕДЛОГ ЗАКОНА</w:t>
      </w:r>
    </w:p>
    <w:p>
      <w:pPr>
        <w:pStyle w:val="Normal"/>
        <w:jc w:val="center"/>
        <w:rPr>
          <w:rFonts w:ascii="Times New Roman" w:hAnsi="Times New Roman" w:cs="Times New Roman"/>
          <w:b/>
          <w:b/>
        </w:rPr>
      </w:pPr>
      <w:r>
        <w:rPr>
          <w:rFonts w:cs="Times New Roman" w:ascii="Times New Roman" w:hAnsi="Times New Roman"/>
          <w:b/>
        </w:rPr>
        <w:t>О САНИТАРНОМ НАДЗОРУ</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I. ОСНОВНЕ ОДРЕДБ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редмет уређивањ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вим законом уређују се послови санитарног надзора, начин и поступак вршења санитарног надзора, одређују се области и објекти који подлежу санитарном надзору и санитарни услови које ти објекти морају испуњавати, као и овлашћења, права и дужности санитарних инспектора у поступку санитарног надз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слови санитарног надзора</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Санитарни надзор је инспекцијски надзор над применом закона, других прописа и општих аката</w:t>
      </w:r>
      <w:r>
        <w:rPr>
          <w:rFonts w:cs="Times New Roman" w:ascii="Times New Roman" w:hAnsi="Times New Roman"/>
          <w:lang w:val="ru-RU"/>
        </w:rPr>
        <w:t xml:space="preserve"> </w:t>
      </w:r>
      <w:r>
        <w:rPr>
          <w:rFonts w:cs="Times New Roman" w:ascii="Times New Roman" w:hAnsi="Times New Roman"/>
        </w:rPr>
        <w:t>и над спровођењем прописаних мера</w:t>
      </w:r>
      <w:r>
        <w:rPr>
          <w:rFonts w:cs="Times New Roman" w:ascii="Times New Roman" w:hAnsi="Times New Roman"/>
          <w:lang w:val="sr-Latn-CS"/>
        </w:rPr>
        <w:t>,</w:t>
      </w:r>
      <w:r>
        <w:rPr>
          <w:rFonts w:cs="Times New Roman" w:ascii="Times New Roman" w:hAnsi="Times New Roman"/>
        </w:rPr>
        <w:t xml:space="preserve"> у областима које подлежу санитарном надзору</w:t>
      </w:r>
      <w:r>
        <w:rPr>
          <w:rFonts w:cs="Times New Roman" w:ascii="Times New Roman" w:hAnsi="Times New Roman"/>
          <w:lang w:val="sr-Latn-CS"/>
        </w:rPr>
        <w:t>,</w:t>
      </w:r>
      <w:r>
        <w:rPr>
          <w:rFonts w:cs="Times New Roman" w:ascii="Times New Roman" w:hAnsi="Times New Roman"/>
        </w:rPr>
        <w:t xml:space="preserve"> укључујући и контролу испуњености прописаних санитарно-техничких и хигијенских услова (у даљем тексту: санитарни услови) које морају да испуне објекти, просторије, постројења, уређаји, намештај, опрема и прибор, наменска превозна средства и лица која подлежу санитарном надзору, са циљем заштите здравља становниш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анитарни надзор из става 1. овог члана је и здравствени надзор над животним намирницама и предметима опште употребе у производњи и промету, у складу са закон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Санитарни надзор је и здравствени надзор на граници и другим местима у којима се врши царињење над животним намирницама и предметима опште употребе који се увозе, као и санитарни надзор на граници над путницима, њиховим стварима и саобраћајним средствима у међународном саобраћају, у складу са посебним законима, потврђеним међународним уговорима и међународним санитарним конвенција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анитарни надзор из члана 2. овог закона врши министарство надлежно за послове здравља (у даљем тексту: Министарство), преко санитарних инспектора, у оквиру делокруга утврђеног законом.</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Санитарни надзор из члана 2. ст. 1. и 2. овог закона на територији аутономне покрајине, као поверени посао, врши покрајински орган управе надлежан за послове здравља преко санитарних инспектора.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анитарни инспектори обављају послове санитарног надзора самостално, на основу овлашћења утврђених овим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У обављању послова из става 1. овог члана санитарни инспектори могу предузимати и друге мере и радње у оквиру права и дужности утврђених посебним законим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лови санитарног надзора су послови од општег интереса за Републи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tabs>
          <w:tab w:val="clear" w:pos="1441"/>
        </w:tabs>
        <w:spacing w:before="0" w:after="0"/>
        <w:rPr/>
      </w:pPr>
      <w:r>
        <w:rPr>
          <w:rFonts w:cs="Times New Roman" w:ascii="Times New Roman" w:hAnsi="Times New Roman"/>
          <w:b w:val="false"/>
          <w:caps w:val="false"/>
          <w:smallCaps w:val="false"/>
          <w:szCs w:val="24"/>
          <w:lang w:val="sr-Latn-CS"/>
        </w:rPr>
        <w:t xml:space="preserve">II. </w:t>
      </w:r>
      <w:r>
        <w:rPr>
          <w:rFonts w:cs="Times New Roman" w:ascii="Times New Roman" w:hAnsi="Times New Roman"/>
          <w:b w:val="false"/>
          <w:caps w:val="false"/>
          <w:smallCaps w:val="false"/>
          <w:szCs w:val="24"/>
        </w:rPr>
        <w:t>ОБЛАСТИ КОЈЕ ПОДЛЕЖУ САНИТАРНОМ НАДЗОРУ</w:t>
      </w:r>
    </w:p>
    <w:p>
      <w:pPr>
        <w:pStyle w:val="Normal"/>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Области </w:t>
      </w:r>
      <w:r>
        <w:rPr>
          <w:rFonts w:cs="Times New Roman" w:ascii="Times New Roman" w:hAnsi="Times New Roman"/>
          <w:szCs w:val="24"/>
        </w:rPr>
        <w:t>које подлежу санитарном надзору</w:t>
      </w:r>
      <w:r>
        <w:rPr>
          <w:rFonts w:cs="Times New Roman" w:ascii="Times New Roman" w:hAnsi="Times New Roman"/>
        </w:rPr>
        <w:t>, у смислу овог закона јесу:</w:t>
      </w:r>
    </w:p>
    <w:p>
      <w:pPr>
        <w:pStyle w:val="Normal"/>
        <w:rPr>
          <w:rFonts w:ascii="Times New Roman" w:hAnsi="Times New Roman" w:cs="Times New Roman"/>
        </w:rPr>
      </w:pPr>
      <w:r>
        <w:rPr>
          <w:rFonts w:cs="Times New Roman" w:ascii="Times New Roman" w:hAnsi="Times New Roman"/>
        </w:rPr>
        <w:tab/>
        <w:t>1) област заштите становништва од заразних боле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2) област здравствене исправности животних намирница и предмета опште употребе у производњи, промету и увоз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област јавног снабдевања становништва водом за пић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Санитарни надзор, у областима </w:t>
      </w:r>
      <w:r>
        <w:rPr>
          <w:rFonts w:cs="Times New Roman" w:ascii="Times New Roman" w:hAnsi="Times New Roman"/>
          <w:szCs w:val="24"/>
        </w:rPr>
        <w:t>које подлежу санитарном надзору</w:t>
      </w:r>
      <w:r>
        <w:rPr>
          <w:rFonts w:cs="Times New Roman" w:ascii="Times New Roman" w:hAnsi="Times New Roman"/>
        </w:rPr>
        <w:t>, обухвата инспекцијски надз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објекта и његовог непосредног окружењ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унутрашњег простора и просторија у погледу њихове грађевинске целине, међусобне функционалне повезаности и хигијенског стањ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постројења, уређаја, намештаја, опреме и приб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 сировина, полупроизвода и готових производа животних намирница и предмета опште употребе у производњи и промету, као и сировина, полупроизвода и готових производа животних намирница и предмета опште употребе који се увозе ради стављања у промет на домаћем тржишту или који се привремено увозе или извозе ради прераде, дораде и обра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5) лица запослених на одређеним пословима у објектима </w:t>
      </w:r>
      <w:r>
        <w:rPr>
          <w:rFonts w:cs="Times New Roman" w:ascii="Times New Roman" w:hAnsi="Times New Roman"/>
          <w:szCs w:val="24"/>
        </w:rPr>
        <w:t>који подлежу санитарном надзору</w:t>
      </w:r>
      <w:r>
        <w:rPr>
          <w:rFonts w:cs="Times New Roman" w:ascii="Times New Roman" w:hAnsi="Times New Roman"/>
        </w:rPr>
        <w:t xml:space="preserve"> (у даљем тексту: запослена лица) и других лица која у складу са законом којим се уређује област заштите становништва од заразних болести, подлежу санитарном надзору и обавезним здравственим прегледима на прописан нач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6) наменских превозних средстава и њихове опреме, у складу са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д наменским превозним средствима, утврђеним у ставу 1. тачка 6) овог члана, подразумевају 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средства за превоз животних намирница и предмета опште употребе;</w:t>
      </w:r>
    </w:p>
    <w:p>
      <w:pPr>
        <w:pStyle w:val="Normal"/>
        <w:rPr>
          <w:rFonts w:ascii="Times New Roman" w:hAnsi="Times New Roman" w:cs="Times New Roman"/>
        </w:rPr>
      </w:pPr>
      <w:r>
        <w:rPr>
          <w:rFonts w:cs="Times New Roman" w:ascii="Times New Roman" w:hAnsi="Times New Roman"/>
        </w:rPr>
        <w:tab/>
        <w:t>(2) средства за превоз путника у јавном саобраћају;</w:t>
      </w:r>
    </w:p>
    <w:p>
      <w:pPr>
        <w:pStyle w:val="Normal"/>
        <w:rPr>
          <w:rFonts w:ascii="Times New Roman" w:hAnsi="Times New Roman" w:cs="Times New Roman"/>
        </w:rPr>
      </w:pPr>
      <w:r>
        <w:rPr>
          <w:rFonts w:cs="Times New Roman" w:ascii="Times New Roman" w:hAnsi="Times New Roman"/>
        </w:rPr>
        <w:tab/>
        <w:t>(3) санитетска превозна средства и</w:t>
      </w:r>
    </w:p>
    <w:p>
      <w:pPr>
        <w:pStyle w:val="Normal"/>
        <w:rPr>
          <w:rFonts w:ascii="Times New Roman" w:hAnsi="Times New Roman" w:cs="Times New Roman"/>
        </w:rPr>
      </w:pPr>
      <w:r>
        <w:rPr>
          <w:rFonts w:cs="Times New Roman" w:ascii="Times New Roman" w:hAnsi="Times New Roman"/>
        </w:rPr>
        <w:tab/>
        <w:t xml:space="preserve">(4) превозна средства регистрована за пренос умрлих лиц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tabs>
          <w:tab w:val="clear" w:pos="1441"/>
        </w:tabs>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Објекти који подлежу санитарном надзору</w:t>
      </w:r>
    </w:p>
    <w:p>
      <w:pPr>
        <w:pStyle w:val="Normal"/>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Објекти </w:t>
      </w:r>
      <w:r>
        <w:rPr>
          <w:rFonts w:cs="Times New Roman" w:ascii="Times New Roman" w:hAnsi="Times New Roman"/>
          <w:szCs w:val="24"/>
        </w:rPr>
        <w:t>који подлежу санитарном надзору</w:t>
      </w:r>
      <w:r>
        <w:rPr>
          <w:rFonts w:cs="Times New Roman" w:ascii="Times New Roman" w:hAnsi="Times New Roman"/>
        </w:rPr>
        <w:t>, у смислу члана 7. став 1. тачка 1) овог закона јесу објекти у којима се обављ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здравствена делатн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делатност производње и промета животних намирница и предмета опште употр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делатност јавног снабдевања становништва водом за пић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 угоститељска делатн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 делатност пружања услуга одржавања хигијене, неге и улепшавања лица и тела и немедицинских естетских интервенција којима се нарушава интегритет ко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6) делатност социјалне зашт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7) васпитно-образовна делатн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8) делатност културе, физичке културе, спорта и рекреациј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9) делатност јавног саобраћаја 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0) други објекти одређени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Правна лица, организације и предузетници који обављају делатност у објектима </w:t>
      </w:r>
      <w:r>
        <w:rPr>
          <w:rFonts w:cs="Times New Roman" w:ascii="Times New Roman" w:hAnsi="Times New Roman"/>
          <w:szCs w:val="24"/>
        </w:rPr>
        <w:t>који подлежу санитарном надзору</w:t>
      </w:r>
      <w:r>
        <w:rPr>
          <w:rFonts w:cs="Times New Roman" w:ascii="Times New Roman" w:hAnsi="Times New Roman"/>
        </w:rPr>
        <w:t>, дужни су да пре почетка обављања делатности у тим објектима, обезбеде прописане опште, односно опште и посебне санитарне усло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Министар надлежан за послове здравља прописује опште санитарне услове које морају да испуне сви објекти </w:t>
      </w:r>
      <w:r>
        <w:rPr>
          <w:rFonts w:cs="Times New Roman" w:ascii="Times New Roman" w:hAnsi="Times New Roman"/>
          <w:szCs w:val="24"/>
        </w:rPr>
        <w:t>који подлежу санитарном надзору</w:t>
      </w:r>
      <w:r>
        <w:rPr>
          <w:rFonts w:cs="Times New Roman" w:ascii="Times New Roman" w:hAnsi="Times New Roman"/>
        </w:rPr>
        <w:t xml:space="preserve">, као и посебне санитарне услове које морају да испуне објекти утврђени у члану 8. тач. 1) до 5) овог зак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Правна лица, организације и предузетници који обављају делатност у објектима </w:t>
      </w:r>
      <w:r>
        <w:rPr>
          <w:rFonts w:cs="Times New Roman" w:ascii="Times New Roman" w:hAnsi="Times New Roman"/>
          <w:szCs w:val="24"/>
        </w:rPr>
        <w:t>који подлежу санитарном надзору</w:t>
      </w:r>
      <w:r>
        <w:rPr>
          <w:rFonts w:cs="Times New Roman" w:ascii="Times New Roman" w:hAnsi="Times New Roman"/>
        </w:rPr>
        <w:t>, дужни су да пре почетка обављања делатности, поред услова утврђених у члану 9. став 1. овог закона, обезбеде и хигијенске услове који се односе на запослена 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Министар надлежан за послове здравља прописује хигијенске услове из става 1. овог чл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Правна лица, организације, предузетници и физичка лица која обављају делатност у објектима </w:t>
      </w:r>
      <w:r>
        <w:rPr>
          <w:rFonts w:cs="Times New Roman" w:ascii="Times New Roman" w:hAnsi="Times New Roman"/>
          <w:szCs w:val="24"/>
        </w:rPr>
        <w:t>који подлежу санитарном надзору</w:t>
      </w:r>
      <w:r>
        <w:rPr>
          <w:rFonts w:cs="Times New Roman" w:ascii="Times New Roman" w:hAnsi="Times New Roman"/>
        </w:rPr>
        <w:t>, дужни су да у погледу хигијенског стања објекта, у току коришћења тог објекта, одржавају хигијену у објекту и његовом непосредном окружењу, одржавају хигијену просторија, постројења, уређаја, намештаја, опреме, прибора, наменских превозних средстава, хигијену радне одеће и обуће запослених лица и предузимају друге хигијенске мере у циљу заштите здравља становништва, у складу са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Радна одећа и обућа из става 1. овог члана не може се користити ван радног места.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ind w:firstLine="1440"/>
        <w:rPr/>
      </w:pPr>
      <w:r>
        <w:rPr>
          <w:rFonts w:cs="Times New Roman" w:ascii="Times New Roman" w:hAnsi="Times New Roman"/>
        </w:rPr>
        <w:t xml:space="preserve">Правна лица, организације и предузетници могу да обављају делатности утврђене у члану 8. тач. 1) до 10) овог закона, само у објекту који испуњава прописане опште, односно опште и посебне санитарне услове и у којем су обезбеђени хигијенски услови који се односе на запослена лиц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Лица која обављају делатности утврђене у члану 8. став 1. тач. 1) до 5) овог закона морају испуњавати хигијенске услове у погледу радне одеће и обуће и личне хигијене запослени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Министар надлежан за послове здравља прописује ближе услове из става 2. овог члан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Контролу испуњености услова утврђених у ст. 1. и 2. овог члана, као и контролу хигијенског стања објеката </w:t>
      </w:r>
      <w:r>
        <w:rPr>
          <w:rFonts w:cs="Times New Roman" w:ascii="Times New Roman" w:hAnsi="Times New Roman"/>
          <w:szCs w:val="24"/>
        </w:rPr>
        <w:t>који подлежу санитарном надзору</w:t>
      </w:r>
      <w:r>
        <w:rPr>
          <w:rFonts w:cs="Times New Roman" w:ascii="Times New Roman" w:hAnsi="Times New Roman"/>
        </w:rPr>
        <w:t xml:space="preserve">, санитарни инспектор врши у поступку редовног санитарног надзо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tabs>
          <w:tab w:val="clear" w:pos="1441"/>
        </w:tabs>
        <w:spacing w:before="0" w:after="0"/>
        <w:rPr/>
      </w:pPr>
      <w:r>
        <w:rPr>
          <w:rFonts w:cs="Times New Roman" w:ascii="Times New Roman" w:hAnsi="Times New Roman"/>
          <w:b w:val="false"/>
          <w:caps w:val="false"/>
          <w:smallCaps w:val="false"/>
          <w:szCs w:val="24"/>
          <w:lang w:val="sr-Latn-CS"/>
        </w:rPr>
        <w:t>III.</w:t>
      </w:r>
      <w:r>
        <w:rPr>
          <w:rFonts w:cs="Times New Roman" w:ascii="Times New Roman" w:hAnsi="Times New Roman"/>
          <w:b w:val="false"/>
          <w:caps w:val="false"/>
          <w:smallCaps w:val="false"/>
          <w:szCs w:val="24"/>
        </w:rPr>
        <w:t>ОВЛАШЋЕЊА</w:t>
      </w:r>
      <w:r>
        <w:rPr>
          <w:rFonts w:cs="Times New Roman" w:ascii="Times New Roman" w:hAnsi="Times New Roman"/>
          <w:b w:val="false"/>
          <w:caps w:val="false"/>
          <w:smallCaps w:val="false"/>
          <w:szCs w:val="24"/>
          <w:lang w:val="sr-Latn-CS"/>
        </w:rPr>
        <w:t>, ПРАВА И ДУЖНОСТИ</w:t>
      </w:r>
      <w:r>
        <w:rPr>
          <w:rFonts w:cs="Times New Roman" w:ascii="Times New Roman" w:hAnsi="Times New Roman"/>
          <w:b w:val="false"/>
          <w:caps w:val="false"/>
          <w:smallCaps w:val="false"/>
          <w:szCs w:val="24"/>
        </w:rPr>
        <w:t xml:space="preserve"> САНИТАРНОГ ИНСПЕКТОРА</w:t>
      </w:r>
    </w:p>
    <w:p>
      <w:pPr>
        <w:pStyle w:val="Normal"/>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У вршењу санитарног надзора у објектима </w:t>
      </w:r>
      <w:r>
        <w:rPr>
          <w:rFonts w:cs="Times New Roman" w:ascii="Times New Roman" w:hAnsi="Times New Roman"/>
          <w:szCs w:val="24"/>
        </w:rPr>
        <w:t>који подлежу санитарном надзору</w:t>
      </w:r>
      <w:r>
        <w:rPr>
          <w:rFonts w:cs="Times New Roman" w:ascii="Times New Roman" w:hAnsi="Times New Roman"/>
        </w:rPr>
        <w:t xml:space="preserve">, санитарни инспектор у прописаном поступку, може узети узорке животних намирница, предмета опште употребе и воде за пиће ради лабораторијског испитивања њихове здравствене исправности; брисеве са руку запослених лица, постројења, уређаја, намештаја, опреме и прибора за обављање делатности </w:t>
      </w:r>
      <w:r>
        <w:rPr>
          <w:rFonts w:cs="Times New Roman" w:ascii="Times New Roman" w:hAnsi="Times New Roman"/>
          <w:szCs w:val="24"/>
        </w:rPr>
        <w:t>која подлеже санитарном надзору</w:t>
      </w:r>
      <w:r>
        <w:rPr>
          <w:rFonts w:cs="Times New Roman" w:ascii="Times New Roman" w:hAnsi="Times New Roman"/>
        </w:rPr>
        <w:t xml:space="preserve"> ради лабораторијског испитивања њихове хигијенске исправности, као и узорке стерилисаног материјала и стерилисаних инструмената ради утврђивања њихове стерилн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Услове хигијенске исправности руку запослених лица, постројења, уређаја, намештаја, опреме и прибора за обављање делатности </w:t>
      </w:r>
      <w:r>
        <w:rPr>
          <w:rFonts w:cs="Times New Roman" w:ascii="Times New Roman" w:hAnsi="Times New Roman"/>
          <w:szCs w:val="24"/>
        </w:rPr>
        <w:t>која подлеже санитарном надзору</w:t>
      </w:r>
      <w:r>
        <w:rPr>
          <w:rFonts w:cs="Times New Roman" w:ascii="Times New Roman" w:hAnsi="Times New Roman"/>
        </w:rPr>
        <w:t>, поступак и начин узимања брисева ради лабораторијског испитивања њихове хигијенске исправности и узорака стерилисаног материјала и стерилисаних инструмената ради утврђивања њихове стерилности, као и врсте лабораторијских испитивања ради утврђивања хигијенске исправности из става 1. овог члана, прописује министар надлежан за послове здрављ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Трошкове лабораторијских испитивања настале у поступку утврђивања хигијенске исправности руку запослених лица, постројења, уређаја, намештаја, опреме и прибора за обављање делатности која подлеже санитарном надзору, као и у поступку утврђивања стерилности стерилисаног материјала и стерилисаних инструмената, сноси правно лице, организација или предузетник који обавља делатност у објекту у којем су узети брисеви, односно узорц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Лабораторијска испитивања у поступцима из става 3. овог члана врше здравствене установе и други облици обављања здравствене делатности који испуњавају прописане услове за вршење лабораторијских испитивања у области микробиологије, у складу са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области заштите становништва од заразних болести санитарни инспектор овлашћен је да врши надзор над спровођењем прописаних мера ради спречавања појаве, сузбијања, елиминације и искорењивања заразних болести, као и да предузима друге мере и радње одређене посебним законом којим се уређује та област.</w:t>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анитарни инспектор овлашћен је да по захтеву странке изда акт потребан за спровођење поступка ископавања, превоза и преношења умрлих лица, на начин и под условима утврђеним посебним законом.</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У поступку израде урбанистичких планова, санитарни инспектор на захтев надлежног органа управе, доставља опште и посебне санитарне услове који се односе на објекте </w:t>
      </w:r>
      <w:r>
        <w:rPr>
          <w:rFonts w:cs="Times New Roman" w:ascii="Times New Roman" w:hAnsi="Times New Roman"/>
          <w:szCs w:val="24"/>
        </w:rPr>
        <w:t>који подлежу санитарном надзору</w:t>
      </w:r>
      <w:r>
        <w:rPr>
          <w:rFonts w:cs="Times New Roman" w:ascii="Times New Roman" w:hAnsi="Times New Roman"/>
        </w:rPr>
        <w:t xml:space="preserve"> и који су са аспекта заштите здравља становништва од значаја за изградњу објеката и уређење простора за који се план припрема, као и опште, односно опште и посебне  санитарне услове потребне за издавање акта о урбанистичким условима у складу са посебним зак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У вршењу санитарног надзора над објектима </w:t>
      </w:r>
      <w:r>
        <w:rPr>
          <w:rFonts w:cs="Times New Roman" w:ascii="Times New Roman" w:hAnsi="Times New Roman"/>
          <w:szCs w:val="24"/>
        </w:rPr>
        <w:t xml:space="preserve">који подлежу санитарном надзору, у поступцима </w:t>
      </w:r>
      <w:r>
        <w:rPr>
          <w:rFonts w:cs="Times New Roman" w:ascii="Times New Roman" w:hAnsi="Times New Roman"/>
        </w:rPr>
        <w:t>изградње, односно реконструкције тих објеката, санитарни инспектор утврђује 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у сагласност на идејни пројекат 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објекте у којима се обавља здравствена делатност;</w:t>
      </w:r>
    </w:p>
    <w:p>
      <w:pPr>
        <w:pStyle w:val="Normal"/>
        <w:rPr>
          <w:rFonts w:ascii="Times New Roman" w:hAnsi="Times New Roman" w:cs="Times New Roman"/>
        </w:rPr>
      </w:pPr>
      <w:r>
        <w:rPr>
          <w:rFonts w:cs="Times New Roman" w:ascii="Times New Roman" w:hAnsi="Times New Roman"/>
        </w:rPr>
        <w:tab/>
        <w:t>2) објекте за јавно снабдевање становништва водом за пиће;</w:t>
      </w:r>
    </w:p>
    <w:p>
      <w:pPr>
        <w:pStyle w:val="Normal"/>
        <w:rPr>
          <w:rFonts w:ascii="Times New Roman" w:hAnsi="Times New Roman" w:cs="Times New Roman"/>
        </w:rPr>
      </w:pPr>
      <w:r>
        <w:rPr>
          <w:rFonts w:cs="Times New Roman" w:ascii="Times New Roman" w:hAnsi="Times New Roman"/>
        </w:rPr>
        <w:tab/>
        <w:t>3) објекте за производњу животних намирница путем индустријских постројења и уређај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анитарни инспектор утврђује да ли су објекти из става 1. тач. 1) до 3) овог члана изграђени, односно реконструисани у складу са санитарним условима утврђеним у идејном пројекту на који је дата санитарна сагласност и даје санитарну сагласност за коришћење обј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равна лица, организације и предузетници који ће делатност обављати у новоизграђеним, односно реконструисаним објектима утврђеним у члану 17. став 1. тач. 1) до 3) овог закона, дужни су да, пре почетка обављања те делатности прибаве санитарну сагласност на идејни пројекат и санитарну сагласност за коришћење објекта ради обављања одређене делат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поступку санитарног надзора над објектима утврђеним у члану 17. став 1. тач. 1) до 3) овог закона, санитарни инспектор овлашћен је да изврши и контролу прибављених санитарних сагласности из става 1. овог члана и предузме мере у складу са овим и другим посебним законом.</w:t>
      </w:r>
    </w:p>
    <w:p>
      <w:pPr>
        <w:pStyle w:val="Normal"/>
        <w:rPr>
          <w:rFonts w:ascii="Times New Roman" w:hAnsi="Times New Roman" w:cs="Times New Roman"/>
        </w:rPr>
      </w:pPr>
      <w:r>
        <w:rPr>
          <w:rFonts w:cs="Times New Roman" w:ascii="Times New Roman" w:hAnsi="Times New Roman"/>
        </w:rPr>
        <w:tab/>
        <w:t>Санитарна сагласност за коришћење објекта представља један од доказа о испуњености прописаних услова, на основу којих надлежни орган издаје употребну дозвол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Санитарне сагласности из члана 17. овог закона санитарни инспектор издаје на захтев стран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Министар надлежан за послове здравља прописује који се докази прилажу уз захтев странке за издавање санитарне сагласности на идејни пројекат, односно санитарне сагласности за коришћење објек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Трошкове настале у поступку санитарног надзора на захтев странке сноси подносилац захт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Министар надлежан за послове здравља прописује начин утврђивања и висину трошкова из става 1. овог чл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лове санитарног надзора утврђене у чл. 13. до 18. овог закона, на територији аутономне покрајине, као поверене послове, врши покрајински орган управе надлежан за послове здравља преко санитарних инсп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Државни органи, правна лица и друге организације дужни су да санитарном инспектору пружају стручну помоћ, да сарађују у вршењу санитарног надзора и да стављају на располагање све податке потребне за вршење тог надзор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Правна лица, организације, предузетници и физичка лица чија делатност, објекти, наменска превозна средства, запослена лица, производи, постројења, уређаји, намештај, опрема и прибор подлежу санитарном надзору, дужни су да санитарном инспектору омогуће приступ у пословне просторије, несметано обављање санитарног надзора и узимање потребних узорака, односно   брисева који подлежу прописаним лабораторијским испитивањима, као и да на захтев санитарног инспектора, пруже сва обавештења и податке потребне за вршење санитарног надз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Послове санитарног инспектора може да обавља: доктор медицине са специјализацијом из епидемиологије или хигијене, доктор медицине, дипломирани инжењер технологије (прехрамбеног одсека), дипломирани инжењер архитектуре, дипломирани грађевински инжењер (одсек за планирање и грађење насеља и одсек за хидротехнику) и дипломирани просторни план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једине мање сложене послове санитарног инспектора може да обавља и виши санитарни технича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Лица из ст. 1. и 2. овог члана могу да обављају послове санитарног инспектора под условом да имају најмање три године радног искуства у струци, положен стручни испит за рад у органима управе и да испуњавају и друге услове прописане закон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Министар надлежан за послове здравља, у зависности од сложености и обима појединих послова санитарног надзора, посебним актом којим се уређује организација и систематизација радних места у Министарству, утврђује послове санитарног инспектора које могу да обављају лица из ст. 1. и 2. овог чл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Послове санитарног инспектора, у складу са овим законом, могу да обављају и лица са високом школском спремом другог образовног профила стеченом до дана ступања на снагу овог закона, ако на дан ступања на снагу овог закона  обављају послове санитарног инсп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У обављању послова санитарног надзора, санитарни инспектор мора имати легитимацију којом се доказује својство инспекто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За време обављања послова санитарног и здравственог надзора на граници или у другим местима у којима се врши царињење, санитарни инспектор поред легитимације утврђене у ставу 1. овог члана, мора имати и знак којима се доказује својство санитарног инспектора на границ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анитарни инспектор обавља послове санитарног надзора у прописаном службеном оде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Министар надлежан за послове здравља прописује образац и садржину легитимације и изглед знака и службеног одела санитарног инспектора, начин њиховог издавања, као и начин вођења евиденције о издатим легитимацијама и знацима санитарних инспектора.</w:t>
      </w:r>
    </w:p>
    <w:p>
      <w:pPr>
        <w:pStyle w:val="Normal"/>
        <w:rPr>
          <w:rFonts w:ascii="Times New Roman" w:hAnsi="Times New Roman" w:cs="Times New Roman"/>
        </w:rPr>
      </w:pPr>
      <w:r>
        <w:rPr>
          <w:rFonts w:cs="Times New Roman" w:ascii="Times New Roman" w:hAnsi="Times New Roman"/>
        </w:rPr>
      </w:r>
    </w:p>
    <w:p>
      <w:pPr>
        <w:pStyle w:val="Heading3"/>
        <w:tabs>
          <w:tab w:val="clear" w:pos="1441"/>
        </w:tabs>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Права и дужности санитарног инспектора</w:t>
      </w:r>
    </w:p>
    <w:p>
      <w:pPr>
        <w:pStyle w:val="Normal"/>
        <w:rPr>
          <w:rFonts w:ascii="Times New Roman" w:hAnsi="Times New Roman" w:cs="Times New Roman"/>
          <w:caps/>
          <w:szCs w:val="24"/>
        </w:rPr>
      </w:pPr>
      <w:r>
        <w:rPr>
          <w:rFonts w:cs="Times New Roman" w:ascii="Times New Roman" w:hAnsi="Times New Roman"/>
          <w:caps/>
          <w:szCs w:val="24"/>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вршењу санитарног надзора санитарни инспектор има право и дужност 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 забрани коришћење објекта или дела објекта у којем се обавља делатност која подлеже санитарном надзору, ако пре почетка обављања те делатности у објекту нису обезбеђени општи и посебни санитарни услови, док се ти услови не обезбе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забрани коришћење објекта или дела објекта који подлеже санитарном надзору, просторија, постројења, уређаја, намештаја, опреме и прибора, наменских превозних средстава, ако постоје хигијенски недостаци који битно угрожавају здравље људи, док се не отклоне утврђени недостац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3) забрани коришћење објекта или дела објекта у којем се обавља здравствена делатност, делатност јавног снабдевања становништва водом за пиће или делатност производње животних намирница путем индустријских постројења и уређаја, ако пре почетка обављања те делатности није прибављена санитарна сагласност на идејни пројекат и санитарна сагласност за коришћење објек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 нареди отклањање недостатака због којих постоји опасност по здравље људи, а који се односе на прописане опште и посебне санитарне услове, хигијенско стање у објекту и његовом непосредном окружењу, унутрашњи простор, просторије и њихову грађевинску целину и међусобну функционалну повезаност, унутрашње уређење, постројења, уређаје, намештај, опрему и прибор, наменска превозна средства, у остављеном року;</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ab/>
        <w:t>5) забрани коришћење објекта или дела објекта, просторија, постројења, уређаја, намештаја, опреме и прибора, наменских превозних средстава, ако утврђени недостаци нису отклоњени у остављеном року, до отклањања недостатак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6) нареди отклањање недостатака који се односе на хигијенске услове које морају да испуне лица запослена у објектима који подлежу санитарном надз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7) нареди друге мере и предузме друге радње, у складу са закон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8) обавести други орган ако постоје разлози за предузимање мера за које је тај орган надлежан, као и да поднесе пријаву надлежном органу за учињено кривично дело или привредни преступ, односно да поднесе захтев за покретање прекршајног поступка.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Мере из става 1. тач. 1) до 7) овог члана, према правним лицима, организацијама, предузетницима и физичким лицима налажу се решењем санитарног инспектора у управном поступ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равна лица, организације, предузетници и физичка лица дужни су да поступе по решењу санитарног инспектора у року одређеном тим решењ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Предузимање изузетно хитних мера ради отклањања непосредне опасности по живот и здравље људи, санитарни инспектор може наредити и усменим решењем, у складу са закон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Решење из става 2. овог члана мора се унети у записник о извршеном санитарном надзору.</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ротив решења санитарног инспектора може се изјавити жалба у року од осам дана од дана достављања решењ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Жалба не одлаже извршење решењ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 жалби против првостепеног решења санитарног инспектора решава министар надлежан за послове здрављ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Решење из става 3. овог члана коначно 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Правно лице, организација и предузетник могу поново обављати делатност у објекту или делу објекта који подлеже санитарном надзору, за који је изречена мера забране коришћења, ако су у објекту или делу објекта отклоњени утврђени недостаци.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Ако је у поступку санитарног надзора, санитарни инспектор наредио меру утврђену у члану 27. став 1. тач. 1) до 3) и тачки 5), обезбеђивање наређене мере врши се стављањем видне ознаке "затворено по решењу санитарног инспектора", или стављањем службеног печата за отисак у воску на врата главног улаза у објек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знака или службени печат из става 1. овог члана може се уклонити са објекта тек кад санитарни инспектор записником констатује да су претходно отклоњени недостаци због којих је наређена мера забране коришћења објек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Санитарни инспектори дужни су да воде евиденције о свом раду, броју и стању објеката који подлежу санитарном надзору и да о томе Министарству подносе прописане периодичне извештаје.</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Министар надлежан за послове здравља прописује начин вођења евиденција и извештаја из става 1. овог члана, као и начин њиховог подношењ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Министарство се стара о организацији и унапређивању рада санитарних инспектора, као и о стручном усавршавању санитарних инсп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лове из става 1. овог члана на територији аутономне покрајине врши покрајински орган управе надлежан за послове здрављ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w:t>
      </w:r>
      <w:r>
        <w:rPr>
          <w:rFonts w:cs="Times New Roman" w:ascii="Times New Roman" w:hAnsi="Times New Roman"/>
          <w:lang w:val="sr-Latn-CS"/>
        </w:rPr>
        <w:t>V</w:t>
      </w:r>
      <w:r>
        <w:rPr>
          <w:rFonts w:cs="Times New Roman" w:ascii="Times New Roman" w:hAnsi="Times New Roman"/>
        </w:rPr>
        <w:t>. КАЗНЕНЕ ОДРЕДБЕ</w:t>
      </w:r>
    </w:p>
    <w:p>
      <w:pPr>
        <w:pStyle w:val="Normal"/>
        <w:rPr>
          <w:rFonts w:ascii="Times New Roman" w:hAnsi="Times New Roman" w:cs="Times New Roman"/>
        </w:rPr>
      </w:pPr>
      <w:r>
        <w:rPr>
          <w:rFonts w:cs="Times New Roman" w:ascii="Times New Roman" w:hAnsi="Times New Roman"/>
        </w:rPr>
      </w:r>
    </w:p>
    <w:p>
      <w:pPr>
        <w:pStyle w:val="Heading3"/>
        <w:tabs>
          <w:tab w:val="clear" w:pos="1441"/>
        </w:tabs>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Прекршаји</w:t>
      </w:r>
    </w:p>
    <w:p>
      <w:pPr>
        <w:pStyle w:val="Normal"/>
        <w:rPr>
          <w:rFonts w:ascii="Times New Roman" w:hAnsi="Times New Roman" w:cs="Times New Roman"/>
          <w:b/>
          <w:b/>
          <w:caps/>
          <w:szCs w:val="24"/>
        </w:rPr>
      </w:pPr>
      <w:r>
        <w:rPr>
          <w:rFonts w:cs="Times New Roman" w:ascii="Times New Roman" w:hAnsi="Times New Roman"/>
          <w:b/>
          <w:caps/>
          <w:szCs w:val="24"/>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овчаном казном од 400.000 до 1.000.000 динара казниће се за прекршај правно лице и организација ак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пре почетка обављања делатности, у објекту који подлеже санитарном надзору, не обезбеди прописане опште, односно опште и посебне санитарне услове (члан 9. став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2) за новоизграђени, односно реконструисани објекат у којем се обавља здравствена делатност, делатност јавног снабдевања становништва водом за пиће и делатност производње животних намирница путем индустријских постројења и уређаја, пре почетка обављања те делатности не прибави санитарну сагласност на идејни пројекат и санитарну сагласност за коришћење објекта (члан 18. став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За прекршај из става 1. овог члана казниће се и одговорно лице у правном лицу, новчаном казном од 20.000 до 50.000 динара.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 xml:space="preserve">За прекршај из става 1. овог члана казниће се и предузетник, новчаном казном од 200.000 до 500.000 дина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овчаном казном од 250.000 до 500.000 динара казниће се за прекршај правно лице и организација ак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обавља делатност у објекту који подлеже санитарном надзору,  а који не испуњава прописане опште, односно опште и посебне санитарне услове и у којем нису обезбеђени хигијенски услови који се односе на запослена лица (члан 12. став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не омогући санитарном инспектору приступ у пословне просторије, несметано обављање санитарног надзора и узимање потребних узорака, односно брисева који подлежу лабораторијским испитивањима, као и ако на захтев санитарног инспектора не пружи сва обавештења и податке потребне за вршење санитарног надзора (члан 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 не поступи по решењу санитарног инспектора којим се налаже нека од мера утврђених у члану 27. став 1. тач. 1) до 7), на начин и у року утврђеним тим решењем (члан 28. став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4) отпочне обављање делатности у објекту или делу објекта који подлеже санитарном надзору за који је изречена мера забране коришћења објекта или дела објекта а не отклони недостатке утврђене решењем санитарног инспектора (члан 30);</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t>5) са обележеног објекта, неовлашћено уклони ознаку или службени печат за отисак у воску којима се  обезбеђује мера забране коришћења објекта или дела објекта  (члан 31).</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 xml:space="preserve">За прекршај из става 1. овог члана казниће се и одговорно лице у правном лицу, новчаном казном од 15.000 до 30.000 дина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За прекршај из става 1. овог члана казниће се и предузетник, новчаном казном од 100.000 до 300.000 динар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За прекршај из става 1. тач. 2), 3) и 5)  овог члана казниће се и физичко лице, новчаном казном од 10.000 до 20.000 дина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овчаном казном од 150.000 до 300.000 динара казниће се за прекршај правно лице и организација а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1) пре почетка обављања делатности не обезбеди хигијенске услове који се односе на запослена лица  (члан 10. став 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у погледу хигијенског стања објекта, у току коришћења објекта   не одржава хигијену у објекту и његовом непосредном окружењу, не одржава хигијену просторија, постројења, уређаја, намештаја, опреме, прибора, наменских превозних средстава, хигијену радне одеће и обуће запослених лица и ако не предузима друге хигијенске мере у циљу заштите здравља становништва, у складу са законом (члан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За прекршај из става 1. овог члана казниће се и одговорно лице у правном лицу, новчаном казном од 10.000 до 30.000 дина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За прекршај из става 1. овог члана казниће се и предузетник, новчаном казном од 50.000 до 150.000 дина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rPr>
        <w:tab/>
        <w:t>Новчаном казном у износу од 5.000 динара на лицу места казниће се за прекршај физичко лице запослено у правном лицу, организацији и радњи ако:</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rPr>
        <w:tab/>
        <w:t>1) не одржава  хигијену објекта и његовог непосредног окружења, хигијену просторија, постројења, уређаја, намештаја, опреме, прибора, наменских превозних средстава, хигијену радне одеће и обуће запослених лица и ако не предузима друге хигијенске мере у циљу заштите здравља становништва, у складу са законом (члан 11. став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 радну одећу и обућу користи ван радног места (члан 11. став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3) не испуњава хигијенске услове у погледу радне одеће и обуће и личне  хигијене запослених  (члан 12. став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sr-Latn-CS"/>
        </w:rPr>
        <w:t>V</w:t>
      </w:r>
      <w:r>
        <w:rPr>
          <w:rFonts w:cs="Times New Roman" w:ascii="Times New Roman" w:hAnsi="Times New Roman"/>
        </w:rPr>
        <w:t>. ПРЕЛАЗНЕ И ЗАВРШНЕ ОДРЕДБ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Подзаконске акте из члана. 9. став 2, члана 10. став 2, члана 12. став 3, члана 13. став 2, члана 19. став 2, члана 20. став 2, члана 26. став 4. и члана 32. став 2, министар надлежан за послове здравља донеће у року од шест месеци од дана ступања на снагу овог зако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До доношења подзаконских аката из става 1. овог члана примењиваће се подзаконски акти донети на основу Закона о санитарном надзору ("Службени гласник РС", бр. 34/94 и 25/96), ако нису у супротности са овим законо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Решавање у предметима по захтеву странака за издавање санитарних сагласности поднетих до дана ступања на снагу овог закона, наставиће се по прописима који су важили до дана ступања на снагу овог закон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Даном ступања на снагу овог закона престаје да важи Закон о санитарном надзору ("Службени гласник РС", бр. 34/94 и 25/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О Б Р А З Л О Ж Е Њ 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I УСТАВНИ ОСН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Уставни основ за доношење овог закона садржан је у члану 72. став 1. тачка 11) Устава Републике Србије, којим је утврђено да Република Србија уређује и обезбеђује организацију, надлежност и рад републичких орга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Имајући у виду да се санитарни надзор дефинише као инспекцијски надзор над применом закона и других прописа и над спровођењем прописаних мера у областима под санитарним надзором, са циљем заштите здравља становништва, уставни основ за доношење овог закона, индиректно би се могао изводити и из члана 72. став 1. тачка 7) Устава Републике Србије, у коме је утврђено да Република Србија уређује и обезбеђује систем у области здрав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II РАЗЛОЗИ ЗА ДОНОШЕЊЕ ЗАКО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Закон о санитарном надзору представља правни акт којим се јединствено прописују општи и посебни санитарно-технички и хигијенски услови за све објекте који у складу са овим и другим законима подлежу санитарном надзору. Обезбеђивање тих услова као и стални, непосредни надзор над контролом њихове испуњености један је од услова остваривања свеукупне превентивне здравствене заштите. Поменути услови, дакле представљају оне услове од значаја за заштиту, очување и унапређење здравља на које упућују одредбе бројних системских закона којима се уређују различите области (област здравствене заштите, област заштите становништва од заразних болести које угрожавају целу земљу, област здравствене исправности животних намирница и предмета опште употребе, област производње и јавног снабдевања становништва здравствено исправном водом за пиће, области у сферама услужних делатности угоститељске, трговинске, туристичке, област пружања хигијенских услуга, област образовања, културе, физичке културе, спорта, рекреације и сл). Управо због значаја и примене у готово свим сферама свакодневног живота, неопходно је посебним законом јасно прецизирати који су то услови, објекти и области под сталним санитарним надзор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Ради остваривања потпуне правне сигурности потребно је, такође прецизно уредити надлежност органа који спроводи поступак санитарног надзора, као и обим овлашћења санитарних инспектора у тим поступцим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t>Постојећи Закон о санитарном надзору донет је 1994. године, а неким мањим допунама иновиран је средином 1996. год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аведеним законом било је уређено питање надлежности Министарства здравља, у делу вршења инспекцијског надзора у области санитарне, хигијенске и противепидемијске заштите становништва, као и у делу дефинисања организације, овлашћења и начина рада санитарних инспектора, сходно територијалној организацији Републике Србије и унутрашњој организацији државне управе, уређеној према Уставу Савезне Републике Југославије и Уставу Републике Србиј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1.</w:t>
      </w:r>
      <w:r>
        <w:rPr>
          <w:rFonts w:cs="Times New Roman" w:ascii="Times New Roman" w:hAnsi="Times New Roman"/>
        </w:rPr>
        <w:t xml:space="preserve"> Уставном повељом државне заједнице Србија и Црна Гора ("Службени лист СЦГ", број 1/03), утврђена је обавеза држава чланица да донесу нове прописе којима се регулишу области изван послова државне заједнице, као и то да се постојећи савезни закони примењују и даље као закони држава чланица, до доношења нових прописа од стране држава чла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Даном ступања на снагу Уставне повеље престао је са радом Савезни секретаријат за рад, здравство и социјално старање, у чијем је саставу био и Савезни санитарни, ветеринатрски и фитосанитарни инспекторат, који је, у складу са Уредбом о образовању савезних министарстава, других савезних органа и организација и служби савезне владе, био надлежан за вршење надзора над применом савезних прописа који се односе 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заштиту становништва од заразних болести које угрожавају целу земљу;</w:t>
      </w:r>
    </w:p>
    <w:p>
      <w:pPr>
        <w:pStyle w:val="Normal"/>
        <w:rPr/>
      </w:pPr>
      <w:r>
        <w:rPr>
          <w:rFonts w:cs="Times New Roman" w:ascii="Times New Roman" w:hAnsi="Times New Roman"/>
        </w:rPr>
        <w:tab/>
        <w:t>- здравствену исправност животних намирница и предмета опште употребе;</w:t>
      </w:r>
    </w:p>
    <w:p>
      <w:pPr>
        <w:pStyle w:val="Normal"/>
        <w:rPr/>
      </w:pPr>
      <w:r>
        <w:rPr>
          <w:rFonts w:cs="Times New Roman" w:ascii="Times New Roman" w:hAnsi="Times New Roman"/>
        </w:rPr>
        <w:tab/>
        <w:t>- санитарни надзор на државној границ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Законом за спровођење Уставне повеље државне заједнице Србија и Црна Гора ("Сл. лист СЦГ", број 1/03), у члану 13. став 1. тачка 3) утврђено је да Савезни санитарни, ветеринарски и фитосанитарни инспекторат постаје орган државе чланице Србије и наставља рад у складу са прописима на основу којих је образован и који ће се примењивати на територији Републике Србије до доношења одговарајућих републичких пропи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аведене промене на савезном нивоу, нужно су условиле и измену постојећег Закона о санитарном надз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2.</w:t>
      </w:r>
      <w:r>
        <w:rPr>
          <w:rFonts w:cs="Times New Roman" w:ascii="Times New Roman" w:hAnsi="Times New Roman"/>
        </w:rPr>
        <w:t xml:space="preserve"> Осим усклађивања одредаба Закона о санитарном надзору са променама насталим у законодавном систему на савезном нивоу, нова системска решења у областима: уређивања локалне самоуправе, планирања и уређења простора и изградње објеката, оснивања предузећа, организације приватног сектора и развоја приватног предузетништва, великим делом дерогирала су одредбе постојећег закона и учинила их у пракси непримењив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3.</w:t>
      </w:r>
      <w:r>
        <w:rPr>
          <w:rFonts w:cs="Times New Roman" w:ascii="Times New Roman" w:hAnsi="Times New Roman"/>
        </w:rPr>
        <w:t xml:space="preserve"> Законом о локалној самоуправи, Законом о утврђивању одређених надлежности аутономне покрајине, Законом о предузећима, Законом о приватним предузетницима, Законом о планирању и изградњи, као и другим прописима донетим у одређеним областима, конституисани су нови субјекти, нови појмови и термини у нашем правном сист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стојећи Закон о санитарном надзору, осим суштинских измена, потребно је и терминолошки ускладити са новом законском, привредном и животном терминологиј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4.</w:t>
      </w:r>
      <w:r>
        <w:rPr>
          <w:rFonts w:cs="Times New Roman" w:ascii="Times New Roman" w:hAnsi="Times New Roman"/>
        </w:rPr>
        <w:t xml:space="preserve"> Доношењем Закона о министарствима ("Службени гласник РС", бр. 19/04), одређене области инспекцијског надзора преузете су из надлежности Министарства здравља и дефинисане су као области у надлежности Министарства науке и заштите животне средине (заштита, односно прекогранично загађење ваздуха, заштита од јонизујућих зрачења, управљање отпадом, инспекцијски надзор у области производње и промета отрова и других опасних материја и с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Из наведених разлога, потребно је прецизно уредити делимично промењену надлежност Министарства здравља у областима које подлежу санитарном надзор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5. </w:t>
      </w:r>
      <w:r>
        <w:rPr>
          <w:rFonts w:cs="Times New Roman" w:ascii="Times New Roman" w:hAnsi="Times New Roman"/>
        </w:rPr>
        <w:t>Имајући у виду да управни поступак претпоставља правни процес без спора, предложени Закон представља и нови пројекат јасно дефинисаних права и дужности санитарних инспектора и странака у поступцима санитарног надзора, чиме се у потпуности остварује примена правног начела – заштита права грађана и заштита јавног интере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6. </w:t>
      </w:r>
      <w:r>
        <w:rPr>
          <w:rFonts w:cs="Times New Roman" w:ascii="Times New Roman" w:hAnsi="Times New Roman"/>
        </w:rPr>
        <w:t>Основни став аутора овог закона је да у овом тренутку и у постојећем економском, политичком и правном амбијенту, овим законом постигне меру усаглашавања основних принципа рационалне поделе послова у области санитарног надзора на целој територији Републике Србије и рационалне расподеле надлежности између Министарства здравља, односно санитарних инспектора и других државних органа са којима се у делу дефинисаног делокруга рада, према постојећим решењима појединих системских закона, прописана овлашћења преклапају у одређеним сегменти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7.</w:t>
      </w:r>
      <w:r>
        <w:rPr>
          <w:rFonts w:cs="Times New Roman" w:ascii="Times New Roman" w:hAnsi="Times New Roman"/>
        </w:rPr>
        <w:t xml:space="preserve"> Овим законом, у оквиру постојећег и делом иновираног правног система утврђена су нова модернија и ефикаснија решења од којих се очекује да допринесу бржем остваривању права грађана и потпуној правној заштити појединачних и општих интере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8. </w:t>
      </w:r>
      <w:r>
        <w:rPr>
          <w:rFonts w:cs="Times New Roman" w:ascii="Times New Roman" w:hAnsi="Times New Roman"/>
        </w:rPr>
        <w:t>И на крају, јасно дефинисани циљ усклађивања економског и правног система са Директивама Европске уније у процесу брже интеграције и хармонизације пре свега у области заштите становништва од заразних болести и области здравственог надзора над производњом и прометом животних намирница и предмета опште употребе, као и над лицима запосленим у тим областима, нужно условљава и системске промене у делу инспекцијске контроле у тим област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сновни циљ доношења овог закона, као и сврха постојања посебне службе – Сектора за санитарни надзор, у саставу Министарства здравља, дефинисан је кроз потребу остваривања свеукупне, превентивне заштите становништ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9.</w:t>
      </w:r>
      <w:r>
        <w:rPr>
          <w:rFonts w:cs="Times New Roman" w:ascii="Times New Roman" w:hAnsi="Times New Roman"/>
        </w:rPr>
        <w:t xml:space="preserve"> За правилно, потпуно и ефикасно функционисање Министарства здравља, односно Сектора за санитарни надзор у свим областима које подлежу санитарном надзору, оправдано је и неопходно постојање посебног закона о санитарном надзору као што је то било и у претходном пери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Доношењем новог Закона о санитарном надзору ова област законске регулативе усклађује се са новим правним систе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ab/>
        <w:t>III ОБЈАШЊЕЊА ОСНОВНИХ ПРАВНИХ ИНСТИТУТА</w:t>
      </w:r>
    </w:p>
    <w:p>
      <w:pPr>
        <w:pStyle w:val="Normal"/>
        <w:rPr/>
      </w:pPr>
      <w:r>
        <w:rPr>
          <w:rFonts w:cs="Times New Roman" w:ascii="Times New Roman" w:hAnsi="Times New Roman"/>
          <w:b/>
        </w:rPr>
        <w:tab/>
        <w:t xml:space="preserve">      И ПОЈЕДИНАЧНИХ РЕШЕЊ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Чл. 1. и 2. - </w:t>
      </w:r>
      <w:r>
        <w:rPr>
          <w:rFonts w:cs="Times New Roman" w:ascii="Times New Roman" w:hAnsi="Times New Roman"/>
        </w:rPr>
        <w:t>Основним одредбама предложеног закона дефинисана су основна полазишта за потпуно уређивање поступка санитарног надзора – као посебног управног поступка у области превентивне, односно противепидемијске заштите становништва. Тим законом прецизно се уређују послови и поступак вршења санитарног надзора, области и објекти који подлежу санитарном надзору, санитарни услови који морају бити испуњени у тим објектима, као и обим овлашћења, права и дужности санитарних инспектора и субјеката о чијим се правима, обавезама и интересима решава у тим управним ствари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Чл. 3. и 4. </w:t>
      </w:r>
      <w:r>
        <w:rPr>
          <w:rFonts w:cs="Times New Roman" w:ascii="Times New Roman" w:hAnsi="Times New Roman"/>
        </w:rPr>
        <w:t xml:space="preserve">- Прецизним уређивањем надлежности Министарства здравља, односно санитарних инспектора у прописаним областима доприноси се ефикаснијем и економичнијем функционисању овог дела државне управе. Доношењем овог закона успоставља се јединствен систем санитарног надзора на подручју Републике, са могућношћу да се одређени послови утврђени овим законом повере Аутономној покрајини Војводини. На предложен начин постиже се да сви грађани Републике Србије у овој области, могу остваривати своја права под једнаким санитарним, односно здравственим условима и у истоветном правном поступку. У складу са наведеним, утврђује се једнака обавеза у понашању свих правних субјеката и физичких лица у областима које подлежу санитарном надзор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рганизацијом службе за спровођење санитарног надзора на предложен начин, обезбеђује се равномерна распоређеност санитарних инспектора и уједначена и континуирана санитарна контрола у свим областима и над свим објектима који подлежу санитарном надзору. Истовремено, на предложен начин успоставља се независност и самосталност санитарних инспектора у поступцима контроле спровођења свих прописа којима су уређени санитарно-технички и хигијенски услов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Члан 5. </w:t>
      </w:r>
      <w:r>
        <w:rPr>
          <w:rFonts w:cs="Times New Roman" w:ascii="Times New Roman" w:hAnsi="Times New Roman"/>
        </w:rPr>
        <w:t xml:space="preserve">- Општи интерес, дефинисан кроз одредбу члана 5. Закона подразумева једнаку превентивну заштиту здравља становништва под једнаким условима на целој територији Републике Србије. Имајући у виду да су објекти под санитарним надзором објекти у којима се обавља здравствена делатност, делатност производње животних намирница, делатност јавног снабдевања становништва хигијенски исправном водом, угоститељска делатност, да су то објекти у којима се обавља образовно-васпитна делатност, тј. школе, предшколске установе и сл., то је постојање једнаких санитарно-техничких и хигијенских услова у тим објектима, као и њихова редовна контрола начин којим се постиже превентивна заштита здравља свих корисника којима се пружају услуге у тим објектима или свих корисника производа који настају у тим објектима. На предложен начин, дакле остварује се општи интере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сновна начела заступљена у тексту Закона 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начело свеукупне превентивне заштите здравља становништва у области хигијенске и противепидемијске заштите здравља;</w:t>
      </w:r>
    </w:p>
    <w:p>
      <w:pPr>
        <w:pStyle w:val="Normal"/>
        <w:rPr>
          <w:rFonts w:ascii="Times New Roman" w:hAnsi="Times New Roman" w:cs="Times New Roman"/>
        </w:rPr>
      </w:pPr>
      <w:r>
        <w:rPr>
          <w:rFonts w:cs="Times New Roman" w:ascii="Times New Roman" w:hAnsi="Times New Roman"/>
        </w:rPr>
        <w:tab/>
        <w:t xml:space="preserve">2) начело јединственог и ефикасног поступања органа државне управе у обављању инспекцијских послова у областима и над објектима који подлежу санитарном надзору; </w:t>
      </w:r>
    </w:p>
    <w:p>
      <w:pPr>
        <w:pStyle w:val="Normal"/>
        <w:rPr>
          <w:rFonts w:ascii="Times New Roman" w:hAnsi="Times New Roman" w:cs="Times New Roman"/>
        </w:rPr>
      </w:pPr>
      <w:r>
        <w:rPr>
          <w:rFonts w:cs="Times New Roman" w:ascii="Times New Roman" w:hAnsi="Times New Roman"/>
        </w:rPr>
        <w:tab/>
        <w:t xml:space="preserve">3) начело законитости којим се изражава идеја владавине права у друштву и подвргнутост свих појединаца, органа и организација, правних и физичких лица дефинисаним правним нормам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Чл. 6. и 7. </w:t>
      </w:r>
      <w:r>
        <w:rPr>
          <w:rFonts w:cs="Times New Roman" w:ascii="Times New Roman" w:hAnsi="Times New Roman"/>
        </w:rPr>
        <w:t xml:space="preserve">- Надлежност санитарних инспектора дефинисана је овим и другим системским законима и обухвата три прописане области, које по својој сврси имају исти циљ: остваривање превентивне заштите и унапређење здравља људи. Одредбом члана 6. предложеног закона, таксативно су набројане области инспекцијског надзора које су у непосредној надлежности Министарства здрављ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 Област заштите становништва од заразних болести које угрожавају целу земљ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Савезним законом о заштити становништва од заразних болести које угрожавају целу земљу утврђене су мере које се предузимају ради спречавања, сузбијања, елиминације и искорењивања заразних болести. Одредбом члана 36. тог закона прописана су овлашћења савезног инспектора у поступцима санитарног надзора. Имајући у виду нова уставна решења дефинисана одредбама Уставне повеље, потребно је новим републичким Законом о заштити становништва од заразних болести, у најкраћем року ове надлежности пренети на републички ниво, а новим Законом о санитарном надзору, у складу са тим законом, прецизно дефинисати обим овлашћења санитарних инспектора у тим поступцима санитарног надз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овина у предложеном Закону о санитарном надзору била би прецизно уређивање санитарног инспекцијског надзора и над лицима, њиховим стварима и превозним средствима на граничним прелазима, као и непосредни здравствени надзор над прометом животних намирница и предметима опште употребе на граничним прелазима и другим местима где се врши царињење, а што је до сада било у надлежности савезног органа управе надлежног за послове здравља, односно савезних санитарних инсп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Постојећи савезни Закон о заштити становништва од заразних болести ("Службени лист СРЈ", број 46/96), одређивање "надлежног органа", не дефинише на јасан и недвосмислен начин, због чега је неопходно у предложеном Закону о санитарном надзору све одредбе о надлежности и овлашћењима санитарних инспектора дефинисати прецизно и свеобухват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
        <w:t>- Област здравствене исправности животних намирница и предмета опште употребе у производњи, промету и увоз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Одредбом члана 20. став 3. Савезног закона о здравственој исправности животних намирница и предмета опште употребе ("Службени лист СФРЈ", бр. 53/91), уређено је да здравствени надзор над производњом и прометом животних намирница и предмета опште употребе врши надлежни орган у Републиц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До сада су надлежност и овлашћења санитарних инспектора у овој области била садржана у Закону о санитарном надзору и републичком Закону о здравственом надзору над животним намирницама и предметима опште употребе. Досадашње дугогодишње искуство, показало је да је овакав начин уређења надлежности добар, правилан и потпун. Овлашћења санитарних инспектора у овој области су бројна и усмерена су на предузимање мера у погледу здравствене исправности животних намирница и предмета опште употребе, у погледу услова под којима се те намирнице, односно предмети опште употребе могу стављати у промет (просторије, опрема, уређаји), у погледу лица која раде са намирницама (њихово здравствено стање, стручна знања, радна одећа, лична хигијена и др.). Због свега напред наведеног, потребно је и оправдано и даље задржати овакав начин уређења надлежности Министарства здравља, односно санитарних инспектора у овој об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Новина предложена у Закону о санитарном надзору у овој области, садржана је у делу прописивања нових овлашћења санитарних инспектора у поступцима санитарног надзора над здравственом исправношћу животних намирница и предмета опште употребе који се увозе, а све у складу са новим уставним решењима дефинисаним одредбама Уставне повељ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 Област јавног снабдевања становништва здравствено исправном водом за пић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Производња и употреба воде као комунална делатност, уређена је Законом о комуналним делатностима, којим су јасно прописана овлашћења комуналних инспектора. Посебним Законом о водама, па самим тим и води као комуналном производу, сасвим уско уређена је и надлежност санитарних инспектора у овој области, сводећи овлашћења санитарних инспектора на забрану употребе воде за пиће ако није здравствено исправна, на забрану коришћења воде за пиће на начин који би неповољно утицао на њену здравствену исправност и на забрану градње објеката у зонама санитарне заштите. Имајући у виду да предмет санитарног надзора у овој области није вода као комунални производ, већ вода за пиће као животна намирница, у складу са Законом о водама и Законом о здравственој исправности животних намирница и предмета опште употребе, то је сасвим јасно зашто је и у овој области неопходно правно уредити овлашћења санитарних инсп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Инспекцијски санитарни надзор у области јавног снабдевања становништва здравствено исправном водом за пиће подразумева и утврђивање санитарно-техничких и хигијенских услова изграђеног, дограђеног или реконструисаног објекта за јавно снабдевање становништва водом за пиће, контролу хигијенске и здравствене исправности воде за пиће, контролу санитарно-хигијенског стања у овим објектима, као и здравственог стања лица која раде на пословима снабдевања становништва водом за пиће итд. Напред наведене услове, а који се односе на објекат, уређаје и опрему, лица и воду као животну намирницу, санитарни инспектори утврђују у поступку редовног санитарног надзора примењујући притом Закон о водама, Правилник о хигијенској исправности воде за пиће ("Службени лист СРЈ", бр. 42/98 и 44/99), Правилник о начину одређивања и одржавања зона и појасева санитарне заштите објеката за снабдевање водом за пиће ("Службени гласник СРС", број 33/78) и друге прописе којима се регулише ова обла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Ценећи све напред наведено, неопходно је постојање посебне одредбе Закона о санитарном надзору којом би се јасно дифинисало да је област јавног снабдевања становништва здравствено исправном водом за пиће, област под сталним санитарним надзором, па у складу са наведеним неопходно је и постојање законских одредаба којима би се прецизно утврдила надлежност санитарних инспектора у тој обла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адлежност водопривредне, комуналне и инспекције за заштиту животне средине на овај начин се не доводи у питање, нити би предложене одредбе биле у сукобу. На предложен начин додирне тачке надлежности ових инспекцијских служби представљале би практичну примену одредбе члана 27. Закона о државној управи, према којој су: "инспектори у вршењу надзора, дужни да међусобно сарађуј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редлог да се из постојећег Закона о санитарном надзору брише раније утврђена област, која се односи на пречишћавање и одвођење отпадних вода и других отпадних материја из насеља, индустријских и здравствених објеката путем постројења и уређаја, брисане су у поступку усклађивања Закона о санитарном надзору са новим Законом о комуналним делатностима, Законом о заштити животне средине и Законом о министарств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поступку усклађивања Закона о санитарном надзору са Законом о заштити животне средине и Законом о министарствима, из надлежности санитарних инспектора изузети су и послови који се односе на производњу и промет отрова и других опасних материја и заштиту од штетног дејства извора јонизујућих зрачења који се користе у дијагностичке и терапијске сврхе у медицини.</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b/>
        </w:rPr>
        <w:t>У члану 8.</w:t>
      </w:r>
      <w:r>
        <w:rPr>
          <w:rFonts w:cs="Times New Roman" w:ascii="Times New Roman" w:hAnsi="Times New Roman"/>
        </w:rPr>
        <w:t xml:space="preserve"> тач. 1) до 10) закона таксативно су набројани објекти за које је у складу са посебним законима, прописана обавеза испуњавања санитарно-хигијенских услова. Значајно је напоменути да у постојећем правном систему постоје многи подзаконски прописи (савезни и републички правилници и општинске одлуке) чије поједине одредбе говоре о санитарно-хигијенском уређењу или санитарно-техничким условима одређених радних просторија, простора и хигијенског поступања и понашања. На предложен начин утврђује се, кроз материјални пропис којим се уређује санитарни надзор јасна одредба којом се прописује надлежност санитарних инспектора у погледу санитарне контроле над тим објектима. На таквој одредби базира се спровођење низа подзаконских прописа о санитарно-хигијенском уређењу одређених објека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9. до 12</w:t>
      </w:r>
      <w:r>
        <w:rPr>
          <w:rFonts w:cs="Times New Roman" w:ascii="Times New Roman" w:hAnsi="Times New Roman"/>
        </w:rPr>
        <w:t xml:space="preserve">. Закона утврђене су обавезе правних лица, организација, предузетника и физичких лица која обављају делатност у објектима који подлежу санитарном надзору. Везано за примену ових одредаба значајно је напоменути да поједине врсте објеката који подлежу санитарном надзору, односно радних просторија у њима нису посебним подзаконским актима били утврђени општи, односно општи и посебни санитарни услови, па је у том смислу, на предложен начин створен правни основ и прописано овлашћење министра надлежног за послове здравља да за све објекте који подлежу санитарном надзору пропише опште, односно опште и посебне санитарне услове који би се односили на просторије, опрему, уређаје и лица која у тим објектима раде. Одредбама наведених чланова утврђује се и право санитарних инспектора у поступцима вршење санитарног надзора у тим објектима и успостављања хигијенских услова у њима. Применом правила науке хигијене, санитарни инспектори обезбеђују одговорајући ниво хигијенског стања у свим објектима под санитарним надзором.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Напред наведена овлашћења у складу су са постојећим одредбама других системских закона, пре свега са Законом о предузећима и Законом о приватним предузетницима, којима је већ утврђена обавеза да: "предузећа, односно предузетници могу обављати делатност само у простору који испуњава прописане услове". Тим законима такође је прописано да испуњеност прописаних услова утврђују надлежни органи у поступку редовног инспекцијског надзо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складу са напред наведеним сматрамо нужним да се Законом о санитарном надзору, као посебним материјалним прописом утврде општи и посебни санитарни услови које објекти који подлежу санитарном надзору морају испуњавати пре него што отпочну обављање делатности, као и за време (у току) обављања сваке делатности која подлеже санитарном надзору, као и овлашћења санитарних инспектора у поступцима контроле испуњености тих усло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13. и 14.</w:t>
      </w:r>
      <w:r>
        <w:rPr>
          <w:rFonts w:cs="Times New Roman" w:ascii="Times New Roman" w:hAnsi="Times New Roman"/>
        </w:rPr>
        <w:t xml:space="preserve"> - дефинисана су овлашћења санитарних инспектора у поступцима контроле над спровођењем прописаних и предложених мера у области противепидемијске заштите становништва, односно свеукупне заштите становништва од заразних болести. На предложен начин обим овлашћења санитарних инспектора проширује се и на објекте у којима се не обавља делатност под санитарним надзором, ако су у тим објектима хигијенски услови такви да могу угрозити живот или штетно утицати на здравље запослених и других лица у њима. Наведена одредба представља начин којим се прецизира већ постојеће овлашћење утврђено Законом о заштити становништва од заразних болести које угрожавају целу земљу.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У члану 15. </w:t>
      </w:r>
      <w:r>
        <w:rPr>
          <w:rFonts w:cs="Times New Roman" w:ascii="Times New Roman" w:hAnsi="Times New Roman"/>
        </w:rPr>
        <w:t xml:space="preserve">утврђено је конкретно овлашћење санитарног инспектора да у управном поступку по захтеву странке, издаје одобрење и спроводницу за ископавање, превоз и преношење умрлих лица, на начин и под условима утврђеним посебним закон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Ова одредба представља новину у Закону о санитарном надзору и била је нужна с обзиром на то да посебним Законом о заштити становништва од заразних болести које угрожавају целу земљу и којим се начелно уређује област ископавања и преношења умрлих лица није прецизно дефинисана надлежност одређеног органа, већ је тим законом утврђена само упућујућа норма "надлежни орган". Одредба предложена на начин како је дефинисано у члану 20. у складу је са законским решењима републичког закона о заштити становништва од заразних болести који је према ранијој територијалној организацији санитарне инспекције ове послове уређивао као "овлашћења органа управе надлежног за послове санитарне инспекциј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ану 16.</w:t>
      </w:r>
      <w:r>
        <w:rPr>
          <w:rFonts w:cs="Times New Roman" w:ascii="Times New Roman" w:hAnsi="Times New Roman"/>
        </w:rPr>
        <w:t xml:space="preserve"> - предложена одредба представља материјализацију овлашћења санитарног инспектора у поступцима планирања и уређења простора. Овако предложена одредба у потпуности је усклађена одредбама Закона о планирању и изградњи ("Службени гласник РС", број 47/2003), а којима су утврђене различите обавезе државних органа у тој области. Наведеним законом, у члану 41. став 2. тач. 5) и 8) утврђено је да правила уређења садрже опис и објашњења графичког дела и да зависно од врсте плана, одређују: "посебне захтеве, услове и прописе које је потребно испунити за издавање одобрења за изградњу, према месту и врсти објеката за изградњу, као и опште и посебне услове којима се штити живот и здравље људи.". Истовремено, чланом 48. наведеног закона, у ставу 3. утврђена је обавеза органа, организација и предузећа, који су Законом овлашћени да утврђују посебне услове за изградњу објеката и уређење простора за који се план припрема, да на захтев општинске управе доставе све потребне податке и услове за њихову израду у року од 30 дана од дана достављања захтева, без накна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17. до 20.</w:t>
      </w:r>
      <w:r>
        <w:rPr>
          <w:rFonts w:cs="Times New Roman" w:ascii="Times New Roman" w:hAnsi="Times New Roman"/>
        </w:rPr>
        <w:t xml:space="preserve"> Закона утврђена су овлашћења санитарног инспектора у вршењу санитарног надзора над објектима у изградњи, односно над реконструисаним објектима, ако се у тим објектима обавља делатност која подлеже санитарном надзору. Ова врста овлашћења била је дефинисана као превентивни санитарни надзор над изградњом, односно реконструкцијом објеката и претходним Законом о санитарном надзор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На основу претходних решења санитарни инспектори су решењем утврђивали да ли су испуњени санитарно-хигијенски и здравствени услови локације и техничке документације за изградњу и реконструкцију објеката, односно да ли је техничка документација за изградњу и реконструкцију објеката под санитарним надзором израђена у складу са санитарним прописима и санитарно-техничким нормативима. По завршеној изградњи, санитарни инспектори били су овлашћени да након спроводеног управног поступка решењем утврде да ли је објекат изграђен у складу са пројектно-техничком документацијом у погледу санитарно-хигијенских услова на коју је претходно дата санитарна сагласност и да дају санитарну сагласност за коришћење тог објек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Новина у предложеном Закону о санитарном надзору је та што санитарни инспектор не утврђује санитарно-хигијенске и здравствене услове за локацију објеката под санитарним надзором. Ово решење усклађено је са одредбама новог Закона о планирању и изградњи, у смислу да се условљеност прописаних санитарно-хигијенских услова у овој фази поступка, постиже давањем прописаних услова за израду планског акта, у фази израде тог планског ак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Обавеза претходног утврђивања санитарних услова кроз техничку документацију (идејни пројекат), за објекте који подлежу санитарном надзору у изградњи, односно реконструкцији, као и претходног утврђивања да је објекат изграђен, односно реконструисан у складу са пројектно-техничком документацијом (идејним пројектом) на који је дата санитарна сагласност, задржана је као нужно овлашћење санитарних инспекто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Санитарни надзор, односно напред описан начин утврђивања прописаних услова разликује се, и није у нескладу са прегледом који врши Комисија за технички преглед објекта. Комисија за технички преглед објекта утврђује подобност објекта за употребу и обухвата контролу усклађености изведених радова са одобрењем за изградњу и техничком документацијом на основу које се објекат градио, као и са техничким прописима и стандардима који се односе на поједине врсте радова, материјала, опреме и инсталација. Сврха овог прегледа је констатација да је објекат у грађевинском погледу безбедан по здравље људи. Међутим, са санитарно-хигијенског аспекта (дакле имајући у виду пројектовану мрежу водоводних и канализационих инсталација у објекту, распоред, број и величину прописаних радних и других просторија у објекту и њихову функционалну повезаност, уклањање отпадних материја и њихов утицај на здравље запослених у објекту, обезбеђивање хигијенски исправне воде за пиће и сл), појављују се питања која Комисија може комплетно сагледати само ако у свом саставу има и санитарног инспектора. Имајући у виду да је у члану 123. став 2. наведеног закона јасно утврђено да у вршењу техничког прегледа не могу да учествују лица која врше инспекцијски надзор, то је несумњиво да је претходни преглед, односно утврђивање ових услова у одређеним објектима (здравственим установама, водоводима или индустријским објектима за производњу хране), од стране надлежног инспекцијског органа неопходан предуслов. Пратећи стање у овој области годинама уназад сакупљена су богата искуства која у потпуности оправдавају улогу санитарног инспектора у давању ових претходних саглас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циљу ефикаснијег и бржег спровођења поступка издавања санитарних сагласности на техничку документацију (идејни пројекат), односно за коришћење објеката под санитарним надзором, потребно је прописати садржину документације, односно дефинисати доказе који се прилажу уз захтев странке. Када је приложена документација потпуна, испектор може у поступку по захтеву странке решавати брзо, ефикасно, потпуно и правил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Приликом дефинисања објеката за које се претходно прибављају санитарне сагласности на техничку документацију (идејни пројекат), односно за коришћење објеката, заузет је став да такву обавезу треба утврдити рестриктивно само за одређене објекте који су од посебног значаја, односно у којима постоје озбиљни могући ризици, имајући у виду делатност која се у њима обавља и последице које могу настати у случају неиспуњавања прописаних санитарних услова у њима. У том смислу и заузет је став да то свакако морају бити: установе у којима се обавља здравствена делатност, објекти у којима се производи здравствено исправна вода намењена за јавно снабдевање становништва и објекти у којима се производе животне намирнице путем индустријских постројења и уређај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ану 21.</w:t>
      </w:r>
      <w:r>
        <w:rPr>
          <w:rFonts w:cs="Times New Roman" w:ascii="Times New Roman" w:hAnsi="Times New Roman"/>
        </w:rPr>
        <w:t xml:space="preserve"> утврђени су послови санитарног надзора који се могу поверити аутономној покрајини. Наведена одредба у складу је са чланом 21. Закона о утврђивању одређених надлежности аутономне покрајине ("Службени гласник РС", број 6/2002) којим је утврђено да, аутономна покрајина, преко својих органа, у</w:t>
      </w:r>
      <w:r>
        <w:rPr>
          <w:rFonts w:cs="CTimesRoman"/>
        </w:rPr>
        <w:t xml:space="preserve"> </w:t>
      </w:r>
      <w:r>
        <w:rPr>
          <w:rFonts w:cs="Times New Roman" w:ascii="Times New Roman" w:hAnsi="Times New Roman"/>
        </w:rPr>
        <w:t>складу</w:t>
      </w:r>
      <w:r>
        <w:rPr>
          <w:rFonts w:cs="CTimesRoman"/>
        </w:rPr>
        <w:t xml:space="preserve"> </w:t>
      </w:r>
      <w:r>
        <w:rPr>
          <w:rFonts w:cs="Times New Roman" w:ascii="Times New Roman" w:hAnsi="Times New Roman"/>
        </w:rPr>
        <w:t>са</w:t>
      </w:r>
      <w:r>
        <w:rPr>
          <w:rFonts w:cs="CTimesRoman"/>
        </w:rPr>
        <w:t xml:space="preserve"> </w:t>
      </w:r>
      <w:r>
        <w:rPr>
          <w:rFonts w:cs="Times New Roman" w:ascii="Times New Roman" w:hAnsi="Times New Roman"/>
        </w:rPr>
        <w:t>законом</w:t>
      </w:r>
      <w:r>
        <w:rPr>
          <w:rFonts w:cs="CTimesRoman"/>
        </w:rPr>
        <w:t xml:space="preserve"> </w:t>
      </w:r>
      <w:r>
        <w:rPr>
          <w:rFonts w:cs="Times New Roman" w:ascii="Times New Roman" w:hAnsi="Times New Roman"/>
        </w:rPr>
        <w:t>којим</w:t>
      </w:r>
      <w:r>
        <w:rPr>
          <w:rFonts w:cs="CTimesRoman"/>
        </w:rPr>
        <w:t xml:space="preserve"> </w:t>
      </w:r>
      <w:r>
        <w:rPr>
          <w:rFonts w:cs="Times New Roman" w:ascii="Times New Roman" w:hAnsi="Times New Roman"/>
        </w:rPr>
        <w:t>се</w:t>
      </w:r>
      <w:r>
        <w:rPr>
          <w:rFonts w:cs="CTimesRoman"/>
        </w:rPr>
        <w:t xml:space="preserve"> </w:t>
      </w:r>
      <w:r>
        <w:rPr>
          <w:rFonts w:cs="Times New Roman" w:ascii="Times New Roman" w:hAnsi="Times New Roman"/>
        </w:rPr>
        <w:t>уређује</w:t>
      </w:r>
      <w:r>
        <w:rPr>
          <w:rFonts w:cs="CTimesRoman"/>
        </w:rPr>
        <w:t xml:space="preserve"> </w:t>
      </w:r>
      <w:r>
        <w:rPr>
          <w:rFonts w:cs="Times New Roman" w:ascii="Times New Roman" w:hAnsi="Times New Roman"/>
        </w:rPr>
        <w:t>област</w:t>
      </w:r>
      <w:r>
        <w:rPr>
          <w:rFonts w:cs="CTimesRoman"/>
        </w:rPr>
        <w:t xml:space="preserve"> </w:t>
      </w:r>
      <w:r>
        <w:rPr>
          <w:rFonts w:cs="Times New Roman" w:ascii="Times New Roman" w:hAnsi="Times New Roman"/>
        </w:rPr>
        <w:t>санитарног</w:t>
      </w:r>
      <w:r>
        <w:rPr>
          <w:rFonts w:cs="CTimesRoman"/>
        </w:rPr>
        <w:t xml:space="preserve"> </w:t>
      </w:r>
      <w:r>
        <w:rPr>
          <w:rFonts w:cs="Times New Roman" w:ascii="Times New Roman" w:hAnsi="Times New Roman"/>
        </w:rPr>
        <w:t>надзора</w:t>
      </w:r>
      <w:r>
        <w:rPr>
          <w:rFonts w:cs="CTimesRoman"/>
        </w:rPr>
        <w:t xml:space="preserve">, </w:t>
      </w:r>
      <w:r>
        <w:rPr>
          <w:rFonts w:cs="Times New Roman" w:ascii="Times New Roman" w:hAnsi="Times New Roman"/>
        </w:rPr>
        <w:t>врши</w:t>
      </w:r>
      <w:r>
        <w:rPr>
          <w:rFonts w:cs="CTimesRoman"/>
        </w:rPr>
        <w:t xml:space="preserve"> </w:t>
      </w:r>
      <w:r>
        <w:rPr>
          <w:rFonts w:cs="Times New Roman" w:ascii="Times New Roman" w:hAnsi="Times New Roman"/>
        </w:rPr>
        <w:t>послове</w:t>
      </w:r>
      <w:r>
        <w:rPr>
          <w:rFonts w:cs="CTimesRoman"/>
        </w:rPr>
        <w:t xml:space="preserve"> </w:t>
      </w:r>
      <w:r>
        <w:rPr>
          <w:rFonts w:cs="Times New Roman" w:ascii="Times New Roman" w:hAnsi="Times New Roman"/>
        </w:rPr>
        <w:t>санитарног</w:t>
      </w:r>
      <w:r>
        <w:rPr>
          <w:rFonts w:cs="CTimesRoman"/>
        </w:rPr>
        <w:t xml:space="preserve"> </w:t>
      </w:r>
      <w:r>
        <w:rPr>
          <w:rFonts w:cs="Times New Roman" w:ascii="Times New Roman" w:hAnsi="Times New Roman"/>
        </w:rPr>
        <w:t>надзора</w:t>
      </w:r>
      <w:r>
        <w:rPr/>
        <w:t xml:space="preserve">, </w:t>
      </w:r>
      <w:r>
        <w:rPr>
          <w:rFonts w:cs="Times New Roman" w:ascii="Times New Roman" w:hAnsi="Times New Roman"/>
        </w:rPr>
        <w:t>као</w:t>
      </w:r>
      <w:r>
        <w:rPr>
          <w:rFonts w:cs="CTimesRoman"/>
        </w:rPr>
        <w:t xml:space="preserve"> </w:t>
      </w:r>
      <w:r>
        <w:rPr>
          <w:rFonts w:cs="Times New Roman" w:ascii="Times New Roman" w:hAnsi="Times New Roman"/>
        </w:rPr>
        <w:t>поверене</w:t>
      </w:r>
      <w:r>
        <w:rPr>
          <w:rFonts w:cs="CTimesRoman"/>
        </w:rPr>
        <w:t xml:space="preserve"> </w:t>
      </w:r>
      <w:r>
        <w:rPr>
          <w:rFonts w:cs="Times New Roman" w:ascii="Times New Roman" w:hAnsi="Times New Roman"/>
        </w:rPr>
        <w:t>посло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22. до 26.</w:t>
      </w:r>
      <w:r>
        <w:rPr>
          <w:rFonts w:cs="Times New Roman" w:ascii="Times New Roman" w:hAnsi="Times New Roman"/>
        </w:rPr>
        <w:t xml:space="preserve"> утврђена су права и обавезе државних органа, правних лица и других организација и физичких лица у поступцима вршења санитарног надзора, као и услови које морају да испуне лица која обављају послове санитарног инспектора. Новину утврђену овим законом представља одређивање правног основа за доношење подзаконског акта којим ће се утврдити изглед знака и службеног одела којима се потврђује службено својство санитарних инспектора који врше санитарни надзор на државној границ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Предложене одредбе у складу су са општим одредбама Закона о државној управи и Закона о радним односима у органима државне управ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27. до 33.</w:t>
      </w:r>
      <w:r>
        <w:rPr>
          <w:rFonts w:cs="Times New Roman" w:ascii="Times New Roman" w:hAnsi="Times New Roman"/>
        </w:rPr>
        <w:t xml:space="preserve"> утврђена су права и дужности санитарних инспектора у поступцима вршења инспекцијског, санитарног надзора, као и права и обавезе, субјеката о чијим се правима и обавезама одлучује у том управном поступ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редложене одредбе у складу су са законским овлашћењима утврђеним општим одредбама Закона о државној управи и Закона о општем управном поступк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34. до 37.</w:t>
      </w:r>
      <w:r>
        <w:rPr>
          <w:rFonts w:cs="Times New Roman" w:ascii="Times New Roman" w:hAnsi="Times New Roman"/>
        </w:rPr>
        <w:t xml:space="preserve"> утврђени су прекршаји за правна лица, одговорна лица у тим правним лицима, организације, предузетнике и физичка лица која обављају делатност у објектима који подлежу санитарном надзору, за поступања која су супротна одредбама утврђеним овим законом и новчане казне за та д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Предложене одредбе у складу су са општим одредбама Закона о прекршајима ("Службени гласник СРС", број: 44/89 и "Службени гласник РС", бр. 21/90, 11/92, 6/93, 20/93, 53/93, 67/93, 28/94, 16/97, 37/97, 36/98, 44/98, 65/2001 и 55/200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38. и 39.</w:t>
      </w:r>
      <w:r>
        <w:rPr>
          <w:rFonts w:cs="Times New Roman" w:ascii="Times New Roman" w:hAnsi="Times New Roman"/>
        </w:rPr>
        <w:t xml:space="preserve"> дефинисане су прелазне и завршне одредбе којима се утврђује обавеза министра надлежног за послове здравља да донесе прописе на основу овог закона, у предложеном року од шест месеци од дана ступања на снагу овог закона. Наведеним члановима регулисана су и питања примене постојећих правилника, као и поступак решавања захтева за издавање санитарних сагласности поднетих до дана ступања на снагу овог зако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У чл. 40. и 41.</w:t>
      </w:r>
      <w:r>
        <w:rPr>
          <w:rFonts w:cs="Times New Roman" w:ascii="Times New Roman" w:hAnsi="Times New Roman"/>
        </w:rPr>
        <w:t xml:space="preserve"> утврђени су услови престанка важења постојећег Закона о санитарном надзору и ступања на снагу предложеног закона.</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IV ПРОЦЕНА ИЗНОСА ФИНАНСИЈСКИХ СРЕДСТАВА </w:t>
      </w:r>
    </w:p>
    <w:p>
      <w:pPr>
        <w:pStyle w:val="Normal"/>
        <w:rPr/>
      </w:pPr>
      <w:r>
        <w:rPr>
          <w:rFonts w:cs="Times New Roman" w:ascii="Times New Roman" w:hAnsi="Times New Roman"/>
          <w:b/>
        </w:rPr>
        <w:tab/>
        <w:t xml:space="preserve">     ПОТРЕБНИХ ЗА СПРОВОЂЕЊЕ ЗАКО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 xml:space="preserve">За спровођење предложеног Закона о санитарном надзору потребна су средства за плате санитарних инспектора, материјалне трошкове који настају у поступцима спровођења санитарног надзора, као и трошкове за техничку опрему неопходну за рад санитарних инспекто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Поменута средства обухваћена су Законом о буџету Републике Србије за 2004. годину ("Службени гласник РС", бр. 33/2004), у оквиру Раздела 27 - Министарство здравља, за функцију 760 - Здравство некласификовано на другом месту, у укупном износу од 206.445.314,00 дин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Latn-CS"/>
        </w:rPr>
        <w:tab/>
      </w:r>
      <w:r>
        <w:rPr>
          <w:rFonts w:cs="Times New Roman" w:ascii="Times New Roman" w:hAnsi="Times New Roman"/>
          <w:b/>
          <w:lang w:val="sr-Latn-CS"/>
        </w:rPr>
        <w:t>V</w:t>
      </w:r>
      <w:r>
        <w:rPr>
          <w:rFonts w:cs="Times New Roman" w:ascii="Times New Roman" w:hAnsi="Times New Roman"/>
          <w:b/>
        </w:rPr>
        <w:t xml:space="preserve"> РАЗЛОЗИ ЗА ДОНОШЕЊЕ ЗАКОНА ПО</w:t>
      </w:r>
    </w:p>
    <w:p>
      <w:pPr>
        <w:pStyle w:val="Normal"/>
        <w:rPr>
          <w:rFonts w:ascii="Times New Roman" w:hAnsi="Times New Roman" w:cs="Times New Roman"/>
          <w:b/>
          <w:b/>
        </w:rPr>
      </w:pPr>
      <w:r>
        <w:rPr>
          <w:rFonts w:cs="Times New Roman" w:ascii="Times New Roman" w:hAnsi="Times New Roman"/>
          <w:b/>
        </w:rPr>
        <w:tab/>
        <w:t xml:space="preserve">    ХИТНОМ ПОСТУПК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Постојећи Закон о санитарном надзору донет је 1994. године, а неким мањим допунама иновиран је средином 1996. године. Наведеним Законом било је уређено питање надлежности Министарства здравља, у делу вршења инспекцијског надзора, у области санитарне, хигијенске и противепидемијске заштите становништва, као и у делу дефинисања организације, овлашћења и рада санитарних инспектора, сходно територијалној организацији Републике Србије и унутрашњој организацији државне управе, утврђеној према Уставу Савезне Републике Југославије и Уставу Републике Србиј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Имајући у виду да Закон о санитарном надзору представља скуп свих права, обавеза и овлашћења санитарних инспектора утврђених и одредбама посебних закона (Закон о водама, Закон о заштити становништва од заразних болести које угрожавају целу земљу, Закон о здравственој исправности животних намирница и предмета опште употребе и др.), то су одредбе Закона о санитарном надзору, у потпуности биле усклађене правним решењима прописаним тим закон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ставном повељом државне заједнице Србија и Црна Гора утврђена је обавеза држава чланица да донесу нове прописе којима се регулишу области изван послова државне заједнице, као и то да се постојећи савезни закони примењују и даље као закони држава чланица, до доношења нових прописа од стране држава чланица, наравно са обавезом да државе чланице наведене прописе донесу у најкраћем ро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У складу са напред наведеним, важно је напоменути да некадашњи савезни закони, Закон о заштити становништва од заразних болести које угрожавају целу земљу и Закон о здравственој исправности животних намирница и предмета опште употребе, који представљају кључне законе у области санитарног надзора, и даље имају решења да санитарни надзор на граници над путницима, њиховим стварима и саобраћајним средствима у међународном саобраћају, као и здравствени надзор над животним намирницама и предметима опште употребе који се увозе, врше савезни санитарни инспект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Имајући у виду потребу за уређивањем потпуно другачије организације службе у Сектору за санитарни надзор, а која је условљена променама на савезном нивоу, као и промену у обиму овлашћења санитарних инспектора, нарочито у делу превентивног санитарног надзора, насталу због промена утврђених посебним републичким законима (пре свега Законом о планирању и изградњи, Законом о предузећима, Законом о приватним предузетницима и сл.), то је доношење овог закона по хитном поступку од битног значаја за даље функционисање Сектора за санитарни надзор, односно Министарства здравља у свим оним областима које су под санитарним надз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Истовремено, овим законом неопходно је у најкраћем поступку уредити међусобне односе Министарства здравља са свим правним субјектима (правним лицима и предузетницима), чије су обавезе, у овом часу, различито утврђене посебним закон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едоношење овог закона на предложен начин, као последицу изазвало би:</w:t>
      </w:r>
    </w:p>
    <w:p>
      <w:pPr>
        <w:pStyle w:val="Normal"/>
        <w:rPr>
          <w:rFonts w:ascii="Times New Roman" w:hAnsi="Times New Roman" w:cs="Times New Roman"/>
        </w:rPr>
      </w:pPr>
      <w:r>
        <w:rPr>
          <w:rFonts w:cs="Times New Roman" w:ascii="Times New Roman" w:hAnsi="Times New Roman"/>
        </w:rPr>
        <w:tab/>
        <w:t xml:space="preserve">- неправилно поступање санитарних инспектора у областима које су од нарочитог значаја за заштиту здравља становништва (заразне болести, надзор над животним намирница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неусклађеност у раду државних органа и</w:t>
      </w:r>
    </w:p>
    <w:p>
      <w:pPr>
        <w:pStyle w:val="Normal"/>
        <w:rPr>
          <w:rFonts w:ascii="Times New Roman" w:hAnsi="Times New Roman" w:cs="Times New Roman"/>
        </w:rPr>
      </w:pPr>
      <w:r>
        <w:rPr>
          <w:rFonts w:cs="Times New Roman" w:ascii="Times New Roman" w:hAnsi="Times New Roman"/>
        </w:rPr>
        <w:tab/>
        <w:t>- правну несигурност свих учесника у поступцима санитарног надз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Како је чланом 157. Пословника Народне скупштине Републике Србије утврђено да се закон, изузетно може донети и по хитном поступку, ако би недоношење закона могло проузроковати штетне последице по живот и здравље, као и рад органа и организација, то су се, према мишљењу овог министарства, стекли услови за примену овог члана, односно доношење предложеног Закона по хитном поступку.</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sz w:val="22"/>
          <w:szCs w:val="22"/>
          <w:lang w:val="en-US"/>
        </w:rPr>
      </w:pPr>
      <w:r>
        <w:rPr>
          <w:lang w:val="ru-RU"/>
        </w:rPr>
        <w:tab/>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1"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27:00Z</dcterms:created>
  <dc:creator>Jelka</dc:creator>
  <dc:description/>
  <dc:language>en-US</dc:language>
  <cp:lastModifiedBy>Bojan</cp:lastModifiedBy>
  <cp:lastPrinted>2004-06-10T13:30:00Z</cp:lastPrinted>
  <dcterms:modified xsi:type="dcterms:W3CDTF">2004-06-15T15: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151743</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20.sednica</vt:lpwstr>
  </property>
  <property fmtid="{D5CDD505-2E9C-101B-9397-08002B2CF9AE}" pid="6" name="_ReviewingToolsShownOnce">
    <vt:lpwstr/>
  </property>
</Properties>
</file>