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12. став 1. Закона о јавним предузећима и обављању делатности од општег интереса („Службени гласник РС”, бр. 25/00, 25/02, 107/05 и 108/05 - исправка), члана 17. став 1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ПТТ САОБРАЋАЈА „СРБИЈ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Разрешава се Драган Човић дужности члана Управног одбора Јавног предузећа ПТТ саобраћаја „Србија”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57/2007-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 8. марта 2007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годин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17. став 1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члана 4. став 1. Споразума између Владе Федеративне Народне Републике Југославије и Владе Народне Републике Мађарске о водопривредним питањима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Службени </w:t>
      </w:r>
      <w:r>
        <w:rPr>
          <w:rFonts w:cs="Times New Roman" w:ascii="Times New Roman" w:hAnsi="Times New Roman"/>
          <w:sz w:val="22"/>
          <w:szCs w:val="22"/>
        </w:rPr>
        <w:t>лист ФНРЈ-Међународни уговори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15/56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ЕСТАНКУ ДУЖНОСТИ ПРЕДСЕДНИКА СРПСКО-ЦРНОГОРСКОГ ДЕЛА ЈУГОСЛОВЕНСКО-МАЂАРСКЕ КОМИСИЈЕ ЗА ВОДОПРИВРЕ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Констатује се да је Николи Бугарском престала дужност председника српско-црногорског дела Југословенско-мађарске комисије за водопривреду 15. септембра 2006. годин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293/200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 8. марта 2007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годин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17. став 2. и </w:t>
      </w:r>
      <w:r>
        <w:rPr>
          <w:rFonts w:cs="Times New Roman" w:ascii="Times New Roman" w:hAnsi="Times New Roman"/>
          <w:sz w:val="22"/>
          <w:szCs w:val="22"/>
          <w:lang w:val="sl-SI"/>
        </w:rPr>
        <w:t>члана</w:t>
      </w:r>
      <w:r>
        <w:rPr>
          <w:rFonts w:cs="Times New Roman" w:ascii="Times New Roman" w:hAnsi="Times New Roman"/>
          <w:sz w:val="22"/>
          <w:szCs w:val="22"/>
        </w:rPr>
        <w:t xml:space="preserve"> 43.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. 55/05 и 71/05-исправка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члана 4. став 1. Споразума између Владе Федеративне Народне Републике Југославије и Владе Народне Републике Мађарске о водопривредним питањима </w:t>
      </w:r>
      <w:r>
        <w:rPr>
          <w:rFonts w:cs="Times New Roman" w:ascii="Times New Roman" w:hAnsi="Times New Roman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Службени </w:t>
      </w:r>
      <w:r>
        <w:rPr>
          <w:rFonts w:cs="Times New Roman" w:ascii="Times New Roman" w:hAnsi="Times New Roman"/>
          <w:sz w:val="22"/>
          <w:szCs w:val="22"/>
        </w:rPr>
        <w:t>лист ФНРЈ-Међународни уговори”</w:t>
      </w:r>
      <w:r>
        <w:rPr>
          <w:rFonts w:cs="Times New Roman" w:ascii="Times New Roman" w:hAnsi="Times New Roman"/>
          <w:sz w:val="22"/>
          <w:szCs w:val="22"/>
          <w:lang w:val="sl-SI"/>
        </w:rPr>
        <w:t>, бр</w:t>
      </w:r>
      <w:r>
        <w:rPr>
          <w:rFonts w:cs="Times New Roman" w:ascii="Times New Roman" w:hAnsi="Times New Roman"/>
          <w:sz w:val="22"/>
          <w:szCs w:val="22"/>
        </w:rPr>
        <w:t>ој 15/56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ВРШИОЦА ДУЖНОСТИ ПРЕДСЕ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ПСКО-ЦРНОГОРСКОГ ДЕЛА ЈУГОСЛОВЕНСКО-МАЂАР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ИСИЈЕ ЗА ВОДОПРИВРЕ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Бранислав Радановић за вршиоца дужности председника српско-црногорског дела Југословенско-мађарске комисије за водопривред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297/200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 8. марта 2007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годин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-др. закон, 67/93-др. закон, 48/94-др. закон и 101/05-др. закон), члана 17. ст. 1. и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ВРШИОЦА ДУЖНОСТИ ЧЛАНА УПРАВНОГ ОДБОРА ДОМА УЧЕНИКА СРЕДЊИХ ШКОЛА У ПРОКУПЉ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Вера Прибаковић дужности члана Управног одбора Дома ученика средњих школа у Прокупљу, из реда родитељ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Мирјана Крстић за вршиоца дужности члана Управног одбора Дома ученика средњих школа у Прокупљу, из реда родитељ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4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-др. закон, 67/93-др. закон, 48/94-др. закон и 101/05-др. закон), члана 17. ст. 1. и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ВРШИОЦА ДУЖНОСТИ ЧЛАНА УПРАВНОГ ОДБОРА ДОМА УЧЕНИКА СРЕДЊИХ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МЛАДОСТ” У АЛЕКСИН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рагослав Ненадовић дужности члана Управног одбора Дома ученика средњих школа „Младост” у Алексинцу, из реда оснивач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Славица Миловановић за вршиоца дужности члана Управног одбора Дома ученика средњих школа „Младост” у Алексинцу, из реда оснивач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6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8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-др. закон, 67/93-др. закон, 48/94-др. закон и 101/05-др. закон), члана 17. став 1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ДИРЕКТОРА СТУДЕНТСКОГ КУЛТУРНОГ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Гордана Петковић-Лазић дужности директора Студентског културног центра у Крагујевц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16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8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81/92, 49/93, 53/93-др. закон, 67/93-др. закон, 48/94-др. закон и 101/05-др. закон), члана 17. став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ВРШИОЦА ДУЖНОСТИ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УДЕНТСКОГ КУЛТУРНОГ ЦЕНТР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Нада Маринковић за вршиоца дужности директора Студентског културног центра у Крагујевц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16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8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1. став 2.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105/05, 44/06 и 106/06), чл. 3. и 3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64/93, 9/94, 41/94, 61/94 и 33/95), члана 17. став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упајући по пресуди Врховног суда Србије број У. 3796/05 од 28. септембра 2006. године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ЗМЕНАМА РЕШЕЊА О ПРЕДУЗИМАЊУ М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 ЗЕМЉОРАДНИЧКОЈ ЗАДРУЗИ „БЕЛА ПАЛАНК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 БЕЛЕ ПАЛАН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Овим решењем мења се Решење о предузимању мера у Земљорадничкој задрузи „Бела Паланка” из Беле Паланке („Службени гласник РС”, бр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30/0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3/05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Разрешавају се дужности у Земљорадничкој задрузи „Бела Паланка” из Беле Паланк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ејан Петровић, вршилац дужности директо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агана Минчић, председник Одбо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Радован Динић, члан Одбо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одраг Ћирић, члан Одбо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Славица Вељковић, члан Одбо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Ивица Петровић, члан Одб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Земљорадничкој задрузи „Бела Паланка” из Беле Паланке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вршиоца дужности директор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Биљана Стоиљковић, пољопривредни технича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председника Одбор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Родољуб Симић, пољопривредни технича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за чланове Одбор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Слободан Стаменковић, дипл. економис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Милан Петковић, гимназиј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Ивица Васић, дипл. инж. пољопривре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Зорица Павловић, гимназиј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Решење доставити лицама из тачке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III</w:t>
      </w:r>
      <w:r>
        <w:rPr>
          <w:rFonts w:cs="Times New Roman" w:ascii="Times New Roman" w:hAnsi="Times New Roman"/>
          <w:sz w:val="22"/>
          <w:szCs w:val="22"/>
        </w:rPr>
        <w:t xml:space="preserve"> овог решењ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осталом делу Решење Владе Републике Србије остаје непромење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V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Лица из тачке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разрешавају се дужности, а лица из тачке </w:t>
      </w: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преузимају дужност дана 18. априла 2005. годин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sr-Latn-CS"/>
        </w:rPr>
        <w:t>VII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27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8. марта 2007. го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 основу члана 9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 члана 17. став 2. и 43. став 2. Закона о Влади („Службени гласник РС”, бр. 55/05 и 71/05- исправка), а у вези са чл</w:t>
      </w:r>
      <w:r>
        <w:rPr>
          <w:rFonts w:cs="Times New Roman" w:ascii="Times New Roman" w:hAnsi="Times New Roman"/>
          <w:sz w:val="22"/>
          <w:szCs w:val="22"/>
        </w:rPr>
        <w:t>ан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. и чланом 6. став 2. Уставног закона за спровођење Устава Републике Србије („Службени гласник РС”, бр</w:t>
      </w:r>
      <w:r>
        <w:rPr>
          <w:rFonts w:cs="Times New Roman" w:ascii="Times New Roman" w:hAnsi="Times New Roman"/>
          <w:sz w:val="22"/>
          <w:szCs w:val="22"/>
        </w:rPr>
        <w:t>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СУДИЈА ОПШТИНСКИХ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А ЗА ПРЕКРШАЈЕ И СУДИЈА ВЕЋА ЗА ПРЕКРША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Именују се за судије општинских органа за прекршаје: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-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Београд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1. Весна Бабин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 Снежан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брињац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 Мин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орота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4. Драган Кантар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5. Миљан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авиће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6. Александра Марич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7. Миланка Мато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8. Светлана Планоје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9. Жана Митро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0. Радмила Пуповац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1. Сунчица Са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2. Даница Соколовић, за судију Градског судије за прекршаје града Београда;</w:t>
        <w:tab/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3. Љиљана Станисавље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4. Тања Стојано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  <w:tab/>
        <w:t xml:space="preserve">15. </w:t>
      </w:r>
      <w:r>
        <w:rPr>
          <w:rFonts w:cs="Times New Roman" w:ascii="Times New Roman" w:hAnsi="Times New Roman"/>
          <w:sz w:val="22"/>
          <w:szCs w:val="22"/>
        </w:rPr>
        <w:t>Бранка Микановић, за судију Општинског органа за прекршаје у Гроцкој;</w:t>
      </w:r>
    </w:p>
    <w:p>
      <w:pPr>
        <w:pStyle w:val="Normal"/>
        <w:tabs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16. Душанка Тодоровић, за судију Општинског органа за прекршаје у Младеновцу.</w:t>
      </w:r>
    </w:p>
    <w:p>
      <w:pPr>
        <w:pStyle w:val="Normal"/>
        <w:tabs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Ваљев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Драгиша Матић, за судију Општинског органа за прекршаје у Владимирцим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2.</w:t>
      </w:r>
      <w:r>
        <w:rPr>
          <w:rFonts w:cs="Times New Roman" w:ascii="Times New Roman" w:hAnsi="Times New Roman"/>
          <w:sz w:val="22"/>
          <w:szCs w:val="22"/>
        </w:rPr>
        <w:t xml:space="preserve"> Љиљана Игњатовић, за судију Општинског органа за прекршаје у Лозници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 Миленко Мијић, за судију Општинског органа за прекршаје у Шапцу.</w:t>
      </w:r>
    </w:p>
    <w:p>
      <w:pPr>
        <w:pStyle w:val="Normal"/>
        <w:tabs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Зајечар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Милисав Бакић, за судију Општинског органа за прекршаје у </w:t>
      </w:r>
      <w:r>
        <w:rPr>
          <w:rFonts w:cs="Times New Roman" w:ascii="Times New Roman" w:hAnsi="Times New Roman"/>
          <w:sz w:val="22"/>
          <w:szCs w:val="22"/>
          <w:lang w:val="ru-RU"/>
        </w:rPr>
        <w:t>Мајданпеку;</w:t>
      </w:r>
    </w:p>
    <w:p>
      <w:pPr>
        <w:pStyle w:val="Normal"/>
        <w:tabs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2. Снежана Зечевић, </w:t>
      </w:r>
      <w:r>
        <w:rPr>
          <w:rFonts w:cs="Times New Roman" w:ascii="Times New Roman" w:hAnsi="Times New Roman"/>
          <w:sz w:val="22"/>
          <w:szCs w:val="22"/>
        </w:rPr>
        <w:t>за судију Општинског органа за прекршаје у Мајданпеку.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Крагујевц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1. Зорица Јотић, за судију Општинског органа за прекршаје у Крагујевц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2. Лидија Ђусић, за судију Општинског органа за прекршаје у Крагујевц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3. Сузана Рајовић, за судију Општинског органа за прекршаје у Крагујевц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4. Оливера Ивановић, за судију Општинског органа за прекршаје у Крагујевцу;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5. Лидија Карличић, за судију Општинског органа за прекршаје у Крагујевц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Краљев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1. Горан Марковић, за судију Општинског органа за прекршаје у Горњем Милановц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2. Драгана Јанковић, за судију Општинског органа за прекршаје у Крушевц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Јовица Весић, за судију Општинског органа за прекршаје у Крушевц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>. Радомирка Крнетић, за судију Општинског органа за прекршаје у Крушевц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Шефћета Личина, за судију Општинског органа за прекршаје у Новом Пазар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иланка Милошевић, за судију Општинског органа за прекршаје у Новом Пазар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Мирослав Вулетић, за судију Општинског органа за прекршаје у Трстеник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Драган Грујовић, за судију Општинског органа за прекршаје у Чачк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Миљана Радивојевић, за судију Општинског органа за прекршаје у Чачк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Марија Ћаловић, за судију Општинског органа за прекршаје у Чачк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Лесковц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tabs>
          <w:tab w:val="left" w:pos="748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Снежана Станковић, за судију Општинског органа за прекршаје у Лебану.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Ниш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>Јасна Симић</w:t>
      </w:r>
      <w:r>
        <w:rPr>
          <w:rFonts w:cs="Times New Roman" w:ascii="Times New Roman" w:hAnsi="Times New Roman"/>
          <w:sz w:val="22"/>
          <w:szCs w:val="22"/>
        </w:rPr>
        <w:t>, за судију Општинског органа за прекршаје у Алексинц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2. Богољуб Пејчић, за судију Општинског органа за прекршаје у Гаџином Хан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 Борис Гергинов, за судију Општинског органа за прекршаје у Ниш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4. Оливера Тодоровић, за судију Општинског органа за прекршаје у Пирот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Новом Сад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Биљана Станчић, за судију Општинског органа за прекршаје у Оџацим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Темира Гачановић, за судију Општинског органа за прекршаје у Панчев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Анкица Кнежевић, за судију Општинског органа за прекршаје у Панчев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4. Љиљана Кошутић, за судију Општинског органа за прекршаје у Панчев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Златинка Смиљић, за судију Општинског органа за прекршаје у Сечњу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6. Деан Томић, за судију Општинског органа за прекршаје у Суботици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7. Весна Домић, за судију Општинског органа за прекршаје у Суботици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8. Стеван Лочки, за судију Општинског органа за прекршаје у Тителу.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Приштини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Јовица Митровић, за судију Општинског органа за прекршаје у Липљан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>. Звездан Рајчић, за судију Општинског органа за прекршаје у Вучитрну;</w:t>
      </w:r>
    </w:p>
    <w:p>
      <w:pPr>
        <w:pStyle w:val="Normal"/>
        <w:tabs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Јовица Недељковић, за судију Општинског органа за прекршаје у Призрену.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Смедерев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Гордана Здравковић, за судију Општинског органа за прекршаје у Великој Плани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2. Мирјана Миловановић, за судију Општинског органа за прекршаје у Великом Градишт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</w:rPr>
        <w:tab/>
        <w:t>3. Дарко Каленић, за судију Општинског органа за прекршаје у Смедерев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Ужиц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Татјана Димитријевић, за судију Општинског органа за прекршаје у Ужиц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 судије већа за прекрша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Крагујевц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Мирјана Јевтић, за судију Већа за прекршаје у </w:t>
      </w:r>
      <w:r>
        <w:rPr>
          <w:rFonts w:cs="Times New Roman" w:ascii="Times New Roman" w:hAnsi="Times New Roman"/>
          <w:sz w:val="22"/>
          <w:szCs w:val="22"/>
          <w:lang w:val="ru-RU"/>
        </w:rPr>
        <w:t>Крагујевцу.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ручје Већа за прекршаје у Краљеву </w:t>
      </w:r>
      <w:r>
        <w:rPr>
          <w:rFonts w:cs="Times New Roman" w:ascii="Times New Roman" w:hAnsi="Times New Roman"/>
          <w:sz w:val="22"/>
          <w:szCs w:val="22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1. Драгица Бараћ, за судију Већа за прекршаје у </w:t>
      </w:r>
      <w:r>
        <w:rPr>
          <w:rFonts w:cs="Times New Roman" w:ascii="Times New Roman" w:hAnsi="Times New Roman"/>
          <w:sz w:val="22"/>
          <w:szCs w:val="22"/>
          <w:lang w:val="ru-RU"/>
        </w:rPr>
        <w:t>Краљеву;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2. Милева Павићевић, за судију Већа за прекршаје у Краљеву.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368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еограду, 8. марта 2007. го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left" w:pos="1440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18:00Z</dcterms:created>
  <dc:creator>Zlata</dc:creator>
  <dc:description/>
  <cp:keywords/>
  <dc:language>en-US</dc:language>
  <cp:lastModifiedBy>Bojan grgic</cp:lastModifiedBy>
  <dcterms:modified xsi:type="dcterms:W3CDTF">2007-03-12T15:28:00Z</dcterms:modified>
  <cp:revision>3</cp:revision>
  <dc:subject/>
  <dc:title>1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72397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8. sednica, dopuna</vt:lpwstr>
  </property>
  <property fmtid="{D5CDD505-2E9C-101B-9397-08002B2CF9AE}" pid="6" name="_ReviewingToolsShownOnce">
    <vt:lpwstr/>
  </property>
</Properties>
</file>