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16. став 2. Одлуке о оснивању Јавног предузећа за пренос електричне енергије и управљање преносним системом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(„Службени гласник РС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, број 12/05) и члана 17. став 1. и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Times New Roman" w:ascii="Times New Roman" w:hAnsi="Times New Roman"/>
          <w:szCs w:val="24"/>
        </w:rPr>
        <w:t xml:space="preserve"> 43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2. Закона о Влади </w:t>
      </w:r>
      <w:r>
        <w:rPr>
          <w:rFonts w:cs="Times New Roman" w:ascii="Times New Roman" w:hAnsi="Times New Roman"/>
          <w:szCs w:val="24"/>
          <w:lang w:val="sl-SI"/>
        </w:rPr>
        <w:t>(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sl-SI"/>
        </w:rPr>
        <w:t>Службени гласник РС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l-SI"/>
        </w:rPr>
        <w:t>, бр</w:t>
      </w:r>
      <w:r>
        <w:rPr>
          <w:rFonts w:cs="Times New Roman" w:ascii="Times New Roman" w:hAnsi="Times New Roman"/>
          <w:szCs w:val="24"/>
        </w:rPr>
        <w:t>. 55/05 и 71/05 - исправка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дон</w:t>
      </w:r>
      <w:r>
        <w:rPr>
          <w:rFonts w:cs="Times New Roman" w:ascii="Times New Roman" w:hAnsi="Times New Roman"/>
          <w:szCs w:val="24"/>
        </w:rPr>
        <w:t>оси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УПРАВНОГ ОДБОРА ЈАВНОГ ПРЕДУЗЕЋА „ЕЛЕКТРОМРЕЖА СРБИЈЕ” 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Василије Павићевић дужности члана Управног одбора Јавног предузећа „Електромрежа Србије”,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>614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22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</w:t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Љиљани Ерић престаје дужност судије Градског судије за прекршаје града Београда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Љиљана Ерић именована је за судију Градског судије за прекршаје града Београда на осам година решењем Владе Републике Србије 24 број: 119-1576/99 од 11. марта 1999. године, које је објављено у </w:t>
      </w:r>
      <w:r>
        <w:rPr>
          <w:rFonts w:cs="Times New Roman" w:ascii="Times New Roman" w:hAnsi="Times New Roman"/>
          <w:szCs w:val="24"/>
          <w:lang w:val="ru-RU"/>
        </w:rPr>
        <w:t>"Службени гласник РС", број 11/99 од 23. марта 1999. годин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У </w:t>
      </w:r>
      <w:r>
        <w:rPr>
          <w:rFonts w:cs="Times New Roman" w:ascii="Times New Roman" w:hAnsi="Times New Roman"/>
          <w:szCs w:val="24"/>
          <w:lang w:val="ru-RU"/>
        </w:rPr>
        <w:t>"Службеном  гласнику РС", број 12/07 од 1. фебруара 2007. године и у дневном листу "Политика" од 1. фебруара 2007. године оглашен је конкурс за именовање судија општинских органа за прекршаје и судија Већа за прекршаје у Републици Србиј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По завршеном конкурсу, у поступку именовања, министар правде прибавио је сва потребна мишљења у складу са чланом 101. Закона о прекршајима. Сагласно овлашћењу из члана 98. став 1. Закона о прекршајима, министар правде није предложио за именовање кандидата наведеног у диспозитиву решења, коме је мандат истекао 11. марта 2007. године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8. став 1. Закона о прекршајима, Влада је донела решење  као у диспозитиву, на предлог министра правде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u w:val="single"/>
        </w:rPr>
        <w:t>Поука о правном леку:</w:t>
      </w:r>
      <w:r>
        <w:rPr>
          <w:rFonts w:cs="Times New Roman" w:ascii="Times New Roman" w:hAnsi="Times New Roman"/>
          <w:szCs w:val="24"/>
        </w:rPr>
        <w:t xml:space="preserve"> Решење је коначно. Против овог решења може се поднети тужба Врховном суду Србије у року од 30 дана од дана достављања решењ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ГРАДСКОГ СУДИЈЕ ЗА ПРЕКРШАЈЕ ГРАДА БЕОГРАД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Љиљани Ерић престаје дужност судије Градског судије за прекршаје града Београда са 11. мартом 2007. године, због истека времена на које је именована.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tabs>
          <w:tab w:val="left" w:pos="1350" w:leader="none"/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Normal"/>
        <w:tabs>
          <w:tab w:val="left" w:pos="1350" w:leader="none"/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350" w:leader="none"/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У Београду, 22. марта 2007. годин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р Војислав Коштуница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ратислави Станков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Градског судије за прекршаје града Београда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1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ратислави Станков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Градског судије за прекршаје града Београда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Братислава Станковић именована је за судију Градског судије за прекршаје града Београда на осам година решењем Владе Републике Србије 24 број: 119-1576/99 од 11. марта 1999. године, које је објављено у </w:t>
      </w:r>
      <w:r>
        <w:rPr>
          <w:rFonts w:cs="Times New Roman" w:ascii="Times New Roman" w:hAnsi="Times New Roman"/>
          <w:szCs w:val="24"/>
          <w:lang w:val="ru-RU"/>
        </w:rPr>
        <w:t>"Службени гласник РС", број 11/99 од 23. марта 1999. годин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У </w:t>
      </w:r>
      <w:r>
        <w:rPr>
          <w:rFonts w:cs="Times New Roman" w:ascii="Times New Roman" w:hAnsi="Times New Roman"/>
          <w:szCs w:val="24"/>
          <w:lang w:val="ru-RU"/>
        </w:rPr>
        <w:t>"Службеном  гласнику РС", број 12/07 од 1. фебруара 2007. године и у дневном листу "Политика" од 1. фебруара 2007. године оглашен је конкурс за именовање судија општинских органа за прекршаје и судија Већа за прекршаје у Републици Србиј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По завршеном конкурсу, у поступку именовања, министар правде прибавио је сва потребна мишљења у складу са чланом 101. Закона о прекршајима. Сагласно овлашћењу из члана 98. став 1. Закона о прекршајима, министар правде није предложио за именовање кандидата наведеног у диспозитиву решења, коме је мандат истекао 11. марта 2007. године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8. став 1. Закона о прекршајима, Влада је донела решење  као у диспозитиву, на предлог министра правде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Поука о правом леку:</w:t>
      </w:r>
      <w:r>
        <w:rPr>
          <w:rFonts w:cs="Times New Roman" w:ascii="Times New Roman" w:hAnsi="Times New Roman"/>
          <w:szCs w:val="24"/>
        </w:rPr>
        <w:t xml:space="preserve"> Решење је коначно. Против овог решења може се поднети тужба Врховном суду Србије у року од 30 дана од дана достављања решењ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ГОРЊЕМ МИЛАНОВ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ливери Поњав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Горњем Милановцу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ливера Поњавић именована је за</w:t>
      </w:r>
      <w:r>
        <w:rPr>
          <w:rFonts w:cs="Times New Roman" w:ascii="Times New Roman" w:hAnsi="Times New Roman"/>
          <w:szCs w:val="24"/>
          <w:lang w:val="ru-RU"/>
        </w:rPr>
        <w:t xml:space="preserve"> судију Општинског органа за прекршаје у Горњем Милановцу</w:t>
      </w:r>
      <w:r>
        <w:rPr>
          <w:rFonts w:cs="Times New Roman" w:ascii="Times New Roman" w:hAnsi="Times New Roman"/>
          <w:szCs w:val="24"/>
        </w:rPr>
        <w:t xml:space="preserve">  на осам година решењем Владе Републике Србије 24 број: 119-1576/99 од 11. марта 1999. године, које је објављено у </w:t>
      </w:r>
      <w:r>
        <w:rPr>
          <w:rFonts w:cs="Times New Roman" w:ascii="Times New Roman" w:hAnsi="Times New Roman"/>
          <w:szCs w:val="24"/>
          <w:lang w:val="ru-RU"/>
        </w:rPr>
        <w:t>"Службени гласник РС", број 11/99 од 23. марта 1999. годин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У </w:t>
      </w:r>
      <w:r>
        <w:rPr>
          <w:rFonts w:cs="Times New Roman" w:ascii="Times New Roman" w:hAnsi="Times New Roman"/>
          <w:szCs w:val="24"/>
          <w:lang w:val="ru-RU"/>
        </w:rPr>
        <w:t>"Службеном  гласнику РС", број 12/07 од 1. фебруара 2007. године и у дневном листу "Политика" од 1. фебруара 2007. године оглашен је конкурс за именовање судија општинских органа за прекршаје и судија Већа за прекршаје у Републици Србиј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По завршеном конкурсу, у поступку именовања, министар правде прибавио је сва потребна мишљења у складу са чланом 101. Закона о прекршајима. Сагласно овлашћењу из члана 98. став 1. Закона о прекршајима, министар правде није предложио за именовање кандидата наведеног у диспозитиву решења, коме је мандат истекао 11. марта 2007. године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8. став 1. Закона о прекршајима, Влада је донела решење  као у диспозитиву, на предлог министра правде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u w:val="single"/>
        </w:rPr>
        <w:t>Поука о правном леку:</w:t>
      </w:r>
      <w:r>
        <w:rPr>
          <w:rFonts w:cs="Times New Roman" w:ascii="Times New Roman" w:hAnsi="Times New Roman"/>
          <w:szCs w:val="24"/>
        </w:rPr>
        <w:t xml:space="preserve"> Решење је коначно. Против овог решења може се поднети тужба Врховном суду Србије у року од 30 дана од дана достављања решењ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br w:type="page"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ГОРЊЕМ МИЛАНОВ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ливери Поњав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Горњем Милановцу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ЧАЧК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ветлани Аћимов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Чачку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ЧАЧК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ветлани Аћимовић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Чачку са 11. мартом 2007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Светлана Аћимовић именована је за</w:t>
      </w:r>
      <w:r>
        <w:rPr>
          <w:rFonts w:cs="Times New Roman" w:ascii="Times New Roman" w:hAnsi="Times New Roman"/>
          <w:szCs w:val="24"/>
          <w:lang w:val="ru-RU"/>
        </w:rPr>
        <w:t xml:space="preserve"> судију Општинског органа за прекршаје у Чачку</w:t>
      </w:r>
      <w:r>
        <w:rPr>
          <w:rFonts w:cs="Times New Roman" w:ascii="Times New Roman" w:hAnsi="Times New Roman"/>
          <w:szCs w:val="24"/>
        </w:rPr>
        <w:t xml:space="preserve">  на осам година решењем Владе Републике Србије 24 број: 119-1576/99 од 11. марта 1999. године, које је објављено у </w:t>
      </w:r>
      <w:r>
        <w:rPr>
          <w:rFonts w:cs="Times New Roman" w:ascii="Times New Roman" w:hAnsi="Times New Roman"/>
          <w:szCs w:val="24"/>
          <w:lang w:val="ru-RU"/>
        </w:rPr>
        <w:t>"Службени гласник РС", број 11/99 од 23. марта 1999. годин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У </w:t>
      </w:r>
      <w:r>
        <w:rPr>
          <w:rFonts w:cs="Times New Roman" w:ascii="Times New Roman" w:hAnsi="Times New Roman"/>
          <w:szCs w:val="24"/>
          <w:lang w:val="ru-RU"/>
        </w:rPr>
        <w:t>"Службеном  гласнику РС", број 12/07 од 1. фебруара 2007. године и у дневном листу "Политика" од 1. фебруара 2007. године оглашен је конкурс за именовање судија општинских органа за прекршаје и судија Већа за прекршаје у Републици Србиј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По завршеном конкурсу, у поступку именовања, министар правде прибавио је сва потребна мишљења у складу са чланом 101. Закона о прекршајима. Сагласно овлашћењу из члана 98. став 1. Закона о прекршајима, министар правде није предложио за именовање кандидата наведеног у диспозитиву решења, коме је мандат истекао 11. марта 2007. године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 98. став 1. Закона о прекршајима, Влада је донела решење  као у диспозитиву, на предлог министра правде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Поука о правном леку:</w:t>
      </w:r>
      <w:r>
        <w:rPr>
          <w:rFonts w:cs="Times New Roman" w:ascii="Times New Roman" w:hAnsi="Times New Roman"/>
          <w:szCs w:val="24"/>
        </w:rPr>
        <w:t xml:space="preserve"> Решење је коначно. Против овог решења може се поднети тужба Врховном суду Србије у року од 30 дана од дана достављања решењ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                                                </w:t>
      </w:r>
      <w:r>
        <w:br w:type="page"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43. став 2. Закона о Влади ("Службени гласник РС", бр. 55/05 и 71/05 - исправка), а у вези са чланом 2. и чланом 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ЛЕБАН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дивоју Павловићу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Лебану са 11. мартом 2007. године, због истека времена на које је именован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Радивоје Павловић именована је за</w:t>
      </w:r>
      <w:r>
        <w:rPr>
          <w:rFonts w:cs="Times New Roman" w:ascii="Times New Roman" w:hAnsi="Times New Roman"/>
          <w:szCs w:val="24"/>
          <w:lang w:val="ru-RU"/>
        </w:rPr>
        <w:t xml:space="preserve"> судију Општинског органа за прекршаје у Лебану</w:t>
      </w:r>
      <w:r>
        <w:rPr>
          <w:rFonts w:cs="Times New Roman" w:ascii="Times New Roman" w:hAnsi="Times New Roman"/>
          <w:szCs w:val="24"/>
        </w:rPr>
        <w:t xml:space="preserve">  на осам година решењем Владе Републике Србије 24 број: 119-1576/99 од 11. марта 1999. године, које је објављено у </w:t>
      </w:r>
      <w:r>
        <w:rPr>
          <w:rFonts w:cs="Times New Roman" w:ascii="Times New Roman" w:hAnsi="Times New Roman"/>
          <w:szCs w:val="24"/>
          <w:lang w:val="ru-RU"/>
        </w:rPr>
        <w:t>"Службени гласник РС", број 11/99 од 23. марта 1999. годин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У </w:t>
      </w:r>
      <w:r>
        <w:rPr>
          <w:rFonts w:cs="Times New Roman" w:ascii="Times New Roman" w:hAnsi="Times New Roman"/>
          <w:szCs w:val="24"/>
          <w:lang w:val="ru-RU"/>
        </w:rPr>
        <w:t>"Службеном  гласнику РС", број 12/07 од 1. фебруара 2007. године и у дневном листу "Политика" од 1. фебруара 2007. године оглашен је конкурс за именовање судија општинских органа за прекршаје и судија Већа за прекршаје у Републици Србиј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По завршеном конкурсу, у поступку именовања, министар правде прибавио је сва потребна мишљења у складу са чланом 101. Закона о прекршајима. Сагласно овлашћењу из члана 98. став 1. Закона о прекршајима, министар правде није предложио за именовање кандидата наведеног у диспозитиву решења, коме је мандат истекао 11. марта 2007. године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8. став 1. Закона о прекршајима, Влада је донела решење  као у диспозитиву, на предлог министра правде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u w:val="single"/>
        </w:rPr>
        <w:t>Поука о правном леку:</w:t>
      </w:r>
      <w:r>
        <w:rPr>
          <w:rFonts w:cs="Times New Roman" w:ascii="Times New Roman" w:hAnsi="Times New Roman"/>
          <w:szCs w:val="24"/>
        </w:rPr>
        <w:t xml:space="preserve"> Решење је коначно. Против овог решења може се поднети тужба Врховном суду Србије у року од 30 дана од дана достављања решењ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98. Закона о прекршајима ("Службени гласник СРС", број 44/89 и "Службени гласник РС", бр. 21/90, 11/92, 6/93-УС, 20/93, 53/93, 67/93- др. закон, 28/94, 16/97-др. закон, 37/97-УС, 36/98, 44/98, 65/01-СУС, 55/04 и 101/05-др. закон) и члана 17. став 1. и члана  43. став 2. Закона о Влади ("Службени гласник РС", бр. 55/05 и 71/05 - исправка), а у вези са чланом 2. и чланом  6. став 2. Уставног закона за спровођење Устава Републике Србије ("Службени гласник РС", бр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ЛЕБАН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Радивоју Павловићу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Општинског органа за прекршаје у Лебану са 11. мартом 2007. године, због истека времена на које је именован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број 119-1606/2007-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14. Закона о Јавном предузећу „Југоимпорт-СДПР” („Службени лист СРЈ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ој 46/96) и члана 17. став 1.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„ЈУГОИМПОРТ-СДПР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Зоран Станковић дужности председника Управног одбора Јавног предузећа „Југоимпорт-СДПР”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аган Јочић дужности члана Управног одбора Јавног предузећа „Југоимпорт-СДПР”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515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14. Закона о Јавном предузећу „Југоимпорт-СДПР” („Службени лист СРЈ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ој 46/96) и члана 17. став 1. и члана 43. став 2. Закона о Влади („Службени гласник РС”, бр. 55/05 и 71/05 - исправка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„ЈУГОИМПОРТ-СДПР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узана Шулејић дужности члана Надзорног одбора Јавног предузећа „Југоимпорт-СДПР”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en-US"/>
        </w:rPr>
        <w:t>1563</w:t>
      </w:r>
      <w:r>
        <w:rPr>
          <w:rFonts w:cs="Times New Roman" w:ascii="Times New Roman" w:hAnsi="Times New Roman"/>
          <w:szCs w:val="24"/>
        </w:rPr>
        <w:t>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left" w:pos="1440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36:00Z</dcterms:created>
  <dc:creator>Zlata</dc:creator>
  <dc:description/>
  <cp:keywords/>
  <dc:language>en-US</dc:language>
  <cp:lastModifiedBy>Bojan grgic</cp:lastModifiedBy>
  <dcterms:modified xsi:type="dcterms:W3CDTF">2007-03-23T13:36:00Z</dcterms:modified>
  <cp:revision>2</cp:revision>
  <dc:subject/>
  <dc:title>На основу члана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41252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0.sed 22.03.07</vt:lpwstr>
  </property>
  <property fmtid="{D5CDD505-2E9C-101B-9397-08002B2CF9AE}" pid="6" name="_ReviewingToolsShownOnce">
    <vt:lpwstr/>
  </property>
</Properties>
</file>