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 xml:space="preserve">Службени гласник РС”, број 61/05) и </w:t>
      </w:r>
      <w:r>
        <w:rPr>
          <w:color w:val="000000"/>
          <w:lang w:val="sr-CS"/>
        </w:rPr>
        <w:t xml:space="preserve">члана 17. став 1. и </w:t>
      </w:r>
      <w:r>
        <w:rPr>
          <w:color w:val="000000"/>
          <w:lang w:val="ru-RU"/>
        </w:rPr>
        <w:t>члана 42. став 1. Закона о Влади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 и 71/05 – исправка),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 ИЗДАВАЊУ ДОПЛАТНЕ ПОШТАНСКЕ МАРКЕ „</w:t>
      </w:r>
      <w:r>
        <w:rPr>
          <w:bCs/>
          <w:lang w:val="sr-CS"/>
        </w:rPr>
        <w:t>НЕДЕЉА  ЦРВЕНОГ КРСТА</w:t>
      </w:r>
      <w:r>
        <w:rPr>
          <w:bCs/>
          <w:lang w:val="ru-RU"/>
        </w:rPr>
        <w:t>”</w:t>
      </w:r>
    </w:p>
    <w:p>
      <w:pPr>
        <w:pStyle w:val="Normal"/>
        <w:autoSpaceDE w:val="false"/>
        <w:spacing w:before="280" w:after="2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Недеља Црвеног крст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од 8. до 15. маја 2007. годин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Марка из става 1. овог члана издаје се у седмодневном тиражу од 750.000 комада, у апоену у висини </w:t>
      </w:r>
      <w:r>
        <w:rPr>
          <w:color w:val="000000"/>
          <w:lang w:val="sr-CS"/>
        </w:rPr>
        <w:t xml:space="preserve">од 10 динара. </w:t>
      </w:r>
    </w:p>
    <w:p>
      <w:pPr>
        <w:pStyle w:val="Normal"/>
        <w:autoSpaceDE w:val="false"/>
        <w:spacing w:before="280" w:after="2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„Србија” уплаћује дневно на рачун прописан за уплату средстава остварених продајом доплатне поштанске марке 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Недеља Црвеног крст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едства из става 1. овог члана усмеравају се Црвеном крсту Србиј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spacing w:before="280" w:after="2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spacing w:before="280" w:after="28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spacing w:before="80" w:after="80"/>
        <w:ind w:firstLine="720"/>
        <w:jc w:val="both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лужбеном гласнику Републике Србиј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 110-    /2007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У Београду, 26. априла 2007. године</w:t>
      </w:r>
    </w:p>
    <w:p>
      <w:pPr>
        <w:pStyle w:val="Normal"/>
        <w:spacing w:before="120" w:after="12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spacing w:before="120" w:after="120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</w:t>
      </w:r>
      <w:r>
        <w:rPr>
          <w:color w:val="000000"/>
          <w:lang w:val="ru-RU"/>
        </w:rPr>
        <w:t>ПРЕДСЕДНИК</w:t>
      </w:r>
    </w:p>
    <w:p>
      <w:pPr>
        <w:pStyle w:val="Normal"/>
        <w:spacing w:before="80" w:after="80"/>
        <w:jc w:val="righ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pacing w:before="80" w:after="80"/>
        <w:jc w:val="right"/>
        <w:rPr>
          <w:color w:val="000000"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</w:t>
      </w:r>
      <w:r>
        <w:rPr>
          <w:bCs/>
          <w:lang w:val="ru-RU"/>
        </w:rPr>
        <w:t>Војислав Коштуниц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rPr>
          <w:color w:val="000000"/>
          <w:lang w:val="sr-CS"/>
        </w:rPr>
      </w:pP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 xml:space="preserve">Законом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, број 61/05 – у даљем тексту: Закон) уређено је издавање и наплата доплатне поштанске марке ради коришћења средстава остварених по основу њихове продаје за финансирање хуманитарних акција, обележавања историјских и културних догађаја, пројеката од јавног интереса, као и друге акције од ширег друштвеног значаја. Доплатна поштанска марка се издаје и наплаћује на поштанске пошиљке у унутрашњем поштанском саобраћају у Републици Србији, осим на новине и часописе, и то у апоенима, највише до 50% од износа номиналне вредности поштанске марке за писма тежине до 20 грама. </w:t>
      </w:r>
      <w:r>
        <w:rPr>
          <w:color w:val="000000"/>
          <w:lang w:val="sr-CS"/>
        </w:rPr>
        <w:t xml:space="preserve">Правни основ за доношење ове уредбе садржан је у члану 2. став 2. Закона, </w:t>
      </w:r>
      <w:r>
        <w:rPr>
          <w:color w:val="000000"/>
          <w:lang w:val="ru-RU"/>
        </w:rPr>
        <w:t>којим је уређе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коном о Црвеном крсту Србије („Службени гласник РС”, број 107/05) уређено је да је Црвени крст Србије хуманитарна, независна, непрофитна добровољна организација која врши јавна овлашћења утврђена законом и обавља друге послове од јавног интереса у складу са одговарајућим прописима и при њиховом вршењу има положај организације која помаже надлежним државним органима у хуманитарној области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Црвени крст Србије спроводи програме и активности који произилазе из задатака Међународног покрета (развија солидарност међу људима и организује различите видове међусобне помоћи грађана, заступа Основне принципе Међународног покрета, доноси план за деловање у несрећама, спроводи програме помоћи деци, хендикепираним, старим и немоћним лицима, спроводи акције заштите животне околине и др.)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Законом је утврђено да Црвени крст Србије сваке године у периоду од 8. до 15. маја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обележава посебну манифестацију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Недеља Црвеног крста</w:t>
      </w:r>
      <w:r>
        <w:rPr>
          <w:bCs/>
          <w:lang w:val="ru-RU"/>
        </w:rPr>
        <w:t>”</w:t>
      </w:r>
      <w:r>
        <w:rPr>
          <w:color w:val="000000"/>
          <w:lang w:val="sr-CS"/>
        </w:rPr>
        <w:t xml:space="preserve">, када се у корист ове организације обавезно наплаћује, поред прописаних износа на цене карата за различите намене и износ на сваку поштанску пошиљку у унутрашњем поштанском саобраћају (осим на пошиљке новина и часописа). Остварена средства користе се за реализацију програмом утврђених циљева  и задатака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Предлаже се да се </w:t>
      </w:r>
      <w:r>
        <w:rPr>
          <w:color w:val="000000"/>
          <w:lang w:val="sr-CS"/>
        </w:rPr>
        <w:t xml:space="preserve">доплатна поштанска марк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Недеља Црвеног крст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у 2007. години </w:t>
      </w:r>
      <w:r>
        <w:rPr>
          <w:color w:val="000000"/>
          <w:lang w:val="sr-CS"/>
        </w:rPr>
        <w:t xml:space="preserve">издаје у тиражу </w:t>
      </w:r>
      <w:r>
        <w:rPr>
          <w:color w:val="000000"/>
          <w:lang w:val="ru-RU"/>
        </w:rPr>
        <w:t>од 75</w:t>
      </w:r>
      <w:r>
        <w:rPr>
          <w:lang w:val="ru-RU"/>
        </w:rPr>
        <w:t>0.000</w:t>
      </w:r>
      <w:r>
        <w:rPr>
          <w:color w:val="000000"/>
          <w:lang w:val="ru-RU"/>
        </w:rPr>
        <w:t xml:space="preserve"> комада. На тај начин, при вредности марке од 10 динара, могао би се остварити приход од 7.500.000 динар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Средства прикупљена од продаје наведене доплатне поштанске марке користиће се за финансирање делатности Црвеног крста Србије за реализацију Пројекта: „Подршка ромским породицама са предшколском и школском децом”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Имајући у виду да је период од 2005. до 2007. проглашен као Декада Рома, у земљама Централне и Југоисточне Европе предузимају се активности на смањењу сиромаштва ромске популације и њеног укључивања у све области живота и рада.  У том контексту у Републици Србији је донета Ромска национална стратегија, а у складу са Стратегијом, уз сагласност Министарства здравља, Црвени крст Србије је у 2007. години усвојио посебан Пројекат: „Подршка ромским породицама са предшколском и школском децом”. Значај овог пројекта је у предузимању конкретних активности на унапређењу здравља, превенцији и подизању нивоа свести у области хигијенско здравствене заштите, као и пружању адекватне помоћи у циљу смањења и отклањања болести од већег социо-медицинског значаја) у групацији становништва коју чине ромске породице у Републици Србији. У том смислу, Пројекат подразумева обезбеђење и поделу средства за хигијену и формирање хигијенских породичних пакета за ромске породице чија деца иду у предшколско и у основну школу. Истовремено, поред доприноса у хигијенско здравственом смислу, одабир породица са децом је и снажна подршка образовању ромске деце и активнијем укључивању у локалну заједницу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Влада на предлог </w:t>
      </w:r>
      <w:r>
        <w:rPr>
          <w:color w:val="000000"/>
          <w:lang w:val="ru-RU"/>
        </w:rPr>
        <w:t xml:space="preserve">Министарства здравља даје сагласност на Програм Црвеног крста Србије </w:t>
      </w:r>
      <w:r>
        <w:rPr>
          <w:color w:val="000000"/>
          <w:lang w:val="sr-CS"/>
        </w:rPr>
        <w:t>„Подршка ромским породицама са предшколском и школском децом”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Имајући у виду да је Законом о Црвеном крсту Србије, у члану 15. став 1. тачка 1. прописано да се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Недеља Црвеног крста</w:t>
      </w:r>
      <w:r>
        <w:rPr>
          <w:bCs/>
          <w:lang w:val="ru-RU"/>
        </w:rPr>
        <w:t>”,</w:t>
      </w:r>
      <w:r>
        <w:rPr>
          <w:color w:val="000000"/>
          <w:lang w:val="ru-RU"/>
        </w:rPr>
        <w:t xml:space="preserve"> као посебна манифестација коју обележава Црвени крст Србије, одржава сваке године од 8. до 15. маја, као и да је у ставу 2. тачка 3) прописано да се за време трајања манифестације обавезно наплаћује и </w:t>
      </w:r>
      <w:r>
        <w:rPr>
          <w:color w:val="000000"/>
          <w:lang w:val="sr-CS"/>
        </w:rPr>
        <w:t xml:space="preserve">износ на сваку поштанску пошиљку у унутрашњем поштанском саобраћају (осим новина и часописа), </w:t>
      </w:r>
      <w:r>
        <w:rPr>
          <w:color w:val="000000"/>
          <w:lang w:val="ru-RU"/>
        </w:rPr>
        <w:t xml:space="preserve">испуњени су услови из члана 17. став 1. Закона о Влади („Службени гласник РС”, бр. 55/05 и 71/05), те се предлаже да Влада донесе Уредбу о издавању доплатне поштанске марке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Недеља Црвеног крст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. </w:t>
      </w:r>
    </w:p>
    <w:p>
      <w:pPr>
        <w:pStyle w:val="Normal"/>
        <w:spacing w:before="280" w:after="280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III.</w:t>
        <w:tab/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 члану 1. Уредбе уређује се да се плаћа доплатна поштанска марк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Недеља Црвеног крст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у периоду од 8.</w:t>
      </w:r>
      <w:r>
        <w:rPr>
          <w:color w:val="000000"/>
          <w:lang w:val="sr-CS"/>
        </w:rPr>
        <w:t xml:space="preserve"> до 15. маја 2</w:t>
      </w:r>
      <w:r>
        <w:rPr>
          <w:color w:val="000000"/>
          <w:lang w:val="ru-RU"/>
        </w:rPr>
        <w:t>007. године, и то у тиражу од 750.000 комада, у апоену у висини 50% од износа номиналне вредности поштанске марке за писма тежине до 20 грама (која сада износи 20 динара), односно 10 динара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 члану 2. Уредбе прописано је да средства од продате доплатне поштанске марке ЈП ПТТ саобраћаја „Србија” уплаћује дневно на рачун прописан за уплату средстава остварених продајом доплатне поштанске марке –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Недеља Црвеног крст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члану 3. Уредбе прописа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У члану 4. Уредбе прописа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ru-RU"/>
        </w:rPr>
        <w:t>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sr-Latn-CS"/>
        </w:rPr>
        <w:t>IV.</w:t>
      </w:r>
      <w:r>
        <w:rPr>
          <w:color w:val="000000"/>
          <w:lang w:val="sr-CS"/>
        </w:rPr>
        <w:t xml:space="preserve">      СРЕДСТВА ПОТРЕБНА ЗА СПРОВОЂЕЊЕ УРЕДБЕ</w:t>
      </w:r>
    </w:p>
    <w:p>
      <w:pPr>
        <w:pStyle w:val="Normal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800" w:right="1584" w:gutter="0" w:header="0" w:top="1267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46:00Z</dcterms:created>
  <dc:creator>Janko Guzijan</dc:creator>
  <dc:description/>
  <cp:keywords/>
  <dc:language>en-US</dc:language>
  <cp:lastModifiedBy>Bojan grgic</cp:lastModifiedBy>
  <cp:lastPrinted>2007-04-24T12:40:00Z</cp:lastPrinted>
  <dcterms:modified xsi:type="dcterms:W3CDTF">2007-04-27T13:46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640761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5.sednica dopuna</vt:lpwstr>
  </property>
  <property fmtid="{D5CDD505-2E9C-101B-9397-08002B2CF9AE}" pid="6" name="_ReviewingToolsShownOnce">
    <vt:lpwstr/>
  </property>
</Properties>
</file>