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Поставља се 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Томислав Стантић за државног секретара у Министарству здрављ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46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ЕКОНОМИЈЕ И РЕГИОНАЛНОГ РАЗВО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Верица Калановић за државног секретара у Министарству економије и регионалног развој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5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Јелена Марјановић за помоћника министра економије и регионалног развоја - Сектор за билатералну економску сарадњ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6</w:t>
      </w:r>
      <w:r>
        <w:rPr>
          <w:sz w:val="22"/>
          <w:szCs w:val="22"/>
          <w:lang w:val="sr-CS"/>
        </w:rPr>
        <w:t>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Стојан Аризановић за помоћника министра економије и регионалног развоја - Сектор туристичке инспекциј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6</w:t>
      </w:r>
      <w:r>
        <w:rPr>
          <w:sz w:val="22"/>
          <w:szCs w:val="22"/>
          <w:lang w:val="sr-CS"/>
        </w:rPr>
        <w:t>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ТРГОВИНЕ, ТУРИЗМА И УСЛУГ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Стана Божовић дужности помоћника министра трговине, туризма и услуга - Сектор туристичке инспекциј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6</w:t>
      </w:r>
      <w:r>
        <w:rPr>
          <w:sz w:val="22"/>
          <w:szCs w:val="22"/>
          <w:lang w:val="sr-CS"/>
        </w:rPr>
        <w:t>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ЕКОНОМСКЕ ОДНОСЕ СА ИНОСТРАНСТВОМ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Јасмина Хаџиабдић дужности помоћника министра за економске односе са иностранством - Сектор за билатералну економску сарадњ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6</w:t>
      </w:r>
      <w:r>
        <w:rPr>
          <w:sz w:val="22"/>
          <w:szCs w:val="22"/>
          <w:lang w:val="sr-CS"/>
        </w:rPr>
        <w:t>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Данило Голубо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др Милан Петро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Љубиша Димитрије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18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На основу члана 35. став 2. Закона о  државној управи („Службени гласник РС”, број 79/05),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 xml:space="preserve">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18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tabs>
          <w:tab w:val="left" w:pos="1418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ИРЕКТОРА АГЕНЦИЈЕ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ЗА ПРОМОЦИЈУ ИЗВОЗА И СТРАНА УЛАГАЊА</w:t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оставља се Весна Перић за директора Агенције за промоцију извоза и страна улагања.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568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 24. маја 2007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На основу члана 165. став 1. и члана 166. став 1. Закона о државним службеницима („Службени гласник РС”, бр. 79/05, 81/05-исправка и 83/05-исправка) и члана 43. став 2. Закона о Влади  („Службени гласник РС”, бр. 55/05 и 71/05-исправк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СТАНКУ ДУЖНОСТИ ЧЛАНА ВИСОКОГ СЛУЖБЕНИЧКОГ СА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>Д</w:t>
      </w:r>
      <w:r>
        <w:rPr>
          <w:sz w:val="22"/>
          <w:szCs w:val="22"/>
          <w:lang w:val="sr-Latn-CS"/>
        </w:rPr>
        <w:t xml:space="preserve">р Горану Петковићу </w:t>
      </w:r>
      <w:r>
        <w:rPr>
          <w:sz w:val="22"/>
          <w:szCs w:val="22"/>
        </w:rPr>
        <w:t>п</w:t>
      </w:r>
      <w:r>
        <w:rPr>
          <w:sz w:val="22"/>
          <w:szCs w:val="22"/>
          <w:lang w:val="sr-Latn-CS"/>
        </w:rPr>
        <w:t>рестаје дужност члана Високог службеничког с</w:t>
      </w:r>
      <w:r>
        <w:rPr>
          <w:sz w:val="22"/>
          <w:szCs w:val="22"/>
        </w:rPr>
        <w:t>а</w:t>
      </w:r>
      <w:r>
        <w:rPr>
          <w:sz w:val="22"/>
          <w:szCs w:val="22"/>
          <w:lang w:val="sr-Latn-CS"/>
        </w:rPr>
        <w:t xml:space="preserve">вета, </w:t>
      </w:r>
      <w:r>
        <w:rPr>
          <w:sz w:val="22"/>
          <w:szCs w:val="22"/>
        </w:rPr>
        <w:t>због постављења на дужност државног секретара у Министарству економије и регионалног развој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2</w:t>
      </w:r>
      <w:r>
        <w:rPr>
          <w:rFonts w:cs="CTimesRoman"/>
          <w:sz w:val="22"/>
          <w:szCs w:val="22"/>
        </w:rPr>
        <w:t>570</w:t>
      </w:r>
      <w:r>
        <w:rPr>
          <w:rFonts w:cs="CTimesRoman"/>
          <w:sz w:val="22"/>
          <w:szCs w:val="22"/>
          <w:lang w:val="sr-CS"/>
        </w:rPr>
        <w:t>/</w:t>
      </w:r>
      <w:r>
        <w:rPr>
          <w:sz w:val="22"/>
          <w:szCs w:val="22"/>
          <w:lang w:val="hr-HR"/>
        </w:rPr>
        <w:t>200</w:t>
      </w:r>
      <w:r>
        <w:rPr>
          <w:sz w:val="22"/>
          <w:szCs w:val="22"/>
          <w:lang w:val="sr-CS"/>
        </w:rPr>
        <w:t>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 Београду, 24. маја 2007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КУЛТУР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Ивана Димић за помоћника министра културе - Сектор за савремено стваралаштво, културну индустрију и културне однос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8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СЕКРЕТАРА МИНИСТАРСТВА КУЛТУР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Новица Антић за секретара Министарства култур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СЕКРЕТАРА МИНИСТАРСТВА КУЛТУР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Александра Којић дужности секретара Министарства култур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ОМОЋНИКА МИНИСТРА КУЛТУР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Александар Југовић дужности помоћника министра културе - Сектор за савремено стваралаштво, културну индустрију и културне однос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7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ОМОЋНИКА МИНИСТРА КУЛТУР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иладин Лукић дужности помоћника министра културе - Сектор за заштиту културне башти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8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НАУ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др Иван Виденовић за државног секретара у Министарству наук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94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НАУ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проф. др Алекса Зејак за помоћника министра науке - Сектор за технолошки развој, трансфер технологија и иновациони систем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88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НАУ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проф. др Виктор Недовић за помоћника министра науке - Сектор за међународну, научну и технолошку сарадњ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8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НАУ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проф. др Уранија Козмидис-Лубурић за државног секретара у Министарству наук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9</w:t>
      </w:r>
      <w:r>
        <w:rPr>
          <w:sz w:val="22"/>
          <w:szCs w:val="22"/>
          <w:lang w:val="sr-CS"/>
        </w:rPr>
        <w:t>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НАУ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проф. др Ратко Јанков за помоћника министра науке - Сектор за основна истраживањ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9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СЕКРЕТАРА МИНИСТАРСТВА НАУ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Владимир Хоман за секретара Министарства наук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59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НАУК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Иван Виденовић дужности помоћника министра науке и заштите животне средине - Сектор за међународну, научну и технолошку сарадњу, због преласка на другу дужност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9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ОМОЋНИКА МИНИСТРА НАУК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ЗАШТИТЕ ЖИВОТНЕ СРЕДИН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проф. др Тибор Сабо дужности помоћника министра науке и заштите животне средине - Сектор за основна истраживањ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59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СЕКРЕТАРА МИНИСТАРСТВА НАУК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ЗАШТИТЕ ЖИВОТНЕ СРЕДИН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Биљана Спасић дужности секретара Министарства науке и заштите животне среди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9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КУЛТУР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Ивана Стефановић за државног секретара у Министарству култур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9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1418" w:leader="none"/>
          <w:tab w:val="left" w:pos="1740" w:leader="none"/>
          <w:tab w:val="right" w:pos="9071" w:leader="none"/>
        </w:tabs>
        <w:jc w:val="left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статује се да је Владимиру Илићу 15. маја 2007. године престала дужност државног секретара због престанка дужности министра рада, запошљавања и социјалне политик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1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СЕКРЕТАРА МИНИСТАРСТ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ТРГОВИНЕ, ТУРИЗМА И УСЛУГ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Славомир Раичевић дужности секретара Министарства трговине, туризма и услуг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0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ТРГОВИНЕ, ТУРИЗМА И УСЛУГ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илош Симић дужности помоћника министра трговине, туризма и услуга - Сектор за међународну сарадњ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0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ФИНАНСИ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Небојша Скорић дужности помоћника министра финансија - Сектор за имовинско-правне послове, на лични захтев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0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ДРЖАВНУ УПРАВУ И ЛОКАЛНУ САМОУПРАВ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Милица Дражић за помоћника министра за државну управу и локалну самоуправу - Сектор за хармонизацију прописа са правом Европске уније, међународну сарадњу и управљање пројектим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608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ОДБРА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мр Душан Спасојевић за помоћника министра одбране - Сектор за политику одбра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61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ОДБРАН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Илија Пилиповић за помоћника министра одбране - Сектор за материјалне ресурс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6</w:t>
      </w:r>
      <w:r>
        <w:rPr>
          <w:sz w:val="22"/>
          <w:szCs w:val="22"/>
          <w:lang w:val="sr-CS"/>
        </w:rPr>
        <w:t>0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РАДА И СОЦИЈАЛНЕ ПОЛИТИ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Љиљана Лучић за државног секретара у Министарству рада и социјалне политик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1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СЕКРЕТАРА МИНИСТАРСТВА ОДБРАН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илица Влашић-Котуровић дужности секретара Министарства одбра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1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СЕКРЕТАРА МИНИСТАРСТВА ОДБРАН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аган Радуловић за секретара Министарства одбра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1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ОМОЋНИКА МИНИСТРА КУЛТУР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агана Урошевић дужности помоћника министра културе - Сектор за економско-финансијско пословањ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3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ОМОЋНИКА МИНИСТРА КУЛТУР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Владимир Томчић дужности помоћника министра културе - Сектор за међународне односе, европске интеграције и развој менаџмента у области култур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2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КУЛТУР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мр Бранислав Димитријевић за помоћника министра културе - Сектор за међународне односе, европске интеграције и развој менаџмента у области културе и медиј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2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КУЛТУР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Весна Јокановић за помоћника министра културе - Сектор за економско-финансијске послов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3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мр Јанко Гузијан за државног секретара у Министарству финансиј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642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ОДБРАН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Поставља се 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Зоран Јефтић за државног секретара у Министарству одбра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4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ЗА КОСОВО И МЕТОХИЈ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Душан Пророковић за државног секретара у Министарству за Косово и Метохиј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4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ЗА ДИЈАСПОР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проф. др Јован Филиповић за државног секретара у Министарству за дијаспор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2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ЗА ДИЈАСПОР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Неда Малетић за државног секретара у Министарству за дијаспор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21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КОСОВО И МЕТОХИЈ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Љубомир Кљакић за помоћника министра за Косово и Метохију - Сектор за везу са мисијама УНМИК и КФОР односно њиховим следбеницим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4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ТРГОВИНЕ И УСЛУГ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Михаило Весовић за помоћника министра трговине и услуга - Сектор за међународну сарадњ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0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ОМОЋНИКА МИНИСТРА ПРИВРЕД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ихаило Весовић дужности помоћника министра привреде - Сектор за конкуретност и сарадњу са међународним институцијама, због преласка на другу дужност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5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ОДБРАН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 Бојан Димитријевић за помоћника министра одбране - Сектор људске ресурс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26</w:t>
      </w:r>
      <w:r>
        <w:rPr>
          <w:sz w:val="22"/>
          <w:szCs w:val="22"/>
        </w:rPr>
        <w:t>54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ТРГОВИНЕ, ТУРИЗМА И УСЛУГ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Радивоје Пиргић дужности помоћника министра трговине, туризма и услуга - Сектор за туризам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56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ПРАВД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Живка Спасић дужности помоћника министра правде - Сектор за правосуђ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5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ПРАВД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Снежана Маловић за помоћника министра правде - Сектор за правосуђ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59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МЛАДИНЕ И СПОРТ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Славиша Златановић за помоћника министра омладине и спорта - Сектор за управљање пројектим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5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МЛАДИНЕ И СПОРТ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Александар Шоштар за помоћника министра омладине и спорта - Сектор за спорт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5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 xml:space="preserve">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РАЗРЕШЕЊУ ДИРЕКТОРА УПРАВЕ ЗА ЗАШТИТУ ЖИВОТНЕ СРЕДИН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НАУКЕ И ЗАШТИТЕ ЖИВОТНЕ СРЕДИН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Мирослав Никчевић дужности директора Управе за заштиту животне средине у Министарству науке и заштите животне среди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671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5. став 2. Закона о државној управи („Службени гласник РС”, број 79/05), члана 179. став 1. Закона о државним службеницима („Службени гласник РС”, бр. 79/05, 81/05-исправка, 83/05-исправка) 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РАЗРЕШЕЊУ ДИРЕКТОРА РЕПУБЛИЧКОГ СЕКРЕТАРИЈА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ЗАКОНОДАВСТВ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Зоран М. Балиновац дужности директора Републичког секретаријата за законодавство, на лични захтев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9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5. став 2. Закона о државној управи („Службени гласник РС”, број 79/05), члана 179. став 2. Закона о државним службеницима („Службени гласник РС”, бр. 79/05, 81/05-исправка, 83/05-исправка) и члана 43. став 2. Закона о Влади („Службени гласник РС”, бр. 55/05 и 71/05-исправка),</w:t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ИРЕКТОРА РЕПУБЛИЧКОГ СЕКРЕТАРИЈА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ЗАКОНОДАВСТВО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Зоран М. Балиновац за директора Републичког секретаријата за законодавство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91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 xml:space="preserve">0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РАЗРЕШЕЊУ ДИРЕКТОРА АГЕНЦИЈЕ ЗА ЗАШТИТУ ЖИВОТНЕ СРЕДИН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Бранко Караџић дужности директора Агенције за заштиту животне среди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7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 xml:space="preserve">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О РАЗРЕШЕЊУ ДИРЕКТОРА УПРАВЕ ЗА СПОРТ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 xml:space="preserve">      У МИНИСТАРСТВУ ПРОСВЕТЕ И СПОРТА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Александар Шоштар дужности директора Управе за спорт у Министарству просвете и спорта, због преласка на другу дужност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9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ЗАШТИТЕ ЖИВОТНЕ СРЕДИН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Поставља се 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Миладин Аврамов за државног секретара у Министарству заштите животне среди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69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На основу члана 179. став 1. Закона о државним службеницима („Службени гласник РС”, бр. 79/05, 81/05-исправка и 83/05-исправка), члана 43. став 2. Закона о Влади („Службени гласник РС”, бр. 55/05 и 71/05-исправка) и члана 3. став 1. Уредбе о оснивању Канцеларије за придруживање Европској унији („Службени гласник РС”, број 65/06 – пречишћен те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 xml:space="preserve">ст),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ДИРЕКТОРА КАНЦЕЛАРИЈЕ ЗА ПРИДРУЖИВАЊЕ ЕВРОПСКОЈ УНИЈ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Разрешава се др Тања Мишчевић дужности директора Канцеларије за придруживање Европској унији због постављења на положај директора Канцеларије за придруживање Европској униј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2</w:t>
      </w:r>
      <w:r>
        <w:rPr>
          <w:sz w:val="22"/>
          <w:szCs w:val="22"/>
        </w:rPr>
        <w:t>702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На основу члана 33. и члана 34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,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ОСТАВЉЕЊУ НА ПОЛОЖАЈ ДИРЕКТОРА КАНЦЕЛАРИЈЕ ЗА ПРИДРУЖИВАЊЕ ЕВРОПСКОЈ УНИЈ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Поставља 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р Тања Мишчевић на положај директора Канцеларије за придруживање Европској унији, на пет год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2</w:t>
      </w:r>
      <w:r>
        <w:rPr>
          <w:sz w:val="22"/>
          <w:szCs w:val="22"/>
        </w:rPr>
        <w:t>702</w:t>
      </w:r>
      <w:r>
        <w:rPr>
          <w:sz w:val="22"/>
          <w:szCs w:val="22"/>
          <w:lang w:val="sr-CS"/>
        </w:rPr>
        <w:t>/2007</w:t>
      </w:r>
      <w:r>
        <w:rPr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КОСОВО И МЕТОХИЈ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Бранислава Алендар за помоћника министра за Косово и Метохију - Сектор за међународну сарадњ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64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СЕКРЕТАРА МИНИСТАРСТВА РАДА,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ПОШЉАВАЊА И СОЦИЈАЛНЕ ПОЛИТИ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Слађана Андрић дужности секретара Министарства рада, запошљавања и социјалне политике, на лични захтев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709/2007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>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На основу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 xml:space="preserve">3. став 1. Уредбе о оснивању Канцеларије за </w:t>
      </w:r>
      <w:r>
        <w:rPr>
          <w:sz w:val="22"/>
          <w:szCs w:val="22"/>
          <w:lang w:val="sr-CS"/>
        </w:rPr>
        <w:t>сарадњу с медијима</w:t>
      </w:r>
      <w:r>
        <w:rPr>
          <w:sz w:val="22"/>
          <w:szCs w:val="22"/>
        </w:rPr>
        <w:t xml:space="preserve"> („Службени гласник РС”, број </w:t>
      </w:r>
      <w:r>
        <w:rPr>
          <w:sz w:val="22"/>
          <w:szCs w:val="22"/>
          <w:lang w:val="sr-CS"/>
        </w:rPr>
        <w:t>75/05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члана 179. став 1. Закона о државним службеницима („Службени гласник РС”, бр. 79/05, 81/05-исправка и 83/05-исправка)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члана 43. став 2. Закона о Влади („Службени гласник РС”, бр. 55/05 и 71/05-исправка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РАЗРЕШЕЊУ ДИРЕКТОРА КАНЦЕЛАРИЈЕ ЗА </w:t>
      </w:r>
      <w:r>
        <w:rPr>
          <w:b/>
          <w:sz w:val="22"/>
          <w:szCs w:val="22"/>
          <w:lang w:val="sr-CS"/>
        </w:rPr>
        <w:t>САРАДЊУ С МЕДИЈ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Разрешава се </w:t>
      </w:r>
      <w:r>
        <w:rPr>
          <w:sz w:val="22"/>
          <w:szCs w:val="22"/>
          <w:lang w:val="sr-CS"/>
        </w:rPr>
        <w:t>Срђан Ђурић</w:t>
      </w:r>
      <w:r>
        <w:rPr>
          <w:sz w:val="22"/>
          <w:szCs w:val="22"/>
        </w:rPr>
        <w:t xml:space="preserve"> дужности директора Канцеларије за </w:t>
      </w:r>
      <w:r>
        <w:rPr>
          <w:sz w:val="22"/>
          <w:szCs w:val="22"/>
          <w:lang w:val="sr-CS"/>
        </w:rPr>
        <w:t>сарадњу с медијим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72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На основу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 xml:space="preserve">3. став 1. Уредбе о оснивању Канцеларије за </w:t>
      </w:r>
      <w:r>
        <w:rPr>
          <w:sz w:val="22"/>
          <w:szCs w:val="22"/>
          <w:lang w:val="sr-CS"/>
        </w:rPr>
        <w:t>сарадњу с медијима</w:t>
      </w:r>
      <w:r>
        <w:rPr>
          <w:sz w:val="22"/>
          <w:szCs w:val="22"/>
        </w:rPr>
        <w:t xml:space="preserve"> („Службени гласник РС”, број </w:t>
      </w:r>
      <w:r>
        <w:rPr>
          <w:sz w:val="22"/>
          <w:szCs w:val="22"/>
          <w:lang w:val="sr-CS"/>
        </w:rPr>
        <w:t>75/05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-исправка и 83/05-исправка)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члана 43. став 2. Закона о Влади („Службени гласник РС”, бр. 55/05 и 71/05-исправка)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Њ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CS"/>
        </w:rPr>
        <w:t>ПОСТАВЉЕЊУ</w:t>
      </w:r>
      <w:r>
        <w:rPr>
          <w:b/>
          <w:sz w:val="22"/>
          <w:szCs w:val="22"/>
        </w:rPr>
        <w:t xml:space="preserve"> ДИРЕКТОРА КАНЦЕЛАРИЈЕ ЗА </w:t>
      </w:r>
      <w:r>
        <w:rPr>
          <w:b/>
          <w:sz w:val="22"/>
          <w:szCs w:val="22"/>
          <w:lang w:val="sr-CS"/>
        </w:rPr>
        <w:t>САРАДЊУ С МЕДИЈ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Поставља</w:t>
      </w:r>
      <w:r>
        <w:rPr>
          <w:sz w:val="22"/>
          <w:szCs w:val="22"/>
        </w:rPr>
        <w:t xml:space="preserve"> се </w:t>
      </w:r>
      <w:r>
        <w:rPr>
          <w:sz w:val="22"/>
          <w:szCs w:val="22"/>
          <w:lang w:val="sr-CS"/>
        </w:rPr>
        <w:t>Миливоје Михајловић за</w:t>
      </w:r>
      <w:r>
        <w:rPr>
          <w:sz w:val="22"/>
          <w:szCs w:val="22"/>
        </w:rPr>
        <w:t xml:space="preserve"> директора Канцеларије за </w:t>
      </w:r>
      <w:r>
        <w:rPr>
          <w:sz w:val="22"/>
          <w:szCs w:val="22"/>
          <w:lang w:val="sr-CS"/>
        </w:rPr>
        <w:t>сарадњу с медијим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72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4. мај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44:00Z</dcterms:created>
  <dc:creator>Zlata</dc:creator>
  <dc:description/>
  <cp:keywords/>
  <dc:language>en-US</dc:language>
  <cp:lastModifiedBy>Bojan grgic</cp:lastModifiedBy>
  <dcterms:modified xsi:type="dcterms:W3CDTF">2007-05-28T12:44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573159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.sednica dopuna</vt:lpwstr>
  </property>
  <property fmtid="{D5CDD505-2E9C-101B-9397-08002B2CF9AE}" pid="6" name="_ReviewingToolsShownOnce">
    <vt:lpwstr/>
  </property>
</Properties>
</file>