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ab/>
        <w:t>На основу члана 11. став 2. Закона о Безбедносно-информативној агенцији („Службени гласник РС”, број  42/0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/>
        <w:t>O</w:t>
      </w:r>
      <w:r>
        <w:rPr>
          <w:lang w:val="ru-RU"/>
        </w:rPr>
        <w:t xml:space="preserve"> ИЗМЕНИ И  ДОПУНИ УРЕДБЕ О КОРИСНИЦИМА ЕКСТЕРНИХ ИНФОРМАЦИЈА БЕЗБЕДНОСНО-ИНФОРМАТИВНЕ АГЕНЦИЈ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ВРСТАМА ЕДИ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ab/>
        <w:t>У Уредби о корисницима екстерних информација Безбедносно-информативне агенције и врстама едиција („Службени гласник РС”, број 83/04), у члану 3. став 2. после речи: „министри” брише се реч „и” и додају се запета и речи: „начелник Генералштаба Војске Србије и директор полиције”, а речи: „председник Координационог центра Србије и Црне Горе и Републике Србије за Косово и Метохију”, бришу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CS"/>
        </w:rPr>
        <w:t>110-5390/2004-3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7. ј</w:t>
      </w:r>
      <w:r>
        <w:rPr>
          <w:lang w:val="sr-CS"/>
        </w:rPr>
        <w:t>уна</w:t>
      </w:r>
      <w:r>
        <w:rPr>
          <w:lang w:val="ru-RU"/>
        </w:rPr>
        <w:t xml:space="preserve">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ru-RU"/>
        </w:rPr>
      </w:pPr>
      <w:r>
        <w:rPr>
          <w:spacing w:val="100"/>
          <w:lang w:val="ru-RU"/>
        </w:rPr>
        <w:t>ВЛАДА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мр Божидар Ђелић</w:t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06:00Z</dcterms:created>
  <dc:creator>Violeta</dc:creator>
  <dc:description/>
  <cp:keywords/>
  <dc:language>en-US</dc:language>
  <cp:lastModifiedBy>Bojan grgic</cp:lastModifiedBy>
  <dcterms:modified xsi:type="dcterms:W3CDTF">2007-06-11T15:06:00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74462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.sednica 7.06.07</vt:lpwstr>
  </property>
  <property fmtid="{D5CDD505-2E9C-101B-9397-08002B2CF9AE}" pid="6" name="_ReviewingToolsShownOnce">
    <vt:lpwstr/>
  </property>
</Properties>
</file>