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1440" w:leader="none"/>
        </w:tabs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sr-CS"/>
        </w:rPr>
        <w:t>ПРЕДЛОГ ЗАКО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  <w:lang w:val="sr-CS"/>
        </w:rPr>
        <w:t>О БУЏЕТУ РЕПУБЛИКЕ СРБИЈЕ ЗА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ГОДИН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  <w:b/>
          <w:bCs/>
          <w:lang w:val="sr-Latn-CS"/>
        </w:rPr>
        <w:t>I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ОПШТИ ДЕО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Примања и издаци буџета Републике Србије за 2007. годину (у даљем тексту: буџет), примања по основу задуживања и продаје финансијске имовине и издаци по основу отплате дуга и набавке финансијске имови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састоје се од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МАЊА И ИЗДАЦИ БУЏЕТА РЕПУБЛИКЕ СРБИЈЕ                                    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3781"/>
      </w:tblGrid>
      <w:tr>
        <w:trPr>
          <w:trHeight w:val="3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5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ања буџета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.841.505.769</w:t>
            </w:r>
          </w:p>
        </w:tc>
      </w:tr>
      <w:tr>
        <w:trPr>
          <w:trHeight w:val="53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даци буџета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.517.786.100</w:t>
            </w:r>
          </w:p>
        </w:tc>
      </w:tr>
      <w:tr>
        <w:trPr>
          <w:trHeight w:val="56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џетски суфицит/дефицит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.676.280.33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7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ФИНАНСИРАЊЕ БУЏЕТА РЕПУБЛИКЕ СРБИЈЕ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3720"/>
      </w:tblGrid>
      <w:tr>
        <w:trPr>
          <w:trHeight w:val="5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5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Примања од задуживања и продаје финансијске имовине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625.160.331</w:t>
            </w:r>
          </w:p>
        </w:tc>
      </w:tr>
      <w:tr>
        <w:trPr>
          <w:trHeight w:val="5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Отплата главниц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издаци за набавку финансијске имовине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948.880.000</w:t>
            </w:r>
          </w:p>
        </w:tc>
      </w:tr>
      <w:tr>
        <w:trPr>
          <w:trHeight w:val="5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то финансирањ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76.280.3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ЊА БУЏЕТА УТВРЂЕНА СУ У СЛЕДЕЋИМ ИЗНОСИМА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2160"/>
      </w:tblGrid>
      <w:tr>
        <w:trPr>
          <w:tblHeader w:val="true"/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кономскa класификациј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КУПНА ПРИМ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1.841.505.769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517.298.175.769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. Порез на доходак грађ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409.467.63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 Порез на добит предузе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297.193.216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 Порез на додату вредно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.358.771.175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Порез на додату вредност у земљ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84.699.331.91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Порез на додату вредност из уво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80.963.741.965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Порез на промет производа из претходних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</w:t>
            </w:r>
            <w:r>
              <w:rPr>
                <w:rFonts w:cs="Arial" w:ascii="Arial" w:hAnsi="Arial"/>
                <w:iCs/>
                <w:sz w:val="20"/>
              </w:rPr>
              <w:t>год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.695.697.96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 Акциз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849.467.473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- Акцизе на деривате наф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50.859.969.70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- Акцизе на дуванске прерађе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7.586.862.624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</w:t>
            </w:r>
            <w:r>
              <w:rPr>
                <w:rFonts w:cs="Arial" w:ascii="Arial" w:hAnsi="Arial"/>
                <w:iCs/>
                <w:sz w:val="20"/>
              </w:rPr>
              <w:t>- Остале акциз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0.402.635.14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. Цар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264.298.54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. Остали 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18.977.721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Не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543.33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- Лицен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5,449,600,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- Такс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3.157.890.643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- Новчане каз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7.938.460.84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</w:t>
            </w:r>
            <w:r>
              <w:rPr>
                <w:rFonts w:eastAsia="Arial"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Приходи од игара на срећ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.643.023.69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iCs/>
                <w:sz w:val="20"/>
              </w:rPr>
              <w:t>- Остали не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354.354.8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ИЗДАЦИ БУЏЕТА УТВРЂЕНИ СУ У СЛЕДЕЋИМ ИЗНОСИМА:</w:t>
      </w:r>
      <w:r>
        <w:rPr>
          <w:rFonts w:cs="Arial" w:ascii="Arial" w:hAnsi="Arial"/>
        </w:rPr>
        <w:t xml:space="preserve"> 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2160"/>
      </w:tblGrid>
      <w:tr>
        <w:trPr>
          <w:tblHeader w:val="true"/>
          <w:trHeight w:val="27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кономскa класификациј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КУПНИ ИЗДАЦ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5.517.786.1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.840.221.342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1.1. Расходи за запослен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152.911.328.682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Плате запосле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120.994.646.38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Доприноси на терет послодав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23.628.183.485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Остали расходи за запосле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 до 4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8.288.498.81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2. Расходи за куповину роба и усл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42.918.663.683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3. Расходи по основу отплате кам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10.582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Расходи по основу отплате камат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на домаће кред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05.661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Расходи по основу отплате камата н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</w:rPr>
              <w:t>стране кред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857.185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Отплата камата по основу активираних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гаранци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.736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Пратећи трошкови задужи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.0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4. Субвенц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35.509.419.13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Субвенције у привре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.221.6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Субвенције у пољопривре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4.583.401.000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Субвенције за железниц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0.600.000.000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Субвенције у области туриз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.952.968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Субвенције за култу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551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 xml:space="preserve">- Остале субвенциј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20"/>
              </w:rPr>
              <w:t>4.600.450.138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5. Дотације међународним организација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.400.251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6. Трансфери осталим нивоима в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795.336.31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Трансфери општинама и градов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760.0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</w:t>
            </w: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Трансфери за запослене у образовању и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   </w:t>
            </w:r>
            <w:r>
              <w:rPr>
                <w:rFonts w:cs="Arial" w:ascii="Arial" w:hAnsi="Arial"/>
                <w:iCs/>
                <w:sz w:val="20"/>
              </w:rPr>
              <w:t>култури на територији АП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507.300.12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Остал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28.036.193</w:t>
            </w:r>
          </w:p>
        </w:tc>
      </w:tr>
      <w:tr>
        <w:trPr>
          <w:trHeight w:val="10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Трансфери организацијама обавезног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lang w:val="ru-RU"/>
              </w:rPr>
              <w:t>социјалног осигур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147.388.941.66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Републички фонд </w:t>
            </w:r>
            <w:r>
              <w:rPr>
                <w:rFonts w:cs="Arial" w:ascii="Arial" w:hAnsi="Arial"/>
                <w:iCs/>
                <w:sz w:val="20"/>
              </w:rPr>
              <w:t xml:space="preserve">за пензијско и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</w:rPr>
              <w:t xml:space="preserve">инвалидско осигурање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запосле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035.8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</w:t>
            </w:r>
            <w:r>
              <w:rPr>
                <w:rFonts w:cs="Arial" w:ascii="Arial" w:hAnsi="Arial"/>
                <w:iCs/>
                <w:spacing w:val="-6"/>
                <w:sz w:val="20"/>
                <w:lang w:val="ru-RU"/>
              </w:rPr>
              <w:t xml:space="preserve">Републички фонд </w:t>
            </w:r>
            <w:r>
              <w:rPr>
                <w:rFonts w:cs="Arial" w:ascii="Arial" w:hAnsi="Arial"/>
                <w:iCs/>
                <w:spacing w:val="-6"/>
                <w:sz w:val="20"/>
              </w:rPr>
              <w:t xml:space="preserve">за пензијско и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pacing w:val="-6"/>
                <w:sz w:val="20"/>
              </w:rPr>
              <w:t xml:space="preserve">                </w:t>
            </w:r>
            <w:r>
              <w:rPr>
                <w:rFonts w:cs="Arial" w:ascii="Arial" w:hAnsi="Arial"/>
                <w:iCs/>
                <w:spacing w:val="-6"/>
                <w:sz w:val="20"/>
              </w:rPr>
              <w:t>инвалидско осигурање</w:t>
            </w:r>
            <w:r>
              <w:rPr>
                <w:rFonts w:cs="Arial" w:ascii="Arial" w:hAnsi="Arial"/>
                <w:iCs/>
                <w:spacing w:val="-6"/>
                <w:sz w:val="20"/>
                <w:lang w:val="ru-RU"/>
              </w:rPr>
              <w:t xml:space="preserve"> пољопривред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265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2160"/>
      </w:tblGrid>
      <w:tr>
        <w:trPr>
          <w:tblHeader w:val="true"/>
          <w:trHeight w:val="27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кономскa класификациј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>- Национална служба за запошља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699.000.000</w:t>
            </w:r>
          </w:p>
        </w:tc>
      </w:tr>
      <w:tr>
        <w:trPr>
          <w:trHeight w:val="9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</w:rPr>
              <w:t xml:space="preserve">- 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 xml:space="preserve">Фонд за социјално осигурање војних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eastAsia="Arial" w:cs="Arial" w:ascii="Arial" w:hAnsi="Arial"/>
                <w:iCs/>
                <w:sz w:val="20"/>
                <w:lang w:val="sr-CS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>осигура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8.000.0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</w:t>
            </w:r>
            <w:r>
              <w:rPr>
                <w:rFonts w:cs="Arial" w:ascii="Arial" w:hAnsi="Arial"/>
                <w:iCs/>
                <w:sz w:val="20"/>
              </w:rPr>
              <w:t>Ребулички завод за здравствен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  </w:t>
            </w:r>
            <w:r>
              <w:rPr>
                <w:rFonts w:cs="Arial" w:ascii="Arial" w:hAnsi="Arial"/>
                <w:iCs/>
                <w:sz w:val="20"/>
              </w:rPr>
              <w:t>осигур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 xml:space="preserve">- </w:t>
            </w:r>
            <w:r>
              <w:rPr>
                <w:rFonts w:cs="Arial" w:ascii="Arial" w:hAnsi="Arial"/>
                <w:iCs/>
                <w:sz w:val="20"/>
              </w:rPr>
              <w:t>o</w:t>
            </w:r>
            <w:r>
              <w:rPr>
                <w:rFonts w:cs="Arial" w:ascii="Arial" w:hAnsi="Arial"/>
                <w:iCs/>
                <w:sz w:val="20"/>
                <w:lang w:val="sr-CS"/>
              </w:rPr>
              <w:t>стал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21.141.66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8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цијална заштита из буџ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644.076.88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Транзициони 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9.950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Дечј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1.283.75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Борачко - инвалидска зашт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3.202.831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Социјалн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9.499.73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Ученички стандар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.184.793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Студентски стандар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.928.087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Фонд за младе тален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0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Спортске стипенд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87.0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</w:rPr>
              <w:t>- Избегла и расељена 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810.50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eastAsia="Arial" w:cs="Arial" w:ascii="Arial" w:hAnsi="Arial"/>
                <w:iCs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val="ru-RU"/>
              </w:rPr>
              <w:t>- Остала социјална заштита из буџ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lang w:val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.247.385.88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9. Остали текући рас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и 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820.472.719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питални издац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70.677.564.75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sr-CS"/>
              </w:rPr>
              <w:t>К</w:t>
            </w:r>
            <w:r>
              <w:rPr>
                <w:rFonts w:cs="Arial" w:ascii="Arial" w:hAnsi="Arial"/>
                <w:sz w:val="20"/>
              </w:rPr>
              <w:t xml:space="preserve">апитални </w:t>
            </w:r>
            <w:r>
              <w:rPr>
                <w:rFonts w:cs="Arial" w:ascii="Arial" w:hAnsi="Arial"/>
                <w:sz w:val="20"/>
                <w:lang w:val="sr-CS"/>
              </w:rPr>
              <w:t>издац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до 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6.286.218.75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</w:rPr>
              <w:t>. Национални инвестициони пла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391.346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ОТПЛАТА ДУГА И НАБАВКА ФИНАНСИЈСКЕ ИМОВИНЕ РЕПУБЛИКЕ СРБИЈЕ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2160"/>
      </w:tblGrid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кономскa класификациј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 динарим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даци по основу отплате дуга и набавке финансијске имо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0.948.88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Отплата  дуг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160.93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1. Отплата дуга домаћим кредитор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889.35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1.2. Отплата дуга страним кредиторим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.712.67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3. Отплата дуга по основу активираних гаранци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.910.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Набавка финансијске имо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.787.95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отребна средства за финансирање буџетског дефицита и издатке по основу отплате дуга и набавке финансијске имовине износе </w:t>
      </w:r>
      <w:r>
        <w:rPr>
          <w:rFonts w:cs="Arial" w:ascii="Arial" w:hAnsi="Arial"/>
        </w:rPr>
        <w:t>64.625.160.331</w:t>
      </w:r>
      <w:r>
        <w:rPr>
          <w:rFonts w:cs="Arial" w:ascii="Arial" w:hAnsi="Arial"/>
          <w:lang w:val="sr-CS"/>
        </w:rPr>
        <w:t xml:space="preserve"> динар и обезбедиће се из приватизационих примања, кредита, донација и пренетих средстава из претходне године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За 2007. годину с</w:t>
      </w:r>
      <w:r>
        <w:rPr>
          <w:rFonts w:cs="Arial" w:ascii="Arial" w:hAnsi="Arial"/>
          <w:lang w:val="ru-RU"/>
        </w:rPr>
        <w:t xml:space="preserve">редства за реализацију Националног инвестиционог плана </w:t>
      </w:r>
      <w:r>
        <w:rPr>
          <w:rFonts w:cs="Arial" w:ascii="Arial" w:hAnsi="Arial"/>
          <w:lang w:val="sr-CS"/>
        </w:rPr>
        <w:t>укупно</w:t>
      </w:r>
      <w:r>
        <w:rPr>
          <w:rFonts w:cs="Arial" w:ascii="Arial" w:hAnsi="Arial"/>
          <w:lang w:val="ru-RU"/>
        </w:rPr>
        <w:t xml:space="preserve"> износе </w:t>
      </w:r>
      <w:r>
        <w:rPr>
          <w:rFonts w:cs="Arial" w:ascii="Arial" w:hAnsi="Arial"/>
          <w:lang w:val="sr-CS"/>
        </w:rPr>
        <w:t>44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391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346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00</w:t>
      </w:r>
      <w:r>
        <w:rPr>
          <w:rFonts w:cs="Arial" w:ascii="Arial" w:hAnsi="Arial"/>
          <w:lang w:val="ru-RU"/>
        </w:rPr>
        <w:t xml:space="preserve"> динара, а за 2008. годину, за наставак започетих пројеката Националног инвестиционог плана, средства износе 1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ru-RU"/>
        </w:rPr>
        <w:t>.000.000.000 динара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Средства за покриће издатака буџета Аутономне покрајине Војводина за 2007. годину обезбеђују се, у складу са чланом 184. Устава Републике Србије, тако да буџет Аутономне покрајине Војводина износи најмање 7% у односу на буџет Републике Србије, с тим што се три седмине буџета Аутономне покрајине Војводина користи за финансирање капиталних расхода, и то из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ела прихода од пореза на доходак грађана – пореза на зараде, у висини од 18,0% од износа оствареног на територији Аутономне покрајине Војвод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дела прихода од пореза на добит предузећа, у висини од 42,7% од износа оствареног на територији Аутономне покрајине Војвод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осталих прихода остварених </w:t>
      </w:r>
      <w:r>
        <w:rPr>
          <w:rFonts w:cs="Arial" w:ascii="Arial" w:hAnsi="Arial"/>
          <w:lang w:val="sr-CS"/>
        </w:rPr>
        <w:t>на територији Аутономне покрајине Војводин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Средства за расходе за запослене у образовању на територији Аутономне покрајине Војводина у складу са законом обезбеђују се у износу од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80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>125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Расходи за финансирање дела програма у области културе, обезбеђују се у износу од </w:t>
      </w:r>
      <w:r>
        <w:rPr>
          <w:rFonts w:cs="Arial" w:ascii="Arial" w:hAnsi="Arial"/>
          <w:lang w:val="sr-CS"/>
        </w:rPr>
        <w:t>697</w:t>
      </w:r>
      <w:r>
        <w:rPr>
          <w:rFonts w:cs="Arial" w:ascii="Arial" w:hAnsi="Arial"/>
          <w:lang w:val="sr-Latn-CS"/>
        </w:rPr>
        <w:t>.6</w:t>
      </w:r>
      <w:r>
        <w:rPr>
          <w:rFonts w:cs="Arial" w:ascii="Arial" w:hAnsi="Arial"/>
          <w:lang w:val="sr-CS"/>
        </w:rPr>
        <w:t>08</w:t>
      </w:r>
      <w:r>
        <w:rPr>
          <w:rFonts w:cs="Arial" w:ascii="Arial" w:hAnsi="Arial"/>
          <w:lang w:val="sr-Latn-CS"/>
        </w:rPr>
        <w:t>.0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lang w:val="ru-RU"/>
        </w:rPr>
        <w:t>Средства за плате из става 2. овог члана исплаћују се у висини и по динамици коју утврђује Влад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Буџет Аутономне покрајине Војводина исплаћује плате из става 2. овог члана наредног дана од дана пријема средстава за ове намене на рачу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остали износ средстава до најмање 7% буџета Републике Србије, а до пројектованог Одлуком о буџету Аутономне покрајине Војводина за 2007. годину ("Службени лист АПВ", бр. 6/07 и 9/07), трансферисаће се буџету Аутономне покрајине Војводина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А. У 200</w:t>
      </w:r>
      <w:r>
        <w:rPr>
          <w:rFonts w:cs="Arial" w:ascii="Arial" w:hAnsi="Arial"/>
          <w:lang w:val="sr-Latn-CS"/>
        </w:rPr>
        <w:t>7.</w:t>
      </w:r>
      <w:r>
        <w:rPr>
          <w:rFonts w:cs="Arial" w:ascii="Arial" w:hAnsi="Arial"/>
          <w:lang w:val="sr-CS"/>
        </w:rPr>
        <w:t xml:space="preserve"> години издаће се гаранције Републике Србије до износа од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Latn-CS"/>
        </w:rPr>
        <w:t>40.</w:t>
      </w:r>
      <w:r>
        <w:rPr>
          <w:rFonts w:cs="Arial" w:ascii="Arial" w:hAnsi="Arial"/>
          <w:lang w:val="sr-CS"/>
        </w:rPr>
        <w:t>99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12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875</w:t>
      </w:r>
      <w:r>
        <w:rPr>
          <w:rFonts w:cs="Arial" w:ascii="Arial" w:hAnsi="Arial"/>
          <w:bCs/>
          <w:lang w:val="ru-RU"/>
        </w:rPr>
        <w:t xml:space="preserve"> динара</w:t>
      </w:r>
      <w:r>
        <w:rPr>
          <w:rFonts w:cs="Arial" w:ascii="Arial" w:hAnsi="Arial"/>
          <w:bCs/>
          <w:lang w:val="sr-Latn-CS"/>
        </w:rPr>
        <w:t xml:space="preserve"> (4</w:t>
      </w:r>
      <w:r>
        <w:rPr>
          <w:rFonts w:cs="Arial" w:ascii="Arial" w:hAnsi="Arial"/>
          <w:bCs/>
          <w:lang w:val="sr-CS"/>
        </w:rPr>
        <w:t>91</w:t>
      </w:r>
      <w:r>
        <w:rPr>
          <w:rFonts w:cs="Arial" w:ascii="Arial" w:hAnsi="Arial"/>
          <w:bCs/>
          <w:lang w:val="sr-Latn-CS"/>
        </w:rPr>
        <w:t>.</w:t>
      </w:r>
      <w:r>
        <w:rPr>
          <w:rFonts w:cs="Arial" w:ascii="Arial" w:hAnsi="Arial"/>
          <w:bCs/>
          <w:lang w:val="sr-CS"/>
        </w:rPr>
        <w:t>9</w:t>
      </w:r>
      <w:r>
        <w:rPr>
          <w:rFonts w:cs="Arial" w:ascii="Arial" w:hAnsi="Arial"/>
          <w:bCs/>
          <w:lang w:val="sr-Latn-CS"/>
        </w:rPr>
        <w:t>50.000 EUR)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sr-CS"/>
        </w:rPr>
        <w:t xml:space="preserve">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1980"/>
        <w:gridCol w:w="1800"/>
      </w:tblGrid>
      <w:tr>
        <w:trPr>
          <w:trHeight w:val="2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вропској банци за обнову и развој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8.258.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П "Путеви Србиј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5.737.7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на самоупр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.217.2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П "Железнице Србиј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.303.2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опској инвестиционој банц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4.274.6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"Путеви Србије" - коридор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ес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.303.2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"Путеви Србије" - рехабилитација путев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 мост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9.616.8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"Путеви Србије" - санација Газел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9.616.8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"Железнице Србије" - Пројекат обнове железнице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5.737.7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чкој развојној банци (KfW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6.009.4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П ЕП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9.575.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на самоуправа - реконструкција водовода и канализаци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.217.2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на самоуправа - развој општинске инфраструктур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.217.2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им влада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1.578.5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5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 Француск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2.868.8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 Шпани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2.903.6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 Републике Аустри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806.0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90.120.8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.95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Б. Република Србија ће у 2007. годи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CS"/>
        </w:rPr>
        <w:t xml:space="preserve">одобрити </w:t>
      </w:r>
      <w:r>
        <w:rPr>
          <w:rFonts w:cs="Arial" w:ascii="Arial" w:hAnsi="Arial"/>
          <w:lang w:val="ru-RU"/>
        </w:rPr>
        <w:t xml:space="preserve">пројектне зајмове у укупном износу од </w:t>
      </w:r>
      <w:r>
        <w:rPr>
          <w:rFonts w:cs="Arial" w:ascii="Arial" w:hAnsi="Arial"/>
          <w:bCs/>
          <w:iCs/>
          <w:lang w:val="ru-RU"/>
        </w:rPr>
        <w:t xml:space="preserve">31.111.075.369 </w:t>
      </w:r>
      <w:r>
        <w:rPr>
          <w:rFonts w:cs="Arial" w:ascii="Arial" w:hAnsi="Arial"/>
          <w:lang w:val="ru-RU"/>
        </w:rPr>
        <w:t xml:space="preserve">динара </w:t>
      </w:r>
      <w:r>
        <w:rPr>
          <w:rFonts w:cs="Arial" w:ascii="Arial" w:hAnsi="Arial"/>
          <w:lang w:val="sr-CS"/>
        </w:rPr>
        <w:t>(171.00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SD</w:t>
      </w:r>
      <w:r>
        <w:rPr>
          <w:rFonts w:cs="Arial" w:ascii="Arial" w:hAnsi="Arial"/>
          <w:lang w:val="sr-CS"/>
        </w:rPr>
        <w:t xml:space="preserve"> и 242.500.000 </w:t>
      </w:r>
      <w:r>
        <w:rPr>
          <w:rFonts w:cs="Arial" w:ascii="Arial" w:hAnsi="Arial"/>
        </w:rPr>
        <w:t>EUR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и то с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00"/>
        <w:gridCol w:w="1856"/>
        <w:gridCol w:w="592"/>
        <w:gridCol w:w="1493"/>
      </w:tblGrid>
      <w:tr>
        <w:trPr>
          <w:trHeight w:val="3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.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ута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ском банком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7.079.4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ни развој Бор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2.333.27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ергетска ефикасност у Србиј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5.705.3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хабилитација система за наводњавање и одводњавањ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8.759.6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ја саобраћаја у Србиј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8.759.6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орма пољопривреде у транзициј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1.521.5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опском инвестиционом банком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8.258.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ки центри 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5.737.7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ки центри I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2.520.5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.000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м Савета Европ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.303.28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избеглиц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.217.2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анацију клизишта 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.217.2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00"/>
        <w:gridCol w:w="1856"/>
        <w:gridCol w:w="592"/>
        <w:gridCol w:w="1493"/>
      </w:tblGrid>
      <w:tr>
        <w:trPr>
          <w:trHeight w:val="3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.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ута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а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јекат реконструкције система за велики Бачки канал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6.434.4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анацију клизишта II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6.434.4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чком развојном банком (KfW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.860.6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ом Шпаниј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573.7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: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1.075.36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000.000</w:t>
            </w:r>
          </w:p>
        </w:tc>
      </w:tr>
      <w:tr>
        <w:trPr>
          <w:trHeight w:val="255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50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В. Стање дуга Републике Србије на дан </w:t>
      </w:r>
      <w:r>
        <w:rPr>
          <w:rFonts w:cs="Arial" w:ascii="Arial" w:hAnsi="Arial"/>
          <w:lang w:val="sr-Latn-CS"/>
        </w:rPr>
        <w:t>31</w:t>
      </w:r>
      <w:r>
        <w:rPr>
          <w:rFonts w:cs="Arial" w:ascii="Arial" w:hAnsi="Arial"/>
          <w:lang w:val="sr-CS"/>
        </w:rPr>
        <w:t xml:space="preserve">. децембра 2006. године износи </w:t>
      </w:r>
      <w:r>
        <w:rPr>
          <w:rFonts w:cs="Arial" w:ascii="Arial" w:hAnsi="Arial"/>
          <w:bCs/>
          <w:lang w:val="sr-CS"/>
        </w:rPr>
        <w:t>73</w:t>
      </w:r>
      <w:r>
        <w:rPr>
          <w:rFonts w:cs="Arial" w:ascii="Arial" w:hAnsi="Arial"/>
          <w:bCs/>
          <w:lang w:val="sr-Latn-CS"/>
        </w:rPr>
        <w:t>8.811.853.216</w:t>
      </w:r>
      <w:r>
        <w:rPr>
          <w:rFonts w:cs="Arial" w:ascii="Arial" w:hAnsi="Arial"/>
          <w:lang w:val="sr-CS"/>
        </w:rPr>
        <w:t xml:space="preserve"> динара (9.</w:t>
      </w:r>
      <w:r>
        <w:rPr>
          <w:rFonts w:cs="Arial" w:ascii="Arial" w:hAnsi="Arial"/>
          <w:lang w:val="sr-Latn-CS"/>
        </w:rPr>
        <w:t>352.048.77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EUR</w:t>
      </w:r>
      <w:r>
        <w:rPr>
          <w:rFonts w:cs="Arial" w:ascii="Arial" w:hAnsi="Arial"/>
          <w:lang w:val="sr-CS"/>
        </w:rPr>
        <w:t>), од чег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тање дуга у домаћој валути у износу од </w:t>
      </w:r>
      <w:r>
        <w:rPr>
          <w:rFonts w:cs="Arial" w:ascii="Arial" w:hAnsi="Arial"/>
          <w:lang w:val="sr-Latn-CS"/>
        </w:rPr>
        <w:t>44.755.503.545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Latn-CS"/>
        </w:rPr>
        <w:t xml:space="preserve">566.525.361 </w:t>
      </w:r>
      <w:r>
        <w:rPr>
          <w:rFonts w:cs="Arial" w:ascii="Arial" w:hAnsi="Arial"/>
        </w:rPr>
        <w:t>EUR</w:t>
      </w:r>
      <w:r>
        <w:rPr>
          <w:rFonts w:cs="Arial" w:ascii="Arial" w:hAnsi="Arial"/>
          <w:lang w:val="sr-CS"/>
        </w:rPr>
        <w:t>), и то по основ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rHeight w:val="6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1.12.2006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RSD 31.12.2006.</w:t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угорочне хартије од вредности</w:t>
              <w:br/>
              <w:t>(Обавезе према НБС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.406.5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701.120.0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Обавезе по основу неисплаћених пензија – пољопривр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ницим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.873.4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.000.0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Обавезе по основу неисплаћених пензија - фонд запослени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156.1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33.333.333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тварање кредита одобрених од банака носилаца примарне пољопривред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у јавни дуг Федерациј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98.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.050.212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рочне хартије од вред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291.1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.000</w:t>
            </w:r>
          </w:p>
        </w:tc>
      </w:tr>
      <w:tr>
        <w:trPr>
          <w:trHeight w:val="5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КУПНО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ЗАДУЖЕЊЕ У ДОМАЋОЈ ВАЛУ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6.525.3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.755.503.5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ru-RU"/>
        </w:rPr>
        <w:tab/>
        <w:t xml:space="preserve">II. </w:t>
      </w:r>
      <w:r>
        <w:rPr>
          <w:rFonts w:cs="Arial" w:ascii="Arial" w:hAnsi="Arial"/>
          <w:lang w:val="sr-CS"/>
        </w:rPr>
        <w:t xml:space="preserve">Стање дуга у страној валути у износу од </w:t>
      </w:r>
      <w:r>
        <w:rPr>
          <w:rFonts w:cs="Arial" w:ascii="Arial" w:hAnsi="Arial"/>
          <w:bCs/>
          <w:lang w:val="sr-Latn-CS"/>
        </w:rPr>
        <w:t xml:space="preserve">694.056.349.671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sr-Latn-CS"/>
        </w:rPr>
        <w:t>8.785.523.414</w:t>
      </w:r>
      <w:r>
        <w:rPr>
          <w:rFonts w:cs="Arial" w:ascii="Arial" w:hAnsi="Arial"/>
          <w:lang w:val="sr-CS"/>
        </w:rPr>
        <w:t xml:space="preserve"> EUR)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1. По основу директног задужења Републике Србије у укупном износу од </w:t>
      </w:r>
      <w:r>
        <w:rPr>
          <w:rFonts w:cs="Arial" w:ascii="Arial" w:hAnsi="Arial"/>
          <w:lang w:val="sr-Latn-CS"/>
        </w:rPr>
        <w:t>633.268.963.00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динара  (8.01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062.823</w:t>
      </w:r>
      <w:r>
        <w:rPr>
          <w:rFonts w:cs="Arial" w:ascii="Arial" w:hAnsi="Arial"/>
          <w:lang w:val="sr-CS"/>
        </w:rPr>
        <w:t xml:space="preserve"> EUR), од чега: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1.12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RSD 31.12.2006.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а девизна штед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36.87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.712.730.000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јам за привредни пре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653.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58.641.882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УПНО УНУТРАШЊИ ДУГ У СТРАНОЈ ВАЛ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70.523.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8.371.371.882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D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.167.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640.266.51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D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.146.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026.557.07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RD 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.688.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997.423.969</w:t>
            </w:r>
          </w:p>
        </w:tc>
      </w:tr>
      <w:tr>
        <w:trPr>
          <w:trHeight w:val="7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IBRD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616.003.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7.664.247.549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A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3599 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Кредит за структурно прилагођав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335.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3.497.05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AC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4017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Други кредит за структурно прилагођав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349.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13.608.310</w:t>
            </w:r>
          </w:p>
        </w:tc>
      </w:tr>
      <w:tr>
        <w:trPr>
          <w:trHeight w:val="8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PFSAC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643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Кредит за развој приватног и банкарског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714.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9.426.110</w:t>
            </w:r>
          </w:p>
        </w:tc>
      </w:tr>
      <w:tr>
        <w:trPr>
          <w:trHeight w:val="8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PFSAC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3780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Други кредит за прилагођавање приватног и финансијског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987.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91.986.970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OSA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3750- 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за финансирање структурног прилагођавања социјалног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927.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45.247.240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- MOES - 3636-YF</w:t>
              <w:br/>
              <w:t>Пројекат развоја школ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54.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.102.499</w:t>
            </w:r>
          </w:p>
        </w:tc>
      </w:tr>
      <w:tr>
        <w:trPr>
          <w:trHeight w:val="7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- TTFSE - 3651 - YF</w:t>
              <w:br/>
              <w:t>Пројекат за олакшавање трговине и саобраћаја у Југоисточној Евро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85.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679.796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- SMEЕCA - 3693- YF</w:t>
              <w:br/>
              <w:t>Пројекат омогућавања финансирања изв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23.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.348.977</w:t>
            </w:r>
          </w:p>
        </w:tc>
      </w:tr>
      <w:tr>
        <w:trPr>
          <w:trHeight w:val="8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723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техничке помоћи у приватизацији и реструктуирању банака и предузећ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71.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.141.618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 - LABORLIL-3753-YF</w:t>
              <w:br/>
              <w:t>Пројекат промоције запошљ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62.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.165.983</w:t>
            </w:r>
          </w:p>
        </w:tc>
      </w:tr>
      <w:tr>
        <w:trPr>
          <w:trHeight w:val="4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HI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3768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здрав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96.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.240.601</w:t>
            </w:r>
          </w:p>
        </w:tc>
      </w:tr>
      <w:tr>
        <w:trPr>
          <w:trHeight w:val="7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908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за катастар непокретности и упис права у Срб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19.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.515.034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870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енергетске ефикасности у Срб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88.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.481.1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1.12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RSD 31.12.2006.</w:t>
            </w:r>
          </w:p>
        </w:tc>
      </w:tr>
      <w:tr>
        <w:trPr>
          <w:trHeight w:val="8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4071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консолидације наплате и реформе пензионе администрације у Срб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.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31.683</w:t>
            </w:r>
          </w:p>
        </w:tc>
      </w:tr>
      <w:tr>
        <w:trPr>
          <w:trHeight w:val="7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4105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јекат ревитализације система за наводњавање и одводњавање Срб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538.210</w:t>
            </w:r>
          </w:p>
        </w:tc>
      </w:tr>
      <w:tr>
        <w:trPr>
          <w:trHeight w:val="8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4131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ви кредит за програмски развој политике у приватном и финансијском секто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364.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25.817.80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IDA ЗАЈМ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3.062.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.841.929.05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 Обнова регионалних бол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50.000.00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 Пројекат обнове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.000.0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 EIB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108.000.00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  55 - Макроекономска помо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5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10.500.00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иски кл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61.120.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.128.501.666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ндонски клу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6.594.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510.928.088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Републике Италије - Развој приватног сектора путем кредитне лин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2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4.875.00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лада Швајцарске - Упис капитала СРЈ у </w:t>
            </w:r>
            <w:r>
              <w:rPr>
                <w:rFonts w:cs="Arial" w:ascii="Arial" w:hAnsi="Arial"/>
                <w:sz w:val="20"/>
                <w:szCs w:val="20"/>
              </w:rPr>
              <w:t>EB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48.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.498.32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ЕБ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рехабилитација и превенција након поплава у Војвод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.400.00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ЦЕБ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програмирани зај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86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2.711.443</w:t>
            </w:r>
          </w:p>
        </w:tc>
      </w:tr>
      <w:tr>
        <w:trPr>
          <w:trHeight w:val="6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КУПНО ОСТАЛИ КРЕДИ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674.473.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1.283.414.517</w:t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УПНО ДИРЕКТНО ЗАДУЖЕЊЕ У СТРАНОЈ ВАЛ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016.062.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33.268.963.00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2. По основу </w:t>
      </w:r>
      <w:r>
        <w:rPr>
          <w:rFonts w:cs="Arial" w:ascii="Arial" w:hAnsi="Arial"/>
          <w:lang w:val="sr-Latn-CS"/>
        </w:rPr>
        <w:t>индиректн</w:t>
      </w:r>
      <w:r>
        <w:rPr>
          <w:rFonts w:cs="Arial" w:ascii="Arial" w:hAnsi="Arial"/>
          <w:lang w:val="sr-CS"/>
        </w:rPr>
        <w:t>их обавеза Републике Србије (обавезе за које је Република Србија гарант) у укупном износу од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6</w:t>
      </w:r>
      <w:r>
        <w:rPr>
          <w:rFonts w:cs="Arial" w:ascii="Arial" w:hAnsi="Arial"/>
          <w:bCs/>
          <w:lang w:val="sr-Latn-CS"/>
        </w:rPr>
        <w:t xml:space="preserve">0.787.386.671 </w:t>
      </w:r>
      <w:r>
        <w:rPr>
          <w:rFonts w:cs="Arial" w:ascii="Arial" w:hAnsi="Arial"/>
          <w:lang w:val="sr-CS"/>
        </w:rPr>
        <w:t>динара (</w:t>
      </w:r>
      <w:r>
        <w:rPr>
          <w:rFonts w:cs="Arial" w:ascii="Arial" w:hAnsi="Arial"/>
          <w:lang w:val="sr-Latn-CS"/>
        </w:rPr>
        <w:t xml:space="preserve">769.460.591 </w:t>
      </w:r>
      <w:r>
        <w:rPr>
          <w:rFonts w:cs="Arial" w:ascii="Arial" w:hAnsi="Arial"/>
          <w:lang w:val="sr-CS"/>
        </w:rPr>
        <w:t>EUR), од чег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1.12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RSD 31.12.2006.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ЕПС - Хитна реконструкција енергетског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750.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50.310.933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ЖЕЛЕЗНИЦЕ СРБИЈЕ -  Санација коридор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836.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0.100.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1.12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RSD 31.12.2006.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 Доградња коридор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196.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24.502.529</w:t>
            </w:r>
          </w:p>
        </w:tc>
      </w:tr>
      <w:tr>
        <w:trPr>
          <w:trHeight w:val="4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- ЕПС - Хитна реконструкција енергетског сектора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34.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.198.738</w:t>
            </w:r>
          </w:p>
        </w:tc>
      </w:tr>
      <w:tr>
        <w:trPr>
          <w:trHeight w:val="3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- НИШ - Унапређење објеката за водоснабдевање и прераду отпадних в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67.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.970.937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НОВИ САД - унапређење водоснабдевања и прераде отпадних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6.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239.011</w:t>
            </w:r>
          </w:p>
        </w:tc>
      </w:tr>
      <w:tr>
        <w:trPr>
          <w:trHeight w:val="2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КРАГУЈЕВАЦ - Унапређење система водоснабде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87.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.800.129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RD - Контрола 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УБОТИЦА - Реконструкција и модернизација градске мреже за отпадне в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B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Аутопут Бг-НС и мост код Беш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48.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.504.743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О EBRD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8.628.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.321.627.344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ЖЕЛЕЗНИЦЕ СРБИЈЕ - Обнова железничке инфрастру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30.0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Рех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тација постојећих пут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849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8.142.100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ЕПС - Реконструкција енергетског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.500.00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ЕОГРАД - Обнова београдског јез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64.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.472.669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 ПУТЕВИ СРБИЈЕ - Хитна санација саобраћ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23.0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АЕРОДРОМ "НИКОЛА ТЕСЛА" Хитна санација саобраћ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27.000.0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нсолидациони зајам старих дуг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547.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6.221.533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ЖЕЛЕЗНИЦЕ СРБИЈЕ -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нсолидациони зајам старих дуг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70.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.578.092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ЕПС - Уређаји за енергетски сис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7.4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Пројекат европских путева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8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85.200.000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НИШ - Хитна обнова система водоснабде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НОВИ САД - Хитна обнова система водоснабде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EIB - Контрола ле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.000.000</w:t>
            </w:r>
          </w:p>
        </w:tc>
      </w:tr>
      <w:tr>
        <w:trPr>
          <w:trHeight w:val="7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О EIB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1.031.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.991.514.3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160"/>
        <w:gridCol w:w="1800"/>
      </w:tblGrid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д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бр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ИВ Д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EUR 31.12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ње дуга у RSD 31.12.2006.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 - ЕПС - Ремонт и п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вка РБ Колубара и ТЕ Никола Те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926.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17.204.211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2 - ЕПС - Набавка опреме за Тамна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3 - ЕПС - Рехабилитација ХЕ Бајина Баш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О KfW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.926.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917.204.211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ЕПС - Репрограм </w:t>
            </w: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ред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83.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.165.478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ЖЕЛЕЗНИЦЕ СРБИЈЕ - Репрограм </w:t>
            </w: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ред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768.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25.721.219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ПУТЕВИ СРБИЈЕ - Репрограм </w:t>
            </w:r>
            <w:r>
              <w:rPr>
                <w:rFonts w:cs="Arial" w:ascii="Arial" w:hAnsi="Arial"/>
                <w:sz w:val="20"/>
                <w:szCs w:val="20"/>
              </w:rPr>
              <w:t>EI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ред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544.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658.045.601</w:t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О EU  225 КРЕДИ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3.796.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.679.932.298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Републике Пољске - ЕПС - Обнова електропривреде Срб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419.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7.122.186</w:t>
            </w:r>
          </w:p>
        </w:tc>
      </w:tr>
      <w:tr>
        <w:trPr>
          <w:trHeight w:val="8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3909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 xml:space="preserve">Пројекат реконструкције саобраћаја у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епублиц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рби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58.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.986.238</w:t>
            </w:r>
          </w:p>
        </w:tc>
      </w:tr>
      <w:tr>
        <w:trPr>
          <w:trHeight w:val="8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4090-</w:t>
            </w:r>
            <w:r>
              <w:rPr>
                <w:rFonts w:cs="Arial" w:ascii="Arial" w:hAnsi="Arial"/>
                <w:sz w:val="20"/>
                <w:szCs w:val="20"/>
              </w:rPr>
              <w:t>Y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Програм енергетске заједнице југоисточне Европе (</w:t>
            </w:r>
            <w:r>
              <w:rPr>
                <w:rFonts w:cs="Arial" w:ascii="Arial" w:hAnsi="Arial"/>
                <w:sz w:val="20"/>
                <w:szCs w:val="20"/>
              </w:rPr>
              <w:t>ESCE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- Пројекат за Србиј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УПНО ИНДИРЕКТН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О ЗАДУЖЕЊЕ У СТРАНОЈ ВАЛУТИ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69.460.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.787.386.67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CS"/>
        </w:rPr>
        <w:t>. ПОСЕБАН ДЕО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Средства буџета у износу од </w:t>
      </w:r>
      <w:r>
        <w:rPr>
          <w:rFonts w:cs="Arial" w:ascii="Arial" w:hAnsi="Arial"/>
          <w:lang w:val="ru-RU"/>
        </w:rPr>
        <w:t>646.466.666.</w:t>
      </w:r>
      <w:r>
        <w:rPr>
          <w:rFonts w:cs="Arial" w:ascii="Arial" w:hAnsi="Arial"/>
        </w:rPr>
        <w:t>100</w:t>
      </w:r>
      <w:r>
        <w:rPr>
          <w:rFonts w:cs="Arial" w:ascii="Arial" w:hAnsi="Arial"/>
          <w:lang w:val="sr-CS"/>
        </w:rPr>
        <w:t xml:space="preserve"> динара и средства прихода из изворних активности директних и индиректних корисника средстава буџета у укупном износу од </w:t>
      </w:r>
      <w:r>
        <w:rPr>
          <w:rFonts w:cs="Arial" w:ascii="Arial" w:hAnsi="Arial"/>
          <w:lang w:val="sr-Latn-CS"/>
        </w:rPr>
        <w:t>71.768.631.465</w:t>
      </w:r>
      <w:r>
        <w:rPr>
          <w:rFonts w:cs="Arial" w:ascii="Arial" w:hAnsi="Arial"/>
          <w:lang w:val="sr-CS"/>
        </w:rPr>
        <w:t xml:space="preserve"> динара исказаних у колони 7 Издаци из додатних прихода органа, распоређују се по корисницима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A </w:t>
      </w:r>
    </w:p>
    <w:sectPr>
      <w:footerReference w:type="default" r:id="rId2"/>
      <w:footerReference w:type="first" r:id="rId3"/>
      <w:type w:val="nextPage"/>
      <w:pgSz w:w="11906" w:h="16838"/>
      <w:pgMar w:left="1440" w:right="1797" w:gutter="0" w:header="0" w:top="1440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52:00Z</dcterms:created>
  <dc:creator>Mfin</dc:creator>
  <dc:description/>
  <cp:keywords/>
  <dc:language>en-US</dc:language>
  <cp:lastModifiedBy>Bojan grgic</cp:lastModifiedBy>
  <cp:lastPrinted>2007-06-14T19:28:00Z</cp:lastPrinted>
  <dcterms:modified xsi:type="dcterms:W3CDTF">2007-06-18T14:52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613152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DOPUNA</vt:lpwstr>
  </property>
  <property fmtid="{D5CDD505-2E9C-101B-9397-08002B2CF9AE}" pid="6" name="_ReviewingToolsShownOnce">
    <vt:lpwstr/>
  </property>
</Properties>
</file>