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На основу члана 15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sr-CS"/>
        </w:rPr>
        <w:t xml:space="preserve"> став 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Закона о туризму („Службени гласник РС”, </w:t>
      </w:r>
      <w:r>
        <w:rPr>
          <w:rFonts w:cs="Times New Roman" w:ascii="Times New Roman" w:hAnsi="Times New Roman"/>
          <w:lang w:val="ru-RU"/>
        </w:rPr>
        <w:t>број 45/05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и члана 42. став 1. Закона о Влади („Службени гласник РС”, </w:t>
      </w:r>
      <w:r>
        <w:rPr>
          <w:rFonts w:cs="Times New Roman" w:ascii="Times New Roman" w:hAnsi="Times New Roman"/>
          <w:lang w:val="ru-RU"/>
        </w:rPr>
        <w:t xml:space="preserve">бр. 55/05 и 71/05 - исправка), </w:t>
      </w:r>
      <w:r>
        <w:rPr>
          <w:rFonts w:cs="Times New Roman" w:ascii="Times New Roman" w:hAnsi="Times New Roman"/>
          <w:lang w:val="sr-CS"/>
        </w:rPr>
        <w:t xml:space="preserve">а у вези са чланом </w:t>
      </w: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lang w:val="sr-CS"/>
        </w:rPr>
        <w:t>Закона о буџету Републике Србије за 2007. годину („Службени гласник РС”, број 58/07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Влада  донос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Р Е Д Б 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О УТВРЂИВАЊУ КРИТЕРИЈУМ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И БЛИЖИХ УСЛОВА ЗА МИКРОКРЕДИТЕ ПОДСТИЦАЊА  КВАЛИТЕТА УГОСТИТЕЉСК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 xml:space="preserve"> ПОНУД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 xml:space="preserve"> МАЛИХ И СРЕДЊИХ ПРЕДУЗЕЋА ИЗ ОБЛАСТИ ТУРИЗ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ЗА 2007. ГОДИНУ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Члан 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Овом уредбом утврђују се </w:t>
      </w:r>
      <w:r>
        <w:rPr>
          <w:rFonts w:cs="Times New Roman" w:ascii="Times New Roman" w:hAnsi="Times New Roman"/>
          <w:lang w:val="ru-RU"/>
        </w:rPr>
        <w:t xml:space="preserve">критеријуми и ближи услови за </w:t>
      </w:r>
      <w:r>
        <w:rPr>
          <w:rFonts w:cs="Times New Roman" w:ascii="Times New Roman" w:hAnsi="Times New Roman"/>
          <w:lang w:val="sr-CS"/>
        </w:rPr>
        <w:t xml:space="preserve">микрокредите, односно за </w:t>
      </w:r>
      <w:r>
        <w:rPr>
          <w:rFonts w:cs="Times New Roman" w:ascii="Times New Roman" w:hAnsi="Times New Roman"/>
          <w:lang w:val="ru-RU"/>
        </w:rPr>
        <w:t xml:space="preserve">финансирање пројеката унапређења квалитета угоститељске понуде малих и средњих предузећа из области туризма (у даљем тексту: пројекат) из средстава која су за ове намене обезбеђена у буџету Републике Србије за 2007. годину (у даљем тексту: кредитна средства). 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Indent"/>
        <w:overflowPunct w:val="true"/>
        <w:autoSpaceDE w:val="true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Indent"/>
        <w:overflowPunct w:val="true"/>
        <w:autoSpaceDE w:val="true"/>
        <w:ind w:hanging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Члан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Учешће кредитних средстава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ru-RU"/>
        </w:rPr>
        <w:t xml:space="preserve"> финансирању пројекта не може бити веће од 50% од укупне вредности тог пројекта.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Члан 3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Критеријуми за оцену пројеката су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900"/>
        <w:rPr>
          <w:lang w:val="ru-RU"/>
        </w:rPr>
      </w:pPr>
      <w:r>
        <w:rPr>
          <w:lang w:val="ru-RU"/>
        </w:rPr>
        <w:t>усклађеност пројекта са Стратегијом развоја туризма Републике Србије;</w:t>
      </w:r>
    </w:p>
    <w:p>
      <w:pPr>
        <w:pStyle w:val="TextBody"/>
        <w:numPr>
          <w:ilvl w:val="0"/>
          <w:numId w:val="2"/>
        </w:numPr>
        <w:ind w:left="0" w:firstLine="900"/>
        <w:rPr>
          <w:lang w:val="ru-RU"/>
        </w:rPr>
      </w:pPr>
      <w:r>
        <w:rPr>
          <w:lang w:val="ru-RU"/>
        </w:rPr>
        <w:t>унапређење стандарда и квалитета туристичке понуде;</w:t>
      </w:r>
    </w:p>
    <w:p>
      <w:pPr>
        <w:pStyle w:val="TextBody"/>
        <w:numPr>
          <w:ilvl w:val="0"/>
          <w:numId w:val="2"/>
        </w:numPr>
        <w:ind w:left="0" w:firstLine="900"/>
        <w:rPr>
          <w:lang w:val="ru-RU"/>
        </w:rPr>
      </w:pPr>
      <w:r>
        <w:rPr>
          <w:lang w:val="ru-RU"/>
        </w:rPr>
        <w:t>економска оправданост пројеката;</w:t>
      </w:r>
    </w:p>
    <w:p>
      <w:pPr>
        <w:pStyle w:val="TextBody"/>
        <w:numPr>
          <w:ilvl w:val="0"/>
          <w:numId w:val="2"/>
        </w:numPr>
        <w:ind w:left="0" w:firstLine="900"/>
        <w:rPr>
          <w:lang w:val="ru-RU"/>
        </w:rPr>
      </w:pPr>
      <w:r>
        <w:rPr>
          <w:lang w:val="ru-RU"/>
        </w:rPr>
        <w:t>финансијско стање и кредитна способност подносиоца захтева;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висина сопственог учешћа; 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>усклађеност архитектуре и габарита објекта са амбијенталном целином и постојећом планском документацијом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lang w:val="ru-RU"/>
        </w:rPr>
        <w:t>Члан 4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оритет у коришћењу кредитних средстава имају пројекти којима се обезбеђуј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побољшање смештајне понуд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2) унапређење </w:t>
      </w:r>
      <w:r>
        <w:rPr>
          <w:rFonts w:cs="Times New Roman" w:ascii="Times New Roman" w:hAnsi="Times New Roman"/>
          <w:lang w:val="sr-CS"/>
        </w:rPr>
        <w:t>маркетинга</w:t>
      </w:r>
      <w:r>
        <w:rPr>
          <w:rFonts w:cs="Times New Roman" w:ascii="Times New Roman" w:hAnsi="Times New Roman"/>
          <w:lang w:val="ru-RU"/>
        </w:rPr>
        <w:t xml:space="preserve"> домаћег туристичког промета; </w:t>
      </w:r>
    </w:p>
    <w:p>
      <w:pPr>
        <w:pStyle w:val="TextBodyIndent"/>
        <w:overflowPunct w:val="true"/>
        <w:autoSpaceDE w:val="true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  <w:t>3) изградња неопходне туристичке инфраструктуре.</w:t>
        <w:tab/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 5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о на  коришћење кредитних средстава има мало и средње предузеће које 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)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 ј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регистровано за обављање угоститељске делатности;</w:t>
      </w:r>
    </w:p>
    <w:p>
      <w:pPr>
        <w:pStyle w:val="TextBodyIndent"/>
        <w:tabs>
          <w:tab w:val="clear" w:pos="720"/>
          <w:tab w:val="left" w:pos="1080" w:leader="none"/>
        </w:tabs>
        <w:overflowPunct w:val="true"/>
        <w:autoSpaceDE w:val="true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2) </w:t>
        <w:tab/>
        <w:t>у претходне две године није правноснажно кажњавано за прекршај или привредни преступ у обављању угоститељске делатности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) </w:t>
        <w:tab/>
        <w:t>је измирило пореске и друге дажбине у претходној години;</w:t>
      </w:r>
    </w:p>
    <w:p>
      <w:pPr>
        <w:pStyle w:val="TextBodyIndent"/>
        <w:tabs>
          <w:tab w:val="clear" w:pos="720"/>
          <w:tab w:val="left" w:pos="10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)</w:t>
        <w:tab/>
        <w:t>испуњава прописане минималне техничке услове за обављање угоститељске делатности.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CS"/>
        </w:rPr>
        <w:t>Чл</w:t>
      </w:r>
      <w:r>
        <w:rPr>
          <w:rFonts w:cs="Times New Roman" w:ascii="Times New Roman" w:hAnsi="Times New Roman"/>
          <w:lang w:val="ru-RU"/>
        </w:rPr>
        <w:t>ан  6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Захтев за коришћење кредитних средстава нарочито садржи: основне податке о подносиоцу захтева, основне податке о пројекту, план финансирања пројекта, динамику реализације пројекта и податке о финансијском стању и кредитној способности подносиоца захтева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Уз захтев из става 1. овог члана подносе се и одговарајући докази о испуњености услова из члана 5. ове уредб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хтев из става 1. овог члана  подноси се министарству надлежном за послове туризма (у даљем тексту: министарство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 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Члан 7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уњеност услова и критеријума за доделу кредитних средстава, у складу са овом уредбом, утврђује комисија коју решењем образује министа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ђусобна права и обавезе у вези са коришћењем кредитних средстава уређују се уговором који закључује министарство и корисник кредитних средстава.</w:t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 8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lang w:val="ru-RU"/>
        </w:rPr>
        <w:tab/>
        <w:t>К</w:t>
      </w:r>
      <w:r>
        <w:rPr>
          <w:rFonts w:cs="Times New Roman" w:ascii="Times New Roman" w:hAnsi="Times New Roman"/>
          <w:lang w:val="sr-CS"/>
        </w:rPr>
        <w:t>редитна средства реализују се преко Фонда за развој Републике Србије (у даљем тексту: Фонд), уз валутну клаузулу, са каматном стопом од 1% на годишњем нивоу.</w:t>
      </w:r>
    </w:p>
    <w:p>
      <w:pPr>
        <w:pStyle w:val="TextBodyIndent"/>
        <w:ind w:firstLine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Валутна клаузула подразумева утврђивање дуга у еврима на дан пуштања кредитних средстава у течај и прерачунавање дуга у динарској противвредности по средњем курсу Народне банке Србије на дан доспећ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Инструменти обезбеђења враћања кредитних средстава су: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1) </w:t>
        <w:tab/>
        <w:t>сопствена соло меница и</w:t>
      </w:r>
    </w:p>
    <w:p>
      <w:pPr>
        <w:pStyle w:val="BodyTextIndent2"/>
        <w:ind w:left="0" w:firstLine="720"/>
        <w:rPr/>
      </w:pPr>
      <w:r>
        <w:rPr/>
        <w:t>2)</w:t>
        <w:tab/>
        <w:t>хипотека на непокретности - грађевинском објекту односно  грађевинском земљишту у приватној својини, у односу 1:1 укупне вредности кредитних средстава, или сопствена меница са авалом или гаранцијом пословне банке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sr-CS"/>
        </w:rPr>
        <w:t>Минимални износ одобрених кредитних средстава је 4.000.000 дин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sr-CS"/>
        </w:rPr>
        <w:t>ра.</w:t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 9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Корисник средстава и Фонд закључују уговор о коришћењу кредитних средстава </w:t>
      </w:r>
      <w:r>
        <w:rPr>
          <w:rFonts w:cs="Times New Roman" w:ascii="Times New Roman" w:hAnsi="Times New Roman"/>
          <w:lang w:val="sr-CS"/>
        </w:rPr>
        <w:t xml:space="preserve">у року од 60 дана од дана закључења уговора из члана 7. ове уредбе. </w:t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 10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 отплате додељених кредитних средстава је 60 месеци по истеку одложног рока који траје 12 месеци и рачуна се од дана првог повлачења кредитних средстава.</w:t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 11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Корисници кредитних средстава тромесечно достављају министарству извештај о коришћењу кредитних средстава.</w:t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Кредитна средства враћају се Фонду и користе се као кредитна средства за исте намене, у складу са овом уредб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Фонд ће месечно извештавати министарство о износу враћених кредитних средстава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2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Спровођење ове уредбе надзире министарство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3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Ова уредба ступа на снагу осмог дана од дана објављивања у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Службеном гласнику Републике Србије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05 Број: </w:t>
      </w:r>
    </w:p>
    <w:p>
      <w:pPr>
        <w:pStyle w:val="Foo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 Београду, 5. јула 2007. године</w:t>
      </w:r>
    </w:p>
    <w:p>
      <w:pPr>
        <w:pStyle w:val="Foo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Foo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ind w:left="1911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ПОТ</w:t>
            </w:r>
            <w:r>
              <w:rPr>
                <w:rFonts w:cs="Times New Roman" w:ascii="Times New Roman" w:hAnsi="Times New Roman"/>
                <w:szCs w:val="24"/>
              </w:rPr>
              <w:t>ПРЕДСЕДНИК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ind w:left="191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ind w:left="1911" w:right="-35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ind w:left="191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O</w:t>
      </w:r>
      <w:r>
        <w:rPr>
          <w:rFonts w:cs="Times New Roman" w:ascii="Times New Roman" w:hAnsi="Times New Roman"/>
          <w:b/>
          <w:lang w:val="ru-RU"/>
        </w:rPr>
        <w:t>БРАЗЛОЖЕЊЕ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lang w:val="sr-Latn-CS"/>
        </w:rPr>
        <w:t>I</w:t>
      </w:r>
      <w:r>
        <w:rPr>
          <w:rFonts w:cs="Times New Roman" w:ascii="Times New Roman" w:hAnsi="Times New Roman"/>
          <w:b/>
          <w:lang w:val="sr-CS"/>
        </w:rPr>
        <w:t>.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ПРАВ</w:t>
      </w:r>
      <w:r>
        <w:rPr>
          <w:rFonts w:cs="Times New Roman" w:ascii="Times New Roman" w:hAnsi="Times New Roman"/>
          <w:b/>
          <w:lang w:val="ru-RU"/>
        </w:rPr>
        <w:t>НИ  ОСНОВ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/>
        </w:rPr>
        <w:t xml:space="preserve">Правни основ за доношење ове уредбе, садржан је у одредби члана </w:t>
      </w:r>
      <w:r>
        <w:rPr>
          <w:rFonts w:cs="Times New Roman" w:ascii="Times New Roman" w:hAnsi="Times New Roman"/>
          <w:lang w:val="sr-CS"/>
        </w:rPr>
        <w:t xml:space="preserve">15.став 2. Закона о туризму (”Службени гласник РС”, број 45/05), којим је прописано да Влада утврђује критеријуме, ближе услове, као и намену коришћења подстицајних средстава у туризму, у одредби члана 42. став 1. Закона о Влади (”Службени гласник РС”, број 55/05 и 71/05 - исправка) којим је прописано да Влада уредбом подробније разрађује однос уређен законом, у складу са сврхом и циљем закона, као и у одредби члана 5. Закона о буџету Републике Србије за 2007. годину (”Сл. гласник РС”, број 58/07) којом су распоређена средства корисницим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Latn-CS"/>
        </w:rPr>
        <w:tab/>
        <w:t>II</w:t>
      </w:r>
      <w:r>
        <w:rPr>
          <w:rFonts w:cs="Times New Roman" w:ascii="Times New Roman" w:hAnsi="Times New Roman"/>
          <w:b/>
          <w:lang w:val="sr-CS"/>
        </w:rPr>
        <w:t>.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АЗЛОЗИ ЗА ДОНОШЕЊЕ УРЕДБ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Законом о буџету Републике Србије за 2007. годину </w:t>
      </w:r>
      <w:r>
        <w:rPr>
          <w:rFonts w:cs="Times New Roman" w:ascii="Times New Roman" w:hAnsi="Times New Roman"/>
          <w:lang w:val="ru-RU"/>
        </w:rPr>
        <w:t xml:space="preserve">предвиђена су финансијска средства на економској класификацији 621 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>Набавка домаће финансијске имовине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 xml:space="preserve"> у износу од 200.000.000 динара. Средства ове апропријације намењена су за микрокредите, подстицање квалитета угоститељске понуде. </w:t>
      </w:r>
    </w:p>
    <w:p>
      <w:pPr>
        <w:pStyle w:val="TextBody"/>
        <w:tabs>
          <w:tab w:val="clear" w:pos="720"/>
          <w:tab w:val="left" w:pos="-1980" w:leader="none"/>
          <w:tab w:val="left" w:pos="0" w:leader="none"/>
        </w:tabs>
        <w:rPr>
          <w:lang w:val="ru-RU"/>
        </w:rPr>
      </w:pPr>
      <w:r>
        <w:rPr>
          <w:lang w:val="ru-RU"/>
        </w:rPr>
        <w:tab/>
        <w:t>Законом о туризму предвиђен је начин реализације подстицајних средстава која се обезбеђују у Буџету тако што је  неопходно је донети подзаконски акт, којим се прецизира намена и начин коришћења кредитних средстава, утврђивање права на коришење средстава, критеријуми, као и начин подношења захтева и неопходни услови које корисници морају да испуне како би могли да користе предвиђена сред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sr-CS"/>
        </w:rPr>
        <w:t xml:space="preserve">У складу са опредељењима Владе, основни циљеви развоја туризма су: подстицање развоја приоритетних видова туризма, повећање девизног прилива и броја долазака страних туриста и повећање запослености. Уз ове основне циљеве значајани су и посебни циљеви као што су: стварање повољног имиџа земље, заштита природе, заштита културно-историјског наслеђа, побољшање квалитета живота, заштита корисника туристичких услуга и подстицање развоја туризма у туристички атрактивним подручјим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sr-CS"/>
        </w:rPr>
        <w:t>Дисхармоничност развоја  туризма и промене у друштвено-економском развоју земље условиле су неразвијеност одређених сегмената туристичког сектора. То се пре свега односи на изражен недостатак туристичке инфраструктуре и нових и квалитетнијих садржаја туристичке понуде у складу са захтевима туристичке тражњ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Финансијска подршка туристичкој привреди</w:t>
      </w:r>
      <w:r>
        <w:rPr>
          <w:rFonts w:cs="Times New Roman" w:ascii="Times New Roman" w:hAnsi="Times New Roman"/>
          <w:lang w:val="ru-RU"/>
        </w:rPr>
        <w:t xml:space="preserve"> у протеклом периоду </w:t>
      </w:r>
      <w:r>
        <w:rPr>
          <w:rFonts w:cs="Times New Roman" w:ascii="Times New Roman" w:hAnsi="Times New Roman"/>
          <w:lang w:val="sr-CS"/>
        </w:rPr>
        <w:t xml:space="preserve"> имала  је позитивне ефекте на развој и унапређење српског туризм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b/>
          <w:lang w:val="sr-Latn-CS"/>
        </w:rPr>
        <w:t>III</w:t>
      </w:r>
      <w:r>
        <w:rPr>
          <w:rFonts w:cs="Times New Roman" w:ascii="Times New Roman" w:hAnsi="Times New Roman"/>
          <w:b/>
          <w:lang w:val="sr-CS"/>
        </w:rPr>
        <w:t>.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БРАЗЛОЖЕЊЕ ПРЕДЛОЖЕНИХ РЕШЕЊ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/>
        </w:rPr>
        <w:t>Чланом  1. уредбе одређен је предмет регулисања ове уредб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/>
        </w:rPr>
        <w:t xml:space="preserve">Чланом  2. уредбе опредељено је да учешће микрокредитних средстава за финансирање пројеката не може бити веће од 50% од укупног износа средстава потребних за реализацију пројекта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3. – прописани су критеријуми за оцену пројек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/>
        </w:rPr>
        <w:t>Чланом 4. одређено је који пројекти имају приоритет у коришћењу миккредитних средстав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Члан 5. одређује услове за коришћење микрокредитних средста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Члан 6. прописује захтев за коришћење микрокредитних средстава и документацију која се уз захтев достављ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овима 7.-10. ове уредбе прописује се начин реализације, односно образује се комисија која врши доделу микрокредитних средстава, одређује се да се закључује уговор између министарства надлежног за послове туризма и корисника микрокредитних средстава, начин реализације преко Фонда за развој Републике Србије, уговор између корисника средстава и Фонда за развој Републике Србије о коришћењу кредитних средстава, инструменти обезбеђења и рок отплате додељених кредитних средста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1. прописује обавезу за кориснике микрокредита и Фонд за развој Републике Србије да периодично достављају извештај министарству надлежном за послове туризма, као и да ће се ова средства користити као микрокреди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2. прописује вршење надзора над спровођењем уредбе од стране министарства надлежног за послове туриз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Члан 13. прописује да </w:t>
      </w:r>
      <w:r>
        <w:rPr>
          <w:rFonts w:cs="Times New Roman" w:ascii="Times New Roman" w:hAnsi="Times New Roman"/>
          <w:lang w:val="sr-CS"/>
        </w:rPr>
        <w:t xml:space="preserve">ова уредба ступа на снагу осмог </w:t>
      </w:r>
      <w:r>
        <w:rPr>
          <w:rFonts w:cs="Times New Roman" w:ascii="Times New Roman" w:hAnsi="Times New Roman"/>
          <w:lang w:val="ru-RU"/>
        </w:rPr>
        <w:t xml:space="preserve">дана од дана објављивања у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Службеном гласнику Републике Србије</w:t>
      </w:r>
      <w:r>
        <w:rPr>
          <w:rFonts w:cs="Times New Roman" w:ascii="Times New Roman" w:hAnsi="Times New Roman"/>
          <w:lang w:val="sr-CS"/>
        </w:rPr>
        <w:t>”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 </w:t>
      </w:r>
      <w:r>
        <w:rPr>
          <w:rFonts w:cs="Times New Roman" w:ascii="Times New Roman" w:hAnsi="Times New Roman"/>
          <w:b/>
          <w:lang w:val="ru-RU"/>
        </w:rPr>
        <w:tab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" w:firstLine="360"/>
        <w:jc w:val="both"/>
        <w:rPr/>
      </w:pPr>
      <w:r>
        <w:rPr>
          <w:rFonts w:cs="Times New Roman" w:ascii="Times New Roman" w:hAnsi="Times New Roman"/>
          <w:b/>
          <w:lang w:val="sr-Latn-CS"/>
        </w:rPr>
        <w:t>IV</w:t>
      </w:r>
      <w:r>
        <w:rPr>
          <w:rFonts w:cs="Times New Roman" w:ascii="Times New Roman" w:hAnsi="Times New Roman"/>
          <w:b/>
          <w:lang w:val="sr-CS"/>
        </w:rPr>
        <w:t>.</w:t>
      </w:r>
      <w:r>
        <w:rPr>
          <w:rFonts w:cs="Times New Roman" w:ascii="Times New Roman" w:hAnsi="Times New Roman"/>
          <w:b/>
          <w:lang w:val="sr-Latn-CS"/>
        </w:rPr>
        <w:t xml:space="preserve">  </w:t>
      </w:r>
      <w:r>
        <w:rPr>
          <w:rFonts w:cs="Times New Roman" w:ascii="Times New Roman" w:hAnsi="Times New Roman"/>
          <w:b/>
          <w:lang w:val="sr-CS"/>
        </w:rPr>
        <w:t xml:space="preserve">ФИНАНСИЈСКА СРЕДСТВА ПОТРЕБНА </w:t>
      </w:r>
      <w:r>
        <w:rPr>
          <w:rFonts w:cs="Times New Roman" w:ascii="Times New Roman" w:hAnsi="Times New Roman"/>
          <w:b/>
          <w:lang w:val="ru-RU"/>
        </w:rPr>
        <w:t>ЗА СПРОВОЂЕЊЕ УРЕДБ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sr-CS"/>
        </w:rPr>
        <w:t xml:space="preserve">Законом о буџету Републике Србије за 2007. годину („Службени гласник РС”, бр. 58/07) </w:t>
      </w:r>
      <w:r>
        <w:rPr>
          <w:rFonts w:cs="Times New Roman" w:ascii="Times New Roman" w:hAnsi="Times New Roman"/>
          <w:lang w:val="ru-RU"/>
        </w:rPr>
        <w:t xml:space="preserve">предвиђена су финансијска средства за микрокредите подстицања квалитета угоститељске понуде малих и средњих предузећа у области туризма у  оквиру  раздела 16 – Министарство економије и регионалног развоја, функција 473 – Туризам, апропријација 621 - Набавка домаће финансијске опреме, у износу од 200.000.000 динар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TimesRoman" w:hAnsi="CTimesRoman" w:eastAsia="Times New Roman" w:cs="CTimes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360"/>
      <w:jc w:val="center"/>
      <w:outlineLvl w:val="2"/>
    </w:pPr>
    <w:rPr>
      <w:rFonts w:ascii="Times New Roman" w:hAnsi="Times New Roman" w:cs="Times New Roman"/>
      <w:b/>
      <w:szCs w:val="24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nb-N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overflowPunct w:val="true"/>
      <w:autoSpaceDE w:val="true"/>
      <w:spacing w:before="100" w:after="100"/>
      <w:ind w:firstLine="240"/>
      <w:jc w:val="both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80" w:leader="none"/>
      </w:tabs>
      <w:ind w:left="720" w:hanging="0"/>
      <w:jc w:val="both"/>
    </w:pPr>
    <w:rPr>
      <w:rFonts w:ascii="Times New Roman" w:hAnsi="Times New Roman" w:cs="Times New Roman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4:46:00Z</dcterms:created>
  <dc:creator>Korisnik</dc:creator>
  <dc:description/>
  <dc:language>en-US</dc:language>
  <cp:lastModifiedBy>Jovan</cp:lastModifiedBy>
  <cp:lastPrinted>2007-07-05T15:39:00Z</cp:lastPrinted>
  <dcterms:modified xsi:type="dcterms:W3CDTF">2007-07-06T14:46:00Z</dcterms:modified>
  <cp:revision>2</cp:revision>
  <dc:subject/>
  <dc:title>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007553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.sednica 5.juli 2007</vt:lpwstr>
  </property>
  <property fmtid="{D5CDD505-2E9C-101B-9397-08002B2CF9AE}" pid="6" name="_ReviewingToolsShownOnce">
    <vt:lpwstr/>
  </property>
</Properties>
</file>