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jc w:val="both"/>
        <w:rPr>
          <w:spacing w:val="-2"/>
          <w:szCs w:val="24"/>
        </w:rPr>
      </w:pPr>
      <w:r>
        <w:rPr>
          <w:b/>
          <w:spacing w:val="-2"/>
          <w:sz w:val="18"/>
          <w:lang w:val="fr-FR"/>
        </w:rPr>
        <w:tab/>
      </w:r>
      <w:r>
        <w:rPr>
          <w:b/>
          <w:spacing w:val="-2"/>
          <w:szCs w:val="24"/>
        </w:rPr>
        <w:tab/>
        <w:tab/>
      </w:r>
    </w:p>
    <w:p>
      <w:pPr>
        <w:pStyle w:val="Normal"/>
        <w:tabs>
          <w:tab w:val="clear" w:pos="0"/>
          <w:tab w:val="clear" w:pos="559"/>
          <w:tab w:val="center" w:pos="4819" w:leader="none"/>
        </w:tabs>
        <w:spacing w:lineRule="auto" w:line="240"/>
        <w:jc w:val="center"/>
        <w:rPr>
          <w:spacing w:val="-2"/>
          <w:szCs w:val="24"/>
        </w:rPr>
      </w:pPr>
      <w:r>
        <w:rPr>
          <w:b/>
          <w:spacing w:val="-2"/>
          <w:szCs w:val="24"/>
        </w:rPr>
        <w:t xml:space="preserve">APPENDIX I </w:t>
      </w:r>
      <w:r>
        <w:rPr>
          <w:spacing w:val="-2"/>
          <w:szCs w:val="24"/>
          <w:lang w:val="sr-Latn-CS"/>
        </w:rPr>
        <w:t>/</w:t>
      </w:r>
      <w:r>
        <w:rPr>
          <w:b/>
          <w:spacing w:val="-2"/>
          <w:szCs w:val="24"/>
          <w:lang w:val="sr-Latn-CS"/>
        </w:rPr>
        <w:t xml:space="preserve"> </w:t>
      </w:r>
      <w:r>
        <w:rPr>
          <w:b/>
          <w:spacing w:val="-2"/>
          <w:szCs w:val="24"/>
          <w:lang w:val="fr-FR"/>
        </w:rPr>
        <w:t>ДОДАТАК</w:t>
      </w:r>
      <w:r>
        <w:rPr>
          <w:b/>
          <w:spacing w:val="-2"/>
          <w:szCs w:val="24"/>
        </w:rPr>
        <w:t xml:space="preserve"> I </w:t>
      </w:r>
      <w:r>
        <w:rPr>
          <w:rStyle w:val="FootnoteCharacters"/>
          <w:rStyle w:val="FootnoteAnchor"/>
          <w:spacing w:val="-2"/>
          <w:sz w:val="24"/>
          <w:szCs w:val="24"/>
          <w:lang w:val="fr-FR"/>
        </w:rPr>
        <w:footnoteReference w:id="2"/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ind w:left="720" w:hanging="0"/>
        <w:jc w:val="center"/>
        <w:rPr>
          <w:b/>
          <w:b/>
          <w:spacing w:val="-2"/>
          <w:szCs w:val="24"/>
          <w:lang w:val="sr-CS"/>
        </w:rPr>
      </w:pPr>
      <w:r>
        <w:rPr>
          <w:b/>
          <w:spacing w:val="-2"/>
          <w:szCs w:val="24"/>
          <w:lang w:val="sr-CS"/>
        </w:rPr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ind w:left="720" w:hanging="0"/>
        <w:jc w:val="center"/>
        <w:rPr>
          <w:b/>
          <w:b/>
          <w:spacing w:val="-2"/>
          <w:szCs w:val="24"/>
          <w:lang w:val="sr-Latn-CS"/>
        </w:rPr>
      </w:pPr>
      <w:r>
        <w:rPr>
          <w:b/>
        </w:rPr>
        <w:t>STRICTLY PROTECTED FLORA SPECIES</w:t>
      </w:r>
      <w:r>
        <w:rPr>
          <w:lang w:val="sr-Latn-CS"/>
        </w:rPr>
        <w:t>/</w:t>
      </w:r>
      <w:r>
        <w:rPr>
          <w:b/>
          <w:lang w:val="sr-CS"/>
        </w:rPr>
        <w:t>СТРОГО ЗАШТИЋЕНЕ ВРСТЕ ФЛОРЕ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b/>
          <w:b/>
          <w:spacing w:val="-2"/>
          <w:sz w:val="18"/>
          <w:szCs w:val="24"/>
          <w:lang w:val="sr-Latn-CS"/>
        </w:rPr>
      </w:pPr>
      <w:r>
        <w:rPr>
          <w:b/>
          <w:spacing w:val="-2"/>
          <w:sz w:val="18"/>
          <w:szCs w:val="24"/>
          <w:lang w:val="sr-Latn-C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Heading3"/>
              <w:ind w:left="720" w:hanging="720"/>
              <w:rPr>
                <w:b w:val="false"/>
                <w:b w:val="false"/>
                <w:szCs w:val="24"/>
                <w:lang w:val="es-ES"/>
              </w:rPr>
            </w:pPr>
            <w:r>
              <w:rPr>
                <w:b w:val="false"/>
                <w:spacing w:val="-2"/>
                <w:sz w:val="18"/>
                <w:u w:val="single"/>
              </w:rPr>
              <w:t xml:space="preserve">PTERIDOPHYTA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szCs w:val="24"/>
                <w:lang w:val="fr-FR"/>
              </w:rPr>
            </w:pPr>
            <w:r>
              <w:rPr>
                <w:b/>
                <w:spacing w:val="-2"/>
                <w:sz w:val="18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SPLE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splenium hemionitis L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plenium jahandiezii (Litard.) Rou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LECH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Woodwardia radicans (L.) S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CKSO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>Culcita macrocarpa C.Pres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RYOPTER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yopteris corleyi Fraser</w:t>
              <w:noBreakHyphen/>
              <w:t>Jen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HYMENOPHY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chomanes speciosum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ISOE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Isoetes boryana Durieu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soetes malinverniana Ces. &amp; De No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ARSIL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batardae Launer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quadrifolia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strigosa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lularia minuta Durieu ex.Brau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PHIOGLOS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trychium matricariifolium A. Braun ex Ko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trychium multifidum (S. G. Gmelin) Rup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trychium simplex Hitch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ioglossum polyphyllum A.Brau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LVI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vinia natans (L.) A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GYMNOSPER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UPRES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traclinis articulata (Vahl) Master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bies nebrodensis (Lojac.) Matte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ANGIOSPER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LISMA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isma wahlenbergii (O.R.Holmb.) Juz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ldesia parnassifolia (L.) Par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uronium natans (L.) Raf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RYOPHY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enaria nevadensis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enaria provincialis Chater &amp; Hallid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rastium alsinifolium Taus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hypanicus Andrz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nitidus Waldst. et Ki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rupicola Bi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serotinus Waldst. et Ki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anthus urumoffii Stoj. et Ach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ypsophila papillosa P.Por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rniaria algarvica Chaudr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rniaria maritima Li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nuartia smejkalii Dvorakov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ehringia fontqueri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ehringia hypanica Grynj. et Klo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ehringia jankae Griseb. ex Jank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ehringia tommasinii Marche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rocoptis grandiflora Rot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rocoptis montsicciana O.Bolós &amp; Rivas Mar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rocoptis pseudoviscosa Fernández Casa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ponaria halophila Hedge &amp;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cretacea Fisch. ex Spren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furcata Raf. subsp. angustiflora (Rupr.) Walter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haussknechtii Heldr. ex Haussk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hifacensis Rouy ex Will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holzmannii Heldr. ex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mariana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orphanidi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pompeiopolitana Gay ex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rothmaleri Pinto da Silv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salsuginea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sangaria Coode &amp; Cu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velutina Pourret ex Lois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HENOPOD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ta adanensis Pamuk. apud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ta trojana Pamuk. apud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emnophyton lanfrancoi Brullo et Pavon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alidiopsis wagenitzii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ochia saxicola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cnemum coralloides (Loscos &amp; Pardo) Font Quer subs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natolicum Wagenit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icornia veneta Pignatti &amp; Laus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sola anatolica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uaeda cucullata Aell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Heading1"/>
              <w:rPr/>
            </w:pPr>
            <w:r>
              <w:rPr/>
              <w:t>CIS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alypoides Losa &amp; Rivas God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arcticum (Grosser) Jan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caput</w:t>
              <w:noBreakHyphen/>
              <w:t>feli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beraria major (Willk.) Pinto da Silva &amp; Rozeir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MPOSI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hillea glaberrima Klo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hillea thracica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acyclus latealatus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yala levitomentosa (E. I. Nayardy) P. D. Se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emis glaberrima (Rech.f.)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emis halophila Boiss. &amp; Ba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emis trotzkiana Claus ex Bunge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granatensi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insipida Vi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NVOLV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argyrothamnos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pulvinatus Sa'a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RUCIFER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yssum akamasicum B.L.Burt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yssum borzaeanum E. I. Nayard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yssum pyrenaicum Lapeyr. (Ptilotrichum pyrenaicum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Lapeyr.) Boiss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abis kennedyae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moracia macrocarpa (Waldst. &amp; Kit.) Kit. e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fr-FR"/>
              </w:rPr>
              <w:tab/>
              <w:t>Baum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urinia uechtritziana (Bornm.) Cullen et T. 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fr-FR"/>
              </w:rPr>
              <w:tab/>
              <w:t xml:space="preserve">Dudley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iscutella neustriaca Bonn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leum asperum (Pers.) Desvau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glabrescens Poldin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hilarionis Po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insularis Mor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macrocarpa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ssica sylvestris (l.) Mill. subsp. taurica Tzv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aya purpurasceus (R.Br.) Bu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chlearia polonica Fröhli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incya rupestris Rouy (Hutera rupestris P. Porta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ronopus navasii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koktebelica (Junge) N. Bus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litwinonowii K. Gro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lotaxis ibicensis (Pau) Gomez</w:t>
              <w:noBreakHyphen/>
              <w:t>Camp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lotaxis siettiana Mair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aba dorneri Heuffe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ucastrum palustre (Pirona) Vi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ysimum pieninicum (Zapal.) Paw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beris arbuscula Runemar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onopsidium acaule (Desf.) Reichem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onopsidium savianum (Caruel) Ball ex Arcan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pidium turczaninowii Lipsky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urbeckiella sousae Rot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hivereckia podolica (Besser) Andrz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symbrium cavanillesianum Valdes &amp; Castroviej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S. matritense P.W.Ball &amp; Heywood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symbrium confertum Ste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symbrium supin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laspi cariense A.Carlström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laspi jankae A. Ker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YPE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ex secalina Willd. ex Wahlen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leocharis carniolica Ko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OSCOR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orderea chouardii (Gaussen) Heslo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PSA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sacus cephalarioides Mathews &amp; Kupich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ROSE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drovanda vesiculosa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sr-CS"/>
              </w:rPr>
            </w:pPr>
            <w:r>
              <w:rPr>
                <w:b/>
                <w:spacing w:val="-2"/>
                <w:sz w:val="18"/>
                <w:lang w:val="sr-CS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ERICACEAE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accinium arctostaphylo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epeta dirphya (Boiss.) Heldr. ex Halacs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Nepeta sphaciotica P.H.Davis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iganum cordifolium (Auch. &amp; Montbr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Vogel (Amaracus cordifolium Auch. &amp; Montr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iganum dictamnu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iganum scabrum Boiss. &amp; Held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lomis brevibracteata Turr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lomis cypria Po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osmarinus tomentosus Hub.-Mor. &amp; Mair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via crassifolia Sibth. &amp; Smit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cypria Po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incana L. subsp. glauca (Cav.) Malagarrig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javalambrensis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serrata Cav. ex La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charidemi Sandwit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lamiifolium D'Ur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lepicephalum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turredanum Losa &amp; Rivas God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us aznavourii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us camphoratus Hoffmanns. &amp; Li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us carnosu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us cephaloto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EGUMINOS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yllis hystrix Cardona, Contandr. &amp; E.Sierr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aitosensis Ivanis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algarbiensis Coss. ex Bu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aquilanus Anzalon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centralpinus Braun</w:t>
              <w:noBreakHyphen/>
              <w:t>Blanqu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kungurensis Bor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macrocarpus DC. subsp. lefkarens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gerer</w:t>
              <w:noBreakHyphen/>
              <w:t>Kirchoff &amp;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maritimus Mor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peterfii Ja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physocalyx Fisch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psedopurpureus Gusu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setosulus Gonts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tanaiticus C. Ko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tremolsianus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ragalus verrucosus Mor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tisus aeolicus Guss. ex Lind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dorycnifolia Font Qu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holopetala (Fleischm. ex Koch) Baldacc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tetragona Be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ycyrrhiza iconica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dysarum razoumovianum Fisch. et Hel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nis maweana Ba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xytropis deflexa (Pallas) DC. subsp. norvegica Nord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phaerophysa kotschyan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ermopsis turcica Kit Tan, Vural &amp; Küçüködü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folium banaticum (Heuffel) Majovsk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folium pachycalyx Zo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folium saxatile A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gonella arenicola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gonella halophil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gonella polycarpa Boiss. &amp;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cia bifoliolata J.D.Rodrigu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ENTIBUL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nguicula crystallina Sibth. &amp; S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nguicula nevadensis (Lindb.) Casp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Liparis loeselii (L.) Rich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Ophrys argolica Fleischm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Ophrys isaura Renz &amp; Taub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rys kotschyi Fleischm. &amp; Soó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Ophrys lunulata Parl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rys lycia Renz &amp; Tau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rys oestrifera Bie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phrys taurica (Aggeenko) Nevski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chis provincialis Bal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chis punctulata Stev. ex Lind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latanthera obtusata (Pursh) Lindl. subs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oligantha (Turcz.) Hult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piranthes aestivalis (Poiret) L.C.M. Richar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eveniella satyrioides (Stev.) Schlechte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AEONI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aeonia cambessedesii (Willk.) Willk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eonia clusii F.C.Stern (Stern) subsp. rhodia (Stearn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Tzanoudak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eonia officinalis L. subsp. banatica (Rochel) Soó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eonia parnassica Tzanoudak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eonia tenuifolia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AL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oenix theophrasti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APAVER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apaver lapponicum (Tolm.) Nordh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upicapnos africana (Lam.) Pome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LUMBAGIN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rmeria pseudarmeria (Murray) Mansfeld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rmeria rouyana Daveau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rmeria soleirolii (Duby) Godron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rmeria velutina Welv. ex Boiss. &amp; Reuter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Limonium anatolicum Hedg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tamaricoides Bokhar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OLEMONI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lemonium boreale Adam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POLYGON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olygonum praelongum Coode &amp; Cullen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heum rhapontic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umex rupestris Le Ga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OSIDONIACE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sidonia oceanica (L.) Delile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RIM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ndrosace cylindrica DC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ndrosace mathildae Levier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Androsace pyrenaica Lam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clamen coum Mi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clamen kuznetzovii Kotov et Czernova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clamen mirabile Hildeb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Lysimachia minoricensis J.D.Rodriguez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rimula apennina Widmer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imula deorum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imula frondosa Jank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rimula egaliksensis Wormsk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rimula glaucescens Moretti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CROPHUL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irrhinum charidemi La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rasia marchesettii Wettst. ex Marche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algarviana Cha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ficalhoana Rou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flava (Poiret) Desf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hellenica Turri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loeselii Schweigg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pseudolaxiflora Lojacon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ricardoi Cou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aria tursica B.Valdes &amp; Cabezud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dernia procumbens (Krocker) Philco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dontites granatensis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dicularis sudetica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afyonense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basivelatum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cylleneum (Boiss. &amp; Heldr.) Kuntz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degenii Ha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purpureum (Janka)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bascum stepporum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onica euxina Turr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onica oetaea L.</w:t>
              <w:noBreakHyphen/>
              <w:t>A.Gustavs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eronica turrilliana Stoj. &amp; Stef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EL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obularia stygia Orph. ex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OL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ropa baetica Will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ndragora officinar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THYMELA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aphne arbuscula Cela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aphne petraea Leybol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aphne rodriguezii Texido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ymelea broterana Coutinh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TRAP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apa natan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TYPH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ypha minima Fu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ypha shuttleworthii Koch &amp; Sond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ULM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Zelkova abelicea (Lam.)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UMBELLIFER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gelica heterocarpa Lloy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gelica palustris (Besser) Hoffm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pium bermejoi Lloren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pium repens (Jacq.) La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hamanta cortiana Ferrarin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pleurum capillare Boiss. &amp;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pleurum dianthifolium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pleurum kakiskalae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yngium alpin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yngium viviparum G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erula halophila H.Pesme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erula orientali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erula sadleriana Ledebou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serpitium longiradium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SIDA: MUSC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MBLYSTEG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epanocladus vernicosus (Mitt.) Warns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RUCH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uchia vogesiaca Schwaeg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UXBAUM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xbaumia viridis (Moug. ex Lam. &amp; DC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rid. ex Moug. &amp; Nest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CR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ractylocarpus alpinus (Schimp. ex Milde) Lind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nodontium suecicum (H.Arn. &amp; C.Jens.) I.Ha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cranum viride (Sull. &amp; Lesq.) Lind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ONTINA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Dichelyma capillaceum (With.) Myr.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UN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yramidula tetragona (Brid.) Bri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HOOKE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stichophyllum carinatum Dix. &amp; Ni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EES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eesia longiseta Hedw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RTHOTRICH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thotrichum rogeri Bri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napToGrid w:val="false"/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MARYLL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ucojum nicaeense Ar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angustifolius Cur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longispathus Pugsle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nevadensis Pugsle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scaberulus Henriq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triandru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rcissus viridiflorus Schousbo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ernbergia candida B. Mathew &amp; Baytop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POCY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hazya orientalis (Decaisne) A.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um purpureospathum Boyc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RISTOLOCH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istolochia samsunensis 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SCLEPIA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ncetoxicum pannonicum (Borhidi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OR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kanna pinardii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chusa crispa Viv. (inclu. A. litoreae Moris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thodora nitida (H.Ern) R.Fernande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yosotis praecox Hülpher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yosotis rehsteineri Wart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mphalodes kuzinskyana Will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mphalodes littoralis Le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halophilum Boiss. &amp;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polyphylla Lebe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proponticum Azna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tornensis Javork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sma troodi Kotsch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lenanthus albanicus (Degen &amp; Baldacci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Degen &amp; Baldacc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ymphytum cycladense Paw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MPAN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yneuma giganteum (Boiss.) Born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abietina Griseb. et Schen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damboldtiana 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gelida Kovand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lanata Fri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lycica Sorger &amp; Kit T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morettiana Reichen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romanica Savu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mpanula sabatia De No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asione lusitanica A.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ysoplexis comosa (L.) Schu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achelium asperuloides Boiss. &amp; Or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laciniata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emisia pancicii (Janka) Ron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er pyrenaeus Desf. ex DC.,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ter sibiricu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duus myriacanthus Salzm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lina diae (Rech.f.) Meusel &amp; Kastn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lina onopordifolia Bess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alba L. subsp. heldreichii (Halacsy) Dosta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Centaurea heldreichii Halacsy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alba L. subsp. princeps (Boiss. &amp; Heldr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ugler (Centaurea princeps Boiss. &amp; Heldr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akamatis Th. Georgiades &amp; G. Chatzikiriako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Centaurea attica Nyman subsp. megarensis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Halacsy &amp; Hayek) Dostal (Centaure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egarensis Halacsy &amp; Hayek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balearica J.D.Rodrigu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borjae Valdes</w:t>
              <w:noBreakHyphen/>
              <w:t>Berm. &amp; Rivas Goda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citricolor Font Qu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corymbosa Pourr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dubjanskyi Ilji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hermannii F.Herman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horrida Badar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jankae Brandz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kalambakensis Freyn &amp; Si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kartschiana Sco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lactiflora Halacs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niederi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eucedanifolia Boiss. &amp; Or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ineticola Ilji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innata Pau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ontica Prodan &amp; E. I. Nayard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seudoleucolepis Kleop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pulvinata (G.Blanca) G.Blanc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ea tchihatcheffii Fich. &amp; Mey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epis crocifolia Boiss. &amp; Held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epis granatensis (Willk.) G.Blanca &amp; M.Cuet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epis purpurea (Willd.) Bie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endranthema zawadskyi (Herb.) Tzv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igeron frigidus Boiss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melitense (Pignatti) Brulo, Lanfranco,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avone et Ronsisva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sibthorpii Rou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menostemma pseudanthemis (Kunze)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rinea cyanoides (L.) Reichen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rinea fontqueri Cuatre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goseris purpurea (Willd.)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myropsis microcephala (Moris) Dittrich &amp;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boryi Boiss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microcephalus (Boiss. ex DC.)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siculus (Guss.) Finch &amp; Se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gularia sibirica (L.) Ca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laeocyanus crassifolius (Bertoloni) Dostá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cris willkommii (Schultz Bip.) Nym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ntolina elegans Boiss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necio elodes Boiss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necio nevadensis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rratula tanaitica P. Smir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nchus erzincanicus Matthew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Wagenitzia lancifolia (Sieber ex Sprengel) Dosta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UPHORB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margalidiana Kuhbier &amp; Lewejohan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nevadensis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ENTI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ium rigualii Esteve Chuec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aurium somedanum Lain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tiana ligustica R. de Vilm. &amp; Chopin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tianella anglica (Pugsley) E.F.Warbur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ERA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odium astragaloides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odium chrysanthum L'Herit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odium paularense Fernández</w:t>
              <w:noBreakHyphen/>
              <w:t>González &amp; Iz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odium rupicol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ESNE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aberlea rhodopensis Friv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ankaea heldreichii (Boiss.)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amonda serbica Pancic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RAMIN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venula hackelii (Henriq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bromoideus (Lej.) Crepi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grossus Desf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interruptus (Hackel) Druc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moesiacus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omus psammophilus P.M.Smit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eanthus subtilis (Tratt.) Seid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emopoa mardinensis R.M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udinia hispanica Stace &amp; Tuti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pyropsis tuberosa Romero</w:t>
              <w:noBreakHyphen/>
              <w:t>Zarco Cabezud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a granitica Br.</w:t>
              <w:noBreakHyphen/>
              <w:t xml:space="preserve"> B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a riphaea (Ascherson et Graebner) Frits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uccinellia pungens (Pau) Pauner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austroitalica Martinovsk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bavarica Martinovsky &amp; H.Schol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danubialis Dihoru &amp; Rom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styriaca Martinovsk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ipa syreistschikowii P. Smir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risetum subalpestre (Hartm.) Neum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ROSSUL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ibes sardoum Martell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HYPERI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pericum aciferum (Greuter) N.K.B.Rob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pericum salsugineum Robson &amp; Hub.</w:t>
              <w:noBreakHyphen/>
              <w:t>Mo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IR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abantensis T.Baytop &amp; Mathew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cyprius Boiss. &amp; Kotsch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etruscus Par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hartmannianus Holmbo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ocus robertianus C.D. Bricke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adiolus felicis Mire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ris marsica Ricci &amp; Colasant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sr-CS"/>
              </w:rPr>
            </w:pPr>
            <w:r>
              <w:rPr>
                <w:b/>
                <w:spacing w:val="-2"/>
                <w:sz w:val="18"/>
                <w:lang w:val="sr-CS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ABIA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acocephalum austriac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acocephalum ruyschiana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meria taygetea P.H.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IL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lium grosii Font Qu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lium regelianum A. Bec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lium vuralii Kit T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ocymbium europaeum (Lange) K.Rich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ocymbium rechingeri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paragus lycaonicus 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phodelus bento</w:t>
              <w:noBreakHyphen/>
              <w:t>rainhae Pinto da Silv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ionodoxa lochiae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ionodoxa luciliae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arenarium Waldst. &amp; Ki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corsicum Bak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cousturieri G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davidovii Stef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fominii Bordz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lchicum micranthum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conic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drenovskii Degen &amp; Stoy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epirotica Turrill ex Ri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euboeica Ri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graec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gussichiae (Degen &amp; Doerfler) Ri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montana Hoppe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obliqua Ker</w:t>
              <w:noBreakHyphen/>
              <w:t>Gaw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rhodocanakis Orph. ex Bak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itillaria tuntasia Heldr. ex Halacs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lium jankae A. Kern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lium rhodopaeum Deli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uscari gussonei (Parl.) To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nithogalum reverchonii La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illa morrisii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illa odorata Li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cypria Stapf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goulimyi Sealy &amp; Turr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hungarica Borba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praecox T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ulipa sprengeri Bak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num dolomiticum Borba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YTH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ythrum flexuosum La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ythrum thesioides M.Bie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ALV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osteletzkya pentacarpos (L.) Lede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NAJA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ulinia tenuissima (A. br. ex Magnus) Tzv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jas flexilis (Willd.) Rostk. &amp; W.L.Schmid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jas tenuissima (A.Braun) Magnu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L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yringa josikaea Jacq. fi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 xml:space="preserve">ORCHIDACEAE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Cephalanthera cucullata Boiss. &amp; Heldr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mperia comperiana (Steven) Aschers. &amp; Graebn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Cypripedium calceolus L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Dactylorhiza chuhensis Renz &amp; Taub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imantoglossum caprinum (Bieb.) C. Ko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imula palinuri Petagn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Primula spectabilis Tratt.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imula wulfeniana Scot subsp. baumgartenian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 xml:space="preserve">(Degen &amp; Moesz) Ludi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ldanella villosa Darracq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ANUNC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onitum corsicum Gay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onitum flerovii Stein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onitum lasiocarpum (Reichenb.) Gáy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donis cyllenea Boiss., Heldr. &amp; Or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donis distorta T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emone uralensis Fisch. ex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quilegia bertolonii Schot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quilegia kitaibelii Schot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quilegia ottonis Orph. ex Boiss. subsp. taygetea (Orph.) Stri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quilegia pyrenaica DC. subsp. cazorlens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Heywood) Galiano &amp; Rivas Martín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(Aquilegia cazorlensis Heywood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solida samia P.H.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elphinium caseyi B.L.Burt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ulsatilla grandis Wend. (Pulsatilla vulgaris Mill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</w:t>
            </w:r>
            <w:r>
              <w:rPr>
                <w:spacing w:val="-2"/>
                <w:sz w:val="18"/>
                <w:lang w:val="fr-FR"/>
              </w:rPr>
              <w:tab/>
              <w:t>subsp. grandis (Wend.) Zamel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ulsatilla patens (L.) Mill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ulsatilla slavica G. Reus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anunculus fontanus C. Pres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anunculus kykkoensis Meik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anunculus weyleri Marè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ESE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eseda decursiva Forss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O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taegus dikmensis Pojar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um bulgaricum Pan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tentilla delphinensis Gren. &amp; Godr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tentilla emilii</w:t>
              <w:noBreakHyphen/>
              <w:t>popii E. I. Nayard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tentilla silesiaca Uecht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yrus anatolica Browic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UB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cracoviense Ehren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globuliferum Hub.</w:t>
              <w:noBreakHyphen/>
              <w:t>Mor. &amp; Rees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litorale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moldavicum (Dobrescu) Fran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rhodopeum Velen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lium viridiflorum Boiss. &amp; Reut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NTA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esium ebracteatum Hayn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XIFRAG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berica (Beguinot) D.A.Web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cintrana Kuzinsky ex Will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florulenta Morett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hirculus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presolanensis Eng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tombeanensis Boiss. ex Eng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valdensis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Saxifraga vayredana Luizet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aufraga balearica Constance &amp; Cann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enanthe conioides Lang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agnia saniculifolia Gu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ouya polygama (Desf.) Coinc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seli intricatum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orella verticillatinundata (Thore) Briq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VALERI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ranthus kellererii (Stoj., Stef. &amp; Georg.) J.K.B. Richard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ntranthus trinervis (Viv.) Béguino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VIO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athois W.Beck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cazorlensis Gandog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cryana Gillo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delphinanth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hispida La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jaubertiana Marès &amp; Vigineix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ZANNICHELL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modocea nodosa (Ucria) Ascherson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ZOSTE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Zostera marina L.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SIDA: ANTHOCERO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NTHOCERO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Notothylas orbicularis (Schwein.) Su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SIDA: HEPATIC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YTO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nnia triandra (Scop.) Gr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EPHALOZ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phalozia macounii (Aust.) Aus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DO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alophyllum ralfsii (Wils.) Nees et Gott. ex Le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RULLA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ullania parvistipula Ste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YMNOMIT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upella profunda Lind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JUNGERMAN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ngermannia handelii (Schiffn.) Ama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ICC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iccia breidleri Jur. ex Step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IE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iella helicophylla (Mont.) Hook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CAPA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apania massalongi (K.Muell.) K.Muel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PHAG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phagnum pylaisii Bri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PLACH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ayloria rudolphiana (Garov.) Bruch &amp; Schimp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ALG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HLOR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ulerpa ollivieri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UCOPHYCE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Cystoseira amentacea (inclus var. </w:t>
            </w:r>
            <w:r>
              <w:rPr>
                <w:i/>
                <w:spacing w:val="-2"/>
                <w:sz w:val="18"/>
                <w:lang w:val="fr-FR"/>
              </w:rPr>
              <w:t>stricta</w:t>
            </w:r>
            <w:r>
              <w:rPr>
                <w:spacing w:val="-2"/>
                <w:sz w:val="18"/>
                <w:lang w:val="fr-FR"/>
              </w:rPr>
              <w:t xml:space="preserve"> e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   </w:t>
            </w:r>
            <w:r>
              <w:rPr>
                <w:spacing w:val="-2"/>
                <w:sz w:val="18"/>
                <w:lang w:val="fr-FR"/>
              </w:rPr>
              <w:t>var.</w:t>
            </w:r>
            <w:r>
              <w:rPr>
                <w:i/>
                <w:spacing w:val="-2"/>
                <w:sz w:val="18"/>
                <w:lang w:val="fr-FR"/>
              </w:rPr>
              <w:t xml:space="preserve"> spicata</w:t>
            </w:r>
            <w:r>
              <w:rPr>
                <w:spacing w:val="-2"/>
                <w:sz w:val="18"/>
                <w:lang w:val="fr-FR"/>
              </w:rPr>
              <w:t>) 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stoseira mediterranea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stoseira sedoides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Cystoseira spinosa   (inclus </w:t>
            </w:r>
            <w:r>
              <w:rPr>
                <w:i/>
                <w:spacing w:val="-2"/>
                <w:sz w:val="18"/>
                <w:lang w:val="fr-FR"/>
              </w:rPr>
              <w:t xml:space="preserve">C. </w:t>
            </w:r>
            <w:r>
              <w:rPr>
                <w:spacing w:val="-2"/>
                <w:sz w:val="18"/>
                <w:lang w:val="fr-FR"/>
              </w:rPr>
              <w:t>adriatica)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stoseira zosteroides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minaria rodriguezii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minaria ochroleuca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HOD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oniolithon byssoides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>Lithophyllum lichenoides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tilophora mediterranea   (Med.)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himmelmannia schousboei = S. ornata   (Med.)</w:t>
            </w:r>
          </w:p>
        </w:tc>
      </w:tr>
    </w:tbl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  <w:r>
        <w:br w:type="page"/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jc w:val="center"/>
        <w:rPr>
          <w:spacing w:val="-2"/>
          <w:szCs w:val="24"/>
        </w:rPr>
      </w:pPr>
      <w:r>
        <w:rPr>
          <w:b/>
          <w:spacing w:val="-2"/>
          <w:szCs w:val="24"/>
        </w:rPr>
        <w:t>APPENDIX I (CONTINUATION)</w:t>
      </w:r>
      <w:r>
        <w:rPr>
          <w:spacing w:val="-2"/>
          <w:szCs w:val="24"/>
        </w:rPr>
        <w:t xml:space="preserve"> </w:t>
      </w:r>
      <w:r>
        <w:rPr>
          <w:spacing w:val="-2"/>
          <w:szCs w:val="24"/>
          <w:lang w:val="sr-Latn-CS"/>
        </w:rPr>
        <w:t>/</w:t>
      </w:r>
      <w:r>
        <w:rPr>
          <w:b/>
          <w:spacing w:val="-2"/>
          <w:szCs w:val="24"/>
          <w:lang w:val="sr-Latn-CS"/>
        </w:rPr>
        <w:t xml:space="preserve"> </w:t>
      </w:r>
      <w:r>
        <w:rPr>
          <w:b/>
          <w:spacing w:val="-2"/>
          <w:szCs w:val="24"/>
          <w:lang w:val="fr-FR"/>
        </w:rPr>
        <w:t>ДОДАТАК</w:t>
      </w:r>
      <w:r>
        <w:rPr>
          <w:b/>
          <w:spacing w:val="-2"/>
          <w:szCs w:val="24"/>
        </w:rPr>
        <w:t xml:space="preserve"> I (</w:t>
      </w:r>
      <w:r>
        <w:rPr>
          <w:b/>
          <w:spacing w:val="-2"/>
          <w:szCs w:val="24"/>
          <w:lang w:val="fr-FR"/>
        </w:rPr>
        <w:t>НАСТАВАК</w:t>
      </w:r>
      <w:r>
        <w:rPr>
          <w:b/>
          <w:spacing w:val="-2"/>
          <w:szCs w:val="24"/>
        </w:rPr>
        <w:t>)</w:t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both"/>
        <w:rPr>
          <w:spacing w:val="-2"/>
          <w:sz w:val="18"/>
          <w:szCs w:val="24"/>
        </w:rPr>
      </w:pPr>
      <w:r>
        <w:rPr>
          <w:spacing w:val="-2"/>
          <w:sz w:val="18"/>
          <w:szCs w:val="24"/>
        </w:rPr>
      </w:r>
    </w:p>
    <w:p>
      <w:pPr>
        <w:pStyle w:val="Heading3"/>
        <w:ind w:left="720" w:hanging="0"/>
        <w:jc w:val="center"/>
        <w:rPr/>
      </w:pPr>
      <w:r>
        <w:rPr>
          <w:spacing w:val="-2"/>
          <w:szCs w:val="24"/>
          <w:lang w:val="en-US"/>
        </w:rPr>
        <w:t xml:space="preserve">STRICTLY PROTECTED FLORA SPECIES / </w:t>
      </w:r>
      <w:r>
        <w:rPr>
          <w:szCs w:val="24"/>
          <w:lang w:val="sr-CS"/>
        </w:rPr>
        <w:t>СТРОГО ЗАШТИЋЕНЕ ВРСТЕ ФЛОРЕ</w:t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</w:tabs>
        <w:jc w:val="both"/>
        <w:rPr>
          <w:spacing w:val="-2"/>
          <w:sz w:val="18"/>
          <w:szCs w:val="24"/>
          <w:lang w:val="sr-CS"/>
        </w:rPr>
      </w:pPr>
      <w:r>
        <w:rPr>
          <w:spacing w:val="-2"/>
          <w:sz w:val="18"/>
          <w:szCs w:val="24"/>
          <w:lang w:val="sr-CS"/>
        </w:rPr>
      </w:r>
    </w:p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ind w:left="720" w:hanging="0"/>
        <w:jc w:val="center"/>
        <w:rPr>
          <w:b/>
          <w:b/>
          <w:spacing w:val="-2"/>
          <w:sz w:val="18"/>
        </w:rPr>
      </w:pPr>
      <w:r>
        <w:rPr>
          <w:b/>
          <w:spacing w:val="-2"/>
          <w:szCs w:val="24"/>
        </w:rPr>
        <w:t>ENDEMIC SPECIES OF THE MACARONESIAN REGION/</w:t>
      </w:r>
      <w:r>
        <w:rPr>
          <w:b/>
          <w:szCs w:val="24"/>
          <w:lang w:val="sr-CS"/>
        </w:rPr>
        <w:t>ЕНДЕМИЧНЕ ВРСТЕ МАКАРОНЕЗИЈСКОГ РЕГИОНА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9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PTERID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SPLE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splenium azoricum Lovis, Rasbach &amp; Reichstei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RYOPTER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lystichum drepanum (Swartz) C.Pres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HYMENOPHY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menophyllum maderensis Gibby &amp; Low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ISOE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>Isoetes azorica Durieu ex Mild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YCOPOD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iphasium maderense (Wilce.) Rot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ARSIL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silea azorica Launer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GYMNOSPER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UPRE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uniperus brevifolia (Seub.) Antoin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ANGIOSPERM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GAV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racaena draco (L.)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SCLEPIA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alluma burchardii N.E.Brow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ropegia chrysanth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ERBER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rberis maderensis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OR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um gentianoides Webb ex Coincy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um handiense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um pininana Webb et Bert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Myosotis azorica H.C.Watson  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yosotis maritima Hochst. ex Seu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MPAN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zorina vidalii (H.C.Watson) Fe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usschia aurea (L.f.)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usschia wollastonii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PRIFOL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mbucus palmensis Lin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RASS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eonium balsamiferum Webb et Bert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eonium gomeraense Praeg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eonium saundersii B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ichrysum dumosum (Lowe) Praeg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nanthes wildpretii Bañares &amp; Schol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RUCIFER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arborea Webb ex Chri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laevigata DC. ex Christ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scopari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ambe sventenii B.Petters. ex Bramw. &amp; Sundin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arolinia schizogynoides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napidendron sempervivifolium Mnz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YPE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ex malato-belizii Raymon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DIPSA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abiosa nitens Roem. &amp; Schul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RI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aboecia azorica Tutin &amp; War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rica scoparia L. subsp. azorica (Hochst.) D.A.Web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UPHORB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bourgaeana Gay ex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handiensis Burchar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lambii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orbia stygiana H.C.Wat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ERA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ranium maderense Ye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GRAMIN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grostis gracililaxa Fran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eschampsia maderensis (Hack. et Bornm.) Busch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alaris maderensis (Mnzs.) Mnz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ABIA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meria glomerata P. Pér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icromeria leucantha Svent. ex Pér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via herbanica Santos et Fernánd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cystosiphon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discolor (Webb ex de Noe) B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infernalis B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itis marmorea Bolle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ucrium abutiloides l'He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EGUMINOS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denocarpus ombriosus Ceb. &amp; Or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thyllis lemanniana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agyris latifolia Brouss. ex Will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icer canariensis Santos &amp; Gwei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orycnium spectabile Webb &amp; Berth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enista benehoavensis (Bolle ex Svent.) Del Ar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azoricus P.W.Ba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callis</w:t>
              <w:noBreakHyphen/>
              <w:t>viridis D.Bramwell &amp; D.H.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eremiticus Santo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kunkelii (Esteve) D.Bramwell &amp; D.H. Dav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maculatus Breitfel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PO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deroxylon marmulano Banks ex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XIFRAG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xifraga portosanctana Bois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CROPHULAR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rasia azorica H.C.Wat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uphrasia grandiflora Hochs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soplexis chalcantha Svent. &amp; O'Shanaha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soplexis isabelliana (Webb &amp; Berthel.) Masferr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EL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obularia ascanii D.Bramwell &amp; Kunke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lobularia sarcophyll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OLA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lanum lidii Sundin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UMBELLIFER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mmi trifoliatum (Wats.) Tr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nium brevifolium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upleurum handiense (Bolle) Kunke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aerophylum azoricum Tr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onizia edulis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erula latipinna Santo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nicula azorica Guthn. ex Seu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ARYOPHYL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rastium azoricum Hochs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ene nocteolens Webb et Bert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IS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istus chinamadensis Bañares &amp; Romer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bystropogophyllum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anthemum teneriffae Cos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MPOSIT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yala crithmifolia Ai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gyranthemum lidii Humphrie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gyranthemum pinnatifidum (L.F.)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ubsp. succulentum (Lowe) Humphrie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gyranthemum winterii (Svent.) Humphrie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ractylis arbuscula Svent. &amp;  Michaeli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ractylis preauxiana Schultz Bi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llis azorica Hochst. ex Seu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lendula maderensis Dc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duranii (Burchard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falsisectus Montelongo et Moraled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ghomerythus (Svent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junonianus (Svent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metlesicsii Montelong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santosabreui Santos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satarataensis (Svent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eirolophus tagananensis (Svent.) Holu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monogynum B.L. Burth. &amp; Sundin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lichrysum gossypinum Web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pochoeris oligocephala (Svent. &amp; D.Bramwell) Lack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actuca watsoniana Treleas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eontodon filii (Hochst. ex Seub.) Paiva &amp; Orm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pordum carduelinum Boll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nopordum nogalesii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ricallis hadrosom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ricallis malvifolia (L'Hér) B. Nor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agnalon benetii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enecio hermosae Pitar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onchus gandogeri Pitard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temmacantha cynaroides (C. Smith in Bruch) Dittrich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ventenia bupleuroides Font Qu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anacetum o'shanahanii Febles. Marrero et Suár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anacetum ptarmiciflorum (Webb) Schultz Bip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olpis glabrescens Kämm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ONVOLVU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caput</w:t>
              <w:noBreakHyphen/>
              <w:t>medusae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lopez</w:t>
              <w:noBreakHyphen/>
              <w:t>socasi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onvolvulus massonii A.Diet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harbitis preauxii Webb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otus pyranthus P. Perez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line nervosa (Esteve) A. Hansen et Sund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line rosmarinifolia Webb &amp; Berthe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eline salsoloides Arco &amp; Acebe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cia dennesiana H.C.Wats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LIL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ndrocymbium psammophilum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milax divaricata Sol. ex Wat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YRIC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yrica rivas</w:t>
              <w:noBreakHyphen/>
              <w:t>martinezii Santos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LE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Jasminum azoricum 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cconia azorica (Tutin) Knbo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RCHID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arlia metlesicsiaca Teschn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oodyera macrophylla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Orchis scopulorum Summer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ITTOSPOR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ittosporum coriaceum Dryander ex Aito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LANT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lantago famarae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lantago malato-belizii Lawalré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LUMBAGI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arborescens (Brouss.) Kuntz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dendroides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fruticans (Webb) O. Kuntz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perezii (Stapf) Hubb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preauxii (Webb et Berth.) O. Kuntz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spectabile (Svent.) Kunkel &amp; Sunding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Limonium sventenii Santos &amp; Fernández Galvá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OLYGO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umex azoricus Rech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HAMN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Frangula azorica Tuti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OS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ncomia brachystachy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ncomia exstipulat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encomia sphaerocarp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hamaemeles coriacea Lindl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endriopoterium pulidoi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Marcetella maderensis (Bornm.)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runus lusitanica subsp. azorica (Moui.) Franco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UT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uta microcarpa Svent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ANTA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unkeliella canariensis Stear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unkeliella psilotoclada (Svent.) Stearn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Kunkeliella subsucculenta Kammer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VIOL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Viola paradoxa Low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HYT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u w:val="single"/>
                <w:lang w:val="fr-FR"/>
              </w:rPr>
              <w:t>BRYOPSIDA: MUSC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CHINOD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nodium spinosum (Mitt.) Jur.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POTT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ryoerythrophyllum machadoanum (Sergio) M.Hill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THAMNIACE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Thamnobryum fernandesii Sergio</w:t>
            </w:r>
          </w:p>
        </w:tc>
      </w:tr>
    </w:tbl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899" w:top="1955" w:footer="0" w:bottom="72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  <w:font w:name="Modern">
    <w:charset w:val="00"/>
    <w:family w:val="modern"/>
    <w:pitch w:val="default"/>
  </w:font>
  <w:font w:name="CG Omeg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720" w:leader="none"/>
          <w:tab w:val="left" w:pos="284" w:leader="none"/>
        </w:tabs>
        <w:spacing w:before="0" w:after="240"/>
        <w:ind w:left="284" w:right="306" w:hanging="284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7"/>
          <w:lang w:val="sr-Latn-CS"/>
        </w:rPr>
        <w:tab/>
        <w:t>Status in force 1. March 2002. The Appendices are regularly revised by Standing Committee</w:t>
      </w:r>
      <w:r>
        <w:rPr>
          <w:i/>
          <w:color w:val="000000"/>
          <w:sz w:val="17"/>
          <w:lang w:val="sr-CS"/>
        </w:rPr>
        <w:t>/</w:t>
      </w:r>
      <w:r>
        <w:rPr>
          <w:i/>
          <w:color w:val="000000"/>
          <w:sz w:val="17"/>
          <w:lang w:val="ru-RU"/>
        </w:rPr>
        <w:t>Стање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на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снази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од</w:t>
      </w:r>
      <w:r>
        <w:rPr>
          <w:i/>
          <w:color w:val="000000"/>
          <w:sz w:val="17"/>
          <w:lang w:val="sr-Latn-CS"/>
        </w:rPr>
        <w:t xml:space="preserve"> 1. </w:t>
      </w:r>
      <w:r>
        <w:rPr>
          <w:i/>
          <w:color w:val="000000"/>
          <w:sz w:val="17"/>
          <w:lang w:val="ru-RU"/>
        </w:rPr>
        <w:t>марта</w:t>
      </w:r>
      <w:r>
        <w:rPr>
          <w:i/>
          <w:color w:val="000000"/>
          <w:sz w:val="17"/>
          <w:lang w:val="sr-Latn-CS"/>
        </w:rPr>
        <w:t xml:space="preserve"> 2002.</w:t>
      </w:r>
      <w:r>
        <w:rPr>
          <w:i/>
          <w:color w:val="000000"/>
          <w:sz w:val="17"/>
          <w:lang w:val="ru-RU"/>
        </w:rPr>
        <w:t>Стални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комитет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редовно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ревидира</w:t>
      </w:r>
      <w:r>
        <w:rPr>
          <w:i/>
          <w:color w:val="000000"/>
          <w:sz w:val="17"/>
          <w:lang w:val="sr-Latn-CS"/>
        </w:rPr>
        <w:t xml:space="preserve"> </w:t>
      </w:r>
      <w:r>
        <w:rPr>
          <w:i/>
          <w:color w:val="000000"/>
          <w:sz w:val="17"/>
          <w:lang w:val="ru-RU"/>
        </w:rPr>
        <w:t>додатке</w:t>
      </w:r>
      <w:r>
        <w:rPr>
          <w:i/>
          <w:color w:val="000000"/>
          <w:sz w:val="17"/>
          <w:lang w:val="sr-Latn-C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0" w:leader="none"/>
        <w:tab w:val="left" w:pos="566" w:leader="none"/>
        <w:tab w:val="center" w:pos="4820" w:leader="none"/>
        <w:tab w:val="right" w:pos="9639" w:leader="none"/>
      </w:tabs>
      <w:ind w:right="360" w:hanging="0"/>
      <w:rPr>
        <w:rStyle w:val="PageNumber"/>
        <w:rFonts w:ascii="Palatino" w:hAnsi="Palatino" w:cs="Palatino"/>
        <w:sz w:val="18"/>
      </w:rPr>
    </w:pPr>
    <w:r>
      <w:rPr>
        <w:rStyle w:val="PageNumber"/>
        <w:rFonts w:cs="Palatino" w:ascii="Palatino" w:hAnsi="Palatino"/>
        <w:sz w:val="19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0" w:leader="none"/>
        <w:tab w:val="left" w:pos="566" w:leader="none"/>
        <w:tab w:val="center" w:pos="4820" w:leader="none"/>
        <w:tab w:val="right" w:pos="9072" w:leader="none"/>
      </w:tabs>
      <w:rPr>
        <w:rStyle w:val="PageNumber"/>
        <w:rFonts w:ascii="Palatino" w:hAnsi="Palatino" w:cs="Palatino"/>
        <w:i/>
        <w:i/>
        <w:sz w:val="19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0"/>
        <w:tab w:val="clear" w:pos="559"/>
        <w:tab w:val="left" w:pos="-720" w:leader="none"/>
      </w:tabs>
      <w:spacing w:lineRule="auto" w:line="240"/>
      <w:jc w:val="both"/>
      <w:outlineLvl w:val="0"/>
    </w:pPr>
    <w:rPr>
      <w:b/>
      <w:spacing w:val="-2"/>
      <w:sz w:val="18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jc w:val="both"/>
      <w:outlineLvl w:val="3"/>
    </w:pPr>
    <w:rPr>
      <w:spacing w:val="-3"/>
      <w:lang w:val="fr-FR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" w:hAnsi="Courier" w:cs="Courier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efaultParagraphFo">
    <w:name w:val="Default Paragraph Fo"/>
    <w:basedOn w:val="DefaultParagraphFont"/>
    <w:qFormat/>
    <w:rPr/>
  </w:style>
  <w:style w:type="character" w:styleId="Title2">
    <w:name w:val="-title-2"/>
    <w:basedOn w:val="DefaultParagraphFont"/>
    <w:qFormat/>
    <w:rPr/>
  </w:style>
  <w:style w:type="character" w:styleId="Title3">
    <w:name w:val="-title-3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Dokument5">
    <w:name w:val="Dokument 5"/>
    <w:basedOn w:val="DefaultParagraphFont"/>
    <w:qFormat/>
    <w:rPr/>
  </w:style>
  <w:style w:type="character" w:styleId="Dokument6">
    <w:name w:val="Dokument 6"/>
    <w:basedOn w:val="DefaultParagraphFont"/>
    <w:qFormat/>
    <w:rPr/>
  </w:style>
  <w:style w:type="character" w:styleId="Dokument2">
    <w:name w:val="Dokument 2"/>
    <w:basedOn w:val="DefaultParagraphFont"/>
    <w:qFormat/>
    <w:rPr>
      <w:rFonts w:ascii="Courier" w:hAnsi="Courier" w:cs="Courier"/>
      <w:sz w:val="24"/>
      <w:lang w:val="en-US"/>
    </w:rPr>
  </w:style>
  <w:style w:type="character" w:styleId="Dokument7">
    <w:name w:val="Dokument 7"/>
    <w:basedOn w:val="DefaultParagraphFont"/>
    <w:qFormat/>
    <w:rPr/>
  </w:style>
  <w:style w:type="character" w:styleId="Hjrafsn1">
    <w:name w:val="Hjr-afsn 1"/>
    <w:basedOn w:val="DefaultParagraphFont"/>
    <w:qFormat/>
    <w:rPr/>
  </w:style>
  <w:style w:type="character" w:styleId="Hjrafsn2">
    <w:name w:val="Hjr-afsn 2"/>
    <w:basedOn w:val="DefaultParagraphFont"/>
    <w:qFormat/>
    <w:rPr/>
  </w:style>
  <w:style w:type="character" w:styleId="Dokument3">
    <w:name w:val="Dokument 3"/>
    <w:basedOn w:val="DefaultParagraphFont"/>
    <w:qFormat/>
    <w:rPr>
      <w:rFonts w:ascii="Courier" w:hAnsi="Courier" w:cs="Courier"/>
      <w:sz w:val="24"/>
      <w:lang w:val="en-US"/>
    </w:rPr>
  </w:style>
  <w:style w:type="character" w:styleId="Hjrafsn3">
    <w:name w:val="Hjr-afsn 3"/>
    <w:basedOn w:val="DefaultParagraphFont"/>
    <w:qFormat/>
    <w:rPr/>
  </w:style>
  <w:style w:type="character" w:styleId="Hjrafsn4">
    <w:name w:val="Hjr-afsn 4"/>
    <w:basedOn w:val="DefaultParagraphFont"/>
    <w:qFormat/>
    <w:rPr/>
  </w:style>
  <w:style w:type="character" w:styleId="Hjrafsn5">
    <w:name w:val="Hjr-afsn 5"/>
    <w:basedOn w:val="DefaultParagraphFont"/>
    <w:qFormat/>
    <w:rPr/>
  </w:style>
  <w:style w:type="character" w:styleId="Hjrafsn6">
    <w:name w:val="Hjr-afsn 6"/>
    <w:basedOn w:val="DefaultParagraphFont"/>
    <w:qFormat/>
    <w:rPr/>
  </w:style>
  <w:style w:type="character" w:styleId="Hjrafsn7">
    <w:name w:val="Hjr-afsn 7"/>
    <w:basedOn w:val="DefaultParagraphFont"/>
    <w:qFormat/>
    <w:rPr/>
  </w:style>
  <w:style w:type="character" w:styleId="Hjrafsn8">
    <w:name w:val="Hjr-afsn 8"/>
    <w:basedOn w:val="DefaultParagraphFont"/>
    <w:qFormat/>
    <w:rPr/>
  </w:style>
  <w:style w:type="character" w:styleId="Dokument4">
    <w:name w:val="Dokument 4"/>
    <w:basedOn w:val="DefaultParagraphFont"/>
    <w:qFormat/>
    <w:rPr>
      <w:b/>
      <w:i/>
      <w:sz w:val="24"/>
    </w:rPr>
  </w:style>
  <w:style w:type="character" w:styleId="Afsnit2">
    <w:name w:val="Afsnit 2"/>
    <w:basedOn w:val="DefaultParagraphFont"/>
    <w:qFormat/>
    <w:rPr>
      <w:rFonts w:ascii="Courier" w:hAnsi="Courier" w:cs="Courier"/>
      <w:sz w:val="24"/>
      <w:lang w:val="en-US"/>
    </w:rPr>
  </w:style>
  <w:style w:type="character" w:styleId="Afsnit3">
    <w:name w:val="Afsnit 3"/>
    <w:basedOn w:val="DefaultParagraphFont"/>
    <w:qFormat/>
    <w:rPr>
      <w:rFonts w:ascii="Courier" w:hAnsi="Courier" w:cs="Courier"/>
      <w:sz w:val="24"/>
      <w:lang w:val="en-US"/>
    </w:rPr>
  </w:style>
  <w:style w:type="character" w:styleId="Afsnit4">
    <w:name w:val="Afsnit 4"/>
    <w:basedOn w:val="DefaultParagraphFont"/>
    <w:qFormat/>
    <w:rPr/>
  </w:style>
  <w:style w:type="character" w:styleId="Afsnit5">
    <w:name w:val="Afsnit 5"/>
    <w:basedOn w:val="DefaultParagraphFont"/>
    <w:qFormat/>
    <w:rPr/>
  </w:style>
  <w:style w:type="character" w:styleId="Overskrift">
    <w:name w:val="Overskrift"/>
    <w:basedOn w:val="DefaultParagraphFont"/>
    <w:qFormat/>
    <w:rPr>
      <w:b/>
      <w:sz w:val="24"/>
    </w:rPr>
  </w:style>
  <w:style w:type="character" w:styleId="Afsnit6">
    <w:name w:val="Afsnit 6"/>
    <w:basedOn w:val="DefaultParagraphFont"/>
    <w:qFormat/>
    <w:rPr/>
  </w:style>
  <w:style w:type="character" w:styleId="Afsnit7">
    <w:name w:val="Afsnit 7"/>
    <w:basedOn w:val="DefaultParagraphFont"/>
    <w:qFormat/>
    <w:rPr/>
  </w:style>
  <w:style w:type="character" w:styleId="Afsnit8">
    <w:name w:val="Afsnit 8"/>
    <w:basedOn w:val="DefaultParagraphFont"/>
    <w:qFormat/>
    <w:rPr/>
  </w:style>
  <w:style w:type="character" w:styleId="Afsnrauto">
    <w:name w:val="Afsnr. auto"/>
    <w:basedOn w:val="DefaultParagraphFont"/>
    <w:qFormat/>
    <w:rPr>
      <w:rFonts w:ascii="Courier" w:hAnsi="Courier" w:cs="Courier"/>
      <w:sz w:val="24"/>
      <w:lang w:val="en-US"/>
    </w:rPr>
  </w:style>
  <w:style w:type="character" w:styleId="Afsnit1">
    <w:name w:val="Afsnit 1"/>
    <w:basedOn w:val="DefaultParagraphFont"/>
    <w:qFormat/>
    <w:rPr>
      <w:rFonts w:ascii="Courier" w:hAnsi="Courier" w:cs="Courier"/>
      <w:sz w:val="24"/>
      <w:lang w:val="en-US"/>
    </w:rPr>
  </w:style>
  <w:style w:type="character" w:styleId="Dokstart">
    <w:name w:val="Dok start"/>
    <w:basedOn w:val="DefaultParagraphFont"/>
    <w:qFormat/>
    <w:rPr/>
  </w:style>
  <w:style w:type="character" w:styleId="Ag">
    <w:name w:val="ag"/>
    <w:basedOn w:val="DefaultParagraphFont"/>
    <w:qFormat/>
    <w:rPr>
      <w:rFonts w:ascii="Times New Roman" w:hAnsi="Times New Roman" w:cs="Times New Roman"/>
      <w:sz w:val="25"/>
    </w:rPr>
  </w:style>
  <w:style w:type="character" w:styleId="T">
    <w:name w:val="t"/>
    <w:basedOn w:val="DefaultParagraphFont"/>
    <w:qFormat/>
    <w:rPr>
      <w:rFonts w:ascii="Times New Roman" w:hAnsi="Times New Roman" w:cs="Times New Roman"/>
      <w:sz w:val="25"/>
    </w:rPr>
  </w:style>
  <w:style w:type="character" w:styleId="Ah">
    <w:name w:val="ah"/>
    <w:basedOn w:val="DefaultParagraphFont"/>
    <w:qFormat/>
    <w:rPr>
      <w:rFonts w:ascii="Times New Roman" w:hAnsi="Times New Roman" w:cs="Times New Roman"/>
      <w:sz w:val="25"/>
    </w:rPr>
  </w:style>
  <w:style w:type="character" w:styleId="B">
    <w:name w:val="b"/>
    <w:basedOn w:val="DefaultParagraphFont"/>
    <w:qFormat/>
    <w:rPr>
      <w:rFonts w:ascii="Times New Roman" w:hAnsi="Times New Roman" w:cs="Times New Roman"/>
      <w:sz w:val="25"/>
    </w:rPr>
  </w:style>
  <w:style w:type="character" w:styleId="Report">
    <w:name w:val="report"/>
    <w:basedOn w:val="DefaultParagraphFont"/>
    <w:qFormat/>
    <w:rPr>
      <w:rFonts w:ascii="Arial Narrow" w:hAnsi="Arial Narrow" w:cs="Arial Narrow"/>
      <w:b/>
      <w:sz w:val="21"/>
      <w:lang w:val="en-US"/>
    </w:rPr>
  </w:style>
  <w:style w:type="character" w:styleId="Logo">
    <w:name w:val="logo"/>
    <w:basedOn w:val="DefaultParagraphFont"/>
    <w:qFormat/>
    <w:rPr/>
  </w:style>
  <w:style w:type="character" w:styleId="Report2">
    <w:name w:val="report2"/>
    <w:basedOn w:val="DefaultParagraphFont"/>
    <w:qFormat/>
    <w:rPr/>
  </w:style>
  <w:style w:type="character" w:styleId="Report1">
    <w:name w:val="report1"/>
    <w:basedOn w:val="DefaultParagraphFont"/>
    <w:qFormat/>
    <w:rPr/>
  </w:style>
  <w:style w:type="character" w:styleId="A">
    <w:name w:val="a"/>
    <w:basedOn w:val="DefaultParagraphFont"/>
    <w:qFormat/>
    <w:rPr>
      <w:rFonts w:ascii="Times New Roman" w:hAnsi="Times New Roman" w:cs="Times New Roman"/>
      <w:sz w:val="25"/>
    </w:rPr>
  </w:style>
  <w:style w:type="character" w:styleId="Tp1">
    <w:name w:val="tp1"/>
    <w:basedOn w:val="DefaultParagraphFont"/>
    <w:qFormat/>
    <w:rPr>
      <w:rFonts w:ascii="Times New Roman" w:hAnsi="Times New Roman" w:cs="Times New Roman"/>
      <w:sz w:val="25"/>
    </w:rPr>
  </w:style>
  <w:style w:type="character" w:styleId="R">
    <w:name w:val="r"/>
    <w:basedOn w:val="DefaultParagraphFont"/>
    <w:qFormat/>
    <w:rPr>
      <w:rFonts w:ascii="Times New Roman" w:hAnsi="Times New Roman" w:cs="Times New Roman"/>
      <w:sz w:val="25"/>
    </w:rPr>
  </w:style>
  <w:style w:type="character" w:styleId="1">
    <w:name w:val="1"/>
    <w:basedOn w:val="DefaultParagraphFont"/>
    <w:qFormat/>
    <w:rPr>
      <w:rFonts w:ascii="Courier" w:hAnsi="Courier" w:cs="Courier"/>
      <w:sz w:val="24"/>
      <w:lang w:val="en-US"/>
    </w:rPr>
  </w:style>
  <w:style w:type="character" w:styleId="2">
    <w:name w:val="2"/>
    <w:basedOn w:val="DefaultParagraphFont"/>
    <w:qFormat/>
    <w:rPr>
      <w:rFonts w:ascii="Courier" w:hAnsi="Courier" w:cs="Courier"/>
      <w:sz w:val="24"/>
      <w:lang w:val="en-US"/>
    </w:rPr>
  </w:style>
  <w:style w:type="character" w:styleId="Page2">
    <w:name w:val="page2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Chamada">
    <w:name w:val="Chamada"/>
    <w:basedOn w:val="DefaultParagraphFont"/>
    <w:qFormat/>
    <w:rPr>
      <w:sz w:val="24"/>
      <w:u w:val="single"/>
    </w:rPr>
  </w:style>
  <w:style w:type="character" w:styleId="Fuentedeencabezado">
    <w:name w:val="Fuente de encabezado"/>
    <w:basedOn w:val="DefaultParagraphFont"/>
    <w:qFormat/>
    <w:rPr/>
  </w:style>
  <w:style w:type="character" w:styleId="Level4">
    <w:name w:val="Level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2">
    <w:name w:val="Para heading 2"/>
    <w:basedOn w:val="DefaultParagraphFont"/>
    <w:qFormat/>
    <w:rPr/>
  </w:style>
  <w:style w:type="character" w:styleId="Paraheading1">
    <w:name w:val="Para heading 1"/>
    <w:basedOn w:val="DefaultParagraphFont"/>
    <w:qFormat/>
    <w:rPr/>
  </w:style>
  <w:style w:type="character" w:styleId="Level1">
    <w:name w:val="Level 1"/>
    <w:basedOn w:val="DefaultParagraphFont"/>
    <w:qFormat/>
    <w:rPr/>
  </w:style>
  <w:style w:type="character" w:styleId="Level2">
    <w:name w:val="Level 2"/>
    <w:basedOn w:val="DefaultParagraphFont"/>
    <w:qFormat/>
    <w:rPr/>
  </w:style>
  <w:style w:type="character" w:styleId="Paraheading3">
    <w:name w:val="Para heading 3"/>
    <w:basedOn w:val="DefaultParagraphFont"/>
    <w:qFormat/>
    <w:rPr/>
  </w:style>
  <w:style w:type="character" w:styleId="Level3">
    <w:name w:val="Level 3"/>
    <w:basedOn w:val="DefaultParagraphFont"/>
    <w:qFormat/>
    <w:rPr/>
  </w:style>
  <w:style w:type="character" w:styleId="Paraheading4">
    <w:name w:val="Para heading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ortrait">
    <w:name w:val="Portrait"/>
    <w:basedOn w:val="DefaultParagraphFont"/>
    <w:qFormat/>
    <w:rPr>
      <w:rFonts w:ascii="Courier" w:hAnsi="Courier" w:cs="Courier"/>
      <w:sz w:val="24"/>
      <w:lang w:val="en-US"/>
    </w:rPr>
  </w:style>
  <w:style w:type="character" w:styleId="Landscape">
    <w:name w:val="Landscape"/>
    <w:basedOn w:val="DefaultParagraphFont"/>
    <w:qFormat/>
    <w:rPr>
      <w:rFonts w:ascii="Courier" w:hAnsi="Courier" w:cs="Courier"/>
      <w:sz w:val="24"/>
      <w:lang w:val="en-US"/>
    </w:rPr>
  </w:style>
  <w:style w:type="character" w:styleId="Annex">
    <w:name w:val="Annex"/>
    <w:basedOn w:val="DefaultParagraphFont"/>
    <w:qFormat/>
    <w:rPr>
      <w:rFonts w:ascii="Times New Roman" w:hAnsi="Times New Roman" w:cs="Times New Roman"/>
      <w:sz w:val="22"/>
      <w:lang w:val="en-US"/>
    </w:rPr>
  </w:style>
  <w:style w:type="character" w:styleId="Small">
    <w:name w:val="Small"/>
    <w:basedOn w:val="DefaultParagraphFont"/>
    <w:qFormat/>
    <w:rPr>
      <w:rFonts w:ascii="Times New Roman" w:hAnsi="Times New Roman" w:cs="Times New Roman"/>
      <w:sz w:val="18"/>
      <w:lang w:val="en-US"/>
    </w:rPr>
  </w:style>
  <w:style w:type="character" w:styleId="Large">
    <w:name w:val="Large"/>
    <w:basedOn w:val="DefaultParagraphFont"/>
    <w:qFormat/>
    <w:rPr>
      <w:rFonts w:ascii="Times New Roman" w:hAnsi="Times New Roman" w:cs="Times New Roman"/>
      <w:sz w:val="36"/>
      <w:lang w:val="en-US"/>
    </w:rPr>
  </w:style>
  <w:style w:type="character" w:styleId="Paraflush1">
    <w:name w:val="Para flush 1"/>
    <w:basedOn w:val="DefaultParagraphFont"/>
    <w:qFormat/>
    <w:rPr/>
  </w:style>
  <w:style w:type="character" w:styleId="SCapsTitle">
    <w:name w:val="SCaps Title"/>
    <w:basedOn w:val="DefaultParagraphFont"/>
    <w:qFormat/>
    <w:rPr>
      <w:rFonts w:ascii="Courier" w:hAnsi="Courier" w:cs="Courier"/>
      <w:b/>
      <w:i/>
      <w:smallCaps/>
      <w:sz w:val="24"/>
      <w:lang w:val="en-US"/>
    </w:rPr>
  </w:style>
  <w:style w:type="character" w:styleId="Paranumber1">
    <w:name w:val="Para number 1"/>
    <w:basedOn w:val="DefaultParagraphFont"/>
    <w:qFormat/>
    <w:rPr/>
  </w:style>
  <w:style w:type="character" w:styleId="Paranumber2">
    <w:name w:val="Para number 2"/>
    <w:basedOn w:val="DefaultParagraphFont"/>
    <w:qFormat/>
    <w:rPr/>
  </w:style>
  <w:style w:type="character" w:styleId="Paranumber3">
    <w:name w:val="Para number 3"/>
    <w:basedOn w:val="DefaultParagraphFont"/>
    <w:qFormat/>
    <w:rPr/>
  </w:style>
  <w:style w:type="character" w:styleId="Paranumber4">
    <w:name w:val="Para number 4"/>
    <w:basedOn w:val="DefaultParagraphFont"/>
    <w:qFormat/>
    <w:rPr/>
  </w:style>
  <w:style w:type="character" w:styleId="Paraflush2">
    <w:name w:val="Para flush 2"/>
    <w:basedOn w:val="DefaultParagraphFont"/>
    <w:qFormat/>
    <w:rPr/>
  </w:style>
  <w:style w:type="character" w:styleId="Paraflush3">
    <w:name w:val="Para flush 3"/>
    <w:basedOn w:val="DefaultParagraphFont"/>
    <w:qFormat/>
    <w:rPr/>
  </w:style>
  <w:style w:type="character" w:styleId="Paranumber5">
    <w:name w:val="Para number 5"/>
    <w:basedOn w:val="DefaultParagraphFont"/>
    <w:qFormat/>
    <w:rPr/>
  </w:style>
  <w:style w:type="character" w:styleId="Paraflush4">
    <w:name w:val="Para flush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1">
    <w:name w:val="II/ 1"/>
    <w:basedOn w:val="DefaultParagraphFont"/>
    <w:qFormat/>
    <w:rPr/>
  </w:style>
  <w:style w:type="character" w:styleId="I3">
    <w:name w:val="I/ 3"/>
    <w:basedOn w:val="DefaultParagraphFont"/>
    <w:qFormat/>
    <w:rPr/>
  </w:style>
  <w:style w:type="character" w:styleId="I4">
    <w:name w:val="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4">
    <w:name w:val="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5">
    <w:name w:val="Para heading 5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3">
    <w:name w:val="II/ 3"/>
    <w:basedOn w:val="DefaultParagraphFont"/>
    <w:qFormat/>
    <w:rPr/>
  </w:style>
  <w:style w:type="character" w:styleId="III4">
    <w:name w:val="I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I3">
    <w:name w:val="III/ 3"/>
    <w:basedOn w:val="DefaultParagraphFont"/>
    <w:qFormat/>
    <w:rPr/>
  </w:style>
  <w:style w:type="character" w:styleId="IV3">
    <w:name w:val="IV/ 3"/>
    <w:basedOn w:val="DefaultParagraphFont"/>
    <w:qFormat/>
    <w:rPr/>
  </w:style>
  <w:style w:type="character" w:styleId="I1">
    <w:name w:val="I/ 1"/>
    <w:basedOn w:val="DefaultParagraphFont"/>
    <w:qFormat/>
    <w:rPr/>
  </w:style>
  <w:style w:type="character" w:styleId="II2">
    <w:name w:val="II/ 2"/>
    <w:basedOn w:val="DefaultParagraphFont"/>
    <w:qFormat/>
    <w:rPr/>
  </w:style>
  <w:style w:type="character" w:styleId="III1">
    <w:name w:val="III/ 1"/>
    <w:basedOn w:val="DefaultParagraphFont"/>
    <w:qFormat/>
    <w:rPr/>
  </w:style>
  <w:style w:type="character" w:styleId="III2">
    <w:name w:val="III/ 2"/>
    <w:basedOn w:val="DefaultParagraphFont"/>
    <w:qFormat/>
    <w:rPr/>
  </w:style>
  <w:style w:type="character" w:styleId="IV1">
    <w:name w:val="IV/ 1"/>
    <w:basedOn w:val="DefaultParagraphFont"/>
    <w:qFormat/>
    <w:rPr/>
  </w:style>
  <w:style w:type="character" w:styleId="IV2">
    <w:name w:val="IV/ 2"/>
    <w:basedOn w:val="DefaultParagraphFont"/>
    <w:qFormat/>
    <w:rPr/>
  </w:style>
  <w:style w:type="character" w:styleId="I2">
    <w:name w:val="I/ 2"/>
    <w:basedOn w:val="DefaultParagraphFont"/>
    <w:qFormat/>
    <w:rPr/>
  </w:style>
  <w:style w:type="character" w:styleId="IV4">
    <w:name w:val="IV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NormalParag">
    <w:name w:val="Normal Parag"/>
    <w:basedOn w:val="DefaultParagraphFont"/>
    <w:qFormat/>
    <w:rPr>
      <w:rFonts w:ascii="Courier" w:hAnsi="Courier" w:cs="Courier"/>
      <w:sz w:val="24"/>
      <w:lang w:val="en-US"/>
    </w:rPr>
  </w:style>
  <w:style w:type="character" w:styleId="ChapterTitle">
    <w:name w:val="ChapterTitle"/>
    <w:basedOn w:val="DefaultParagraphFont"/>
    <w:qFormat/>
    <w:rPr>
      <w:rFonts w:ascii="Courier" w:hAnsi="Courier" w:cs="Courier"/>
      <w:b/>
      <w:sz w:val="36"/>
      <w:lang w:val="en-US"/>
    </w:rPr>
  </w:style>
  <w:style w:type="character" w:styleId="Heading">
    <w:name w:val="Heading"/>
    <w:basedOn w:val="DefaultParagraphFont"/>
    <w:qFormat/>
    <w:rPr>
      <w:rFonts w:ascii="Courier" w:hAnsi="Courier" w:cs="Courier"/>
      <w:b/>
      <w:sz w:val="29"/>
      <w:lang w:val="en-US"/>
    </w:rPr>
  </w:style>
  <w:style w:type="character" w:styleId="Table">
    <w:name w:val="Table"/>
    <w:basedOn w:val="DefaultParagraphFont"/>
    <w:qFormat/>
    <w:rPr/>
  </w:style>
  <w:style w:type="character" w:styleId="Sub1Heading">
    <w:name w:val="Sub1Heading"/>
    <w:basedOn w:val="DefaultParagraphFont"/>
    <w:qFormat/>
    <w:rPr>
      <w:sz w:val="24"/>
      <w:u w:val="single"/>
    </w:rPr>
  </w:style>
  <w:style w:type="character" w:styleId="11">
    <w:name w:val="11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" w:hAnsi="Courier" w:cs="Courier"/>
      <w:sz w:val="24"/>
      <w:lang w:val="en-US"/>
    </w:rPr>
  </w:style>
  <w:style w:type="character" w:styleId="Alineanummer1">
    <w:name w:val="Alineanummer 1"/>
    <w:basedOn w:val="DefaultParagraphFont"/>
    <w:qFormat/>
    <w:rPr/>
  </w:style>
  <w:style w:type="character" w:styleId="Bibliografie">
    <w:name w:val="Bibliografie"/>
    <w:basedOn w:val="DefaultParagraphFont"/>
    <w:qFormat/>
    <w:rPr/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Techninit">
    <w:name w:val="Techn init"/>
    <w:basedOn w:val="DefaultParagraphFont"/>
    <w:qFormat/>
    <w:rPr>
      <w:rFonts w:ascii="Courier" w:hAnsi="Courier" w:cs="Courier"/>
      <w:sz w:val="24"/>
      <w:lang w:val="en-US"/>
    </w:rPr>
  </w:style>
  <w:style w:type="character" w:styleId="Dokuinit">
    <w:name w:val="Doku init"/>
    <w:basedOn w:val="DefaultParagraphFont"/>
    <w:qFormat/>
    <w:rPr/>
  </w:style>
  <w:style w:type="character" w:styleId="Technisch1">
    <w:name w:val="Technisch 1"/>
    <w:basedOn w:val="DefaultParagraphFont"/>
    <w:qFormat/>
    <w:rPr>
      <w:rFonts w:ascii="Courier" w:hAnsi="Courier" w:cs="Courier"/>
      <w:sz w:val="24"/>
      <w:lang w:val="en-US"/>
    </w:rPr>
  </w:style>
  <w:style w:type="character" w:styleId="Technisch2">
    <w:name w:val="Technisch 2"/>
    <w:basedOn w:val="DefaultParagraphFont"/>
    <w:qFormat/>
    <w:rPr>
      <w:rFonts w:ascii="Courier" w:hAnsi="Courier" w:cs="Courier"/>
      <w:sz w:val="24"/>
      <w:lang w:val="en-US"/>
    </w:rPr>
  </w:style>
  <w:style w:type="character" w:styleId="Technisch3">
    <w:name w:val="Technisch 3"/>
    <w:basedOn w:val="DefaultParagraphFont"/>
    <w:qFormat/>
    <w:rPr>
      <w:rFonts w:ascii="Courier" w:hAnsi="Courier" w:cs="Courier"/>
      <w:sz w:val="24"/>
      <w:lang w:val="en-US"/>
    </w:rPr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2a">
    <w:name w:val="2a"/>
    <w:basedOn w:val="DefaultParagraphFont"/>
    <w:qFormat/>
    <w:rPr/>
  </w:style>
  <w:style w:type="character" w:styleId="Parker1">
    <w:name w:val="parker 1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Kaderwp">
    <w:name w:val="kader.wp"/>
    <w:basedOn w:val="DefaultParagraphFont"/>
    <w:qFormat/>
    <w:rPr>
      <w:rFonts w:ascii="Courier" w:hAnsi="Courier" w:cs="Courier"/>
      <w:sz w:val="24"/>
      <w:lang w:val="en-US"/>
    </w:rPr>
  </w:style>
  <w:style w:type="character" w:styleId="EnvelopeCTR">
    <w:name w:val="Envelope CTR"/>
    <w:basedOn w:val="DefaultParagraphFont"/>
    <w:qFormat/>
    <w:rPr>
      <w:rFonts w:ascii="Courier" w:hAnsi="Courier" w:cs="Courier"/>
      <w:sz w:val="24"/>
      <w:lang w:val="en-US"/>
    </w:rPr>
  </w:style>
  <w:style w:type="character" w:styleId="EnvelopeLEFT">
    <w:name w:val="EnvelopeLEFT"/>
    <w:basedOn w:val="DefaultParagraphFont"/>
    <w:qFormat/>
    <w:rPr>
      <w:rFonts w:ascii="Courier" w:hAnsi="Courier" w:cs="Courier"/>
      <w:sz w:val="24"/>
      <w:lang w:val="en-US"/>
    </w:rPr>
  </w:style>
  <w:style w:type="character" w:styleId="WCMCLtrhead">
    <w:name w:val="WCMC Ltrhead"/>
    <w:basedOn w:val="DefaultParagraphFont"/>
    <w:qFormat/>
    <w:rPr>
      <w:rFonts w:ascii="Courier" w:hAnsi="Courier" w:cs="Courier"/>
      <w:sz w:val="24"/>
      <w:lang w:val="en-US"/>
    </w:rPr>
  </w:style>
  <w:style w:type="character" w:styleId="Kleinekop">
    <w:name w:val="Kleine kop"/>
    <w:basedOn w:val="DefaultParagraphFont"/>
    <w:qFormat/>
    <w:rPr>
      <w:rFonts w:ascii="Univers" w:hAnsi="Univers" w:cs="Univers"/>
      <w:b/>
      <w:sz w:val="20"/>
      <w:lang w:val="en-US"/>
    </w:rPr>
  </w:style>
  <w:style w:type="character" w:styleId="Uni10pt">
    <w:name w:val="Uni_10pt"/>
    <w:basedOn w:val="DefaultParagraphFont"/>
    <w:qFormat/>
    <w:rPr>
      <w:rFonts w:ascii="Univers" w:hAnsi="Univers" w:cs="Univers"/>
      <w:sz w:val="20"/>
      <w:lang w:val="en-US"/>
    </w:rPr>
  </w:style>
  <w:style w:type="character" w:styleId="Uni14pt">
    <w:name w:val="Uni_14pt"/>
    <w:basedOn w:val="DefaultParagraphFont"/>
    <w:qFormat/>
    <w:rPr>
      <w:rFonts w:ascii="Univers" w:hAnsi="Univers" w:cs="Univers"/>
      <w:sz w:val="28"/>
      <w:lang w:val="en-US"/>
    </w:rPr>
  </w:style>
  <w:style w:type="character" w:styleId="Uni16pt">
    <w:name w:val="Uni_16pt"/>
    <w:basedOn w:val="DefaultParagraphFont"/>
    <w:qFormat/>
    <w:rPr>
      <w:rFonts w:ascii="Univers" w:hAnsi="Univers" w:cs="Univers"/>
      <w:sz w:val="32"/>
      <w:lang w:val="en-US"/>
    </w:rPr>
  </w:style>
  <w:style w:type="character" w:styleId="EquationCaption1">
    <w:name w:val="_Equation Caption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2">
    <w:name w:val="Heading"/>
    <w:basedOn w:val="Normal"/>
    <w:next w:val="TextBody"/>
    <w:qFormat/>
    <w:pPr>
      <w:tabs>
        <w:tab w:val="clear" w:pos="0"/>
        <w:tab w:val="clear" w:pos="559"/>
        <w:tab w:val="left" w:pos="-720" w:leader="none"/>
      </w:tabs>
      <w:spacing w:lineRule="auto" w:line="720"/>
      <w:jc w:val="center"/>
    </w:pPr>
    <w:rPr>
      <w:rFonts w:ascii="Courier" w:hAnsi="Courier" w:cs="Courie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Footnote">
    <w:name w:val="Footnote Text"/>
    <w:basedOn w:val="Normal"/>
    <w:pPr>
      <w:tabs>
        <w:tab w:val="clear" w:pos="0"/>
        <w:tab w:val="clear" w:pos="559"/>
        <w:tab w:val="left" w:pos="-720" w:leader="none"/>
      </w:tabs>
      <w:spacing w:lineRule="auto" w:line="240"/>
    </w:pPr>
    <w:rPr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5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Footer">
    <w:name w:val="Foot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1ertitre">
    <w:name w:val="1er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2metitre">
    <w:name w:val="2ème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Retrait">
    <w:name w:val="Retrai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1">
    <w:name w:val="retrait 1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2">
    <w:name w:val="retrait 2"/>
    <w:qFormat/>
    <w:pPr>
      <w:widowControl w:val="false"/>
      <w:tabs>
        <w:tab w:val="clear" w:pos="720"/>
        <w:tab w:val="left" w:pos="0" w:leader="none"/>
        <w:tab w:val="left" w:pos="566" w:leader="none"/>
        <w:tab w:val="left" w:pos="851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Engavh">
    <w:name w:val="Eng_avh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space">
    <w:name w:val="espace $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Title1">
    <w:name w:val="-title-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color w:val="auto"/>
      <w:sz w:val="36"/>
      <w:szCs w:val="20"/>
      <w:u w:val="double"/>
      <w:lang w:val="en-US" w:bidi="ar-SA" w:eastAsia="zh-CN"/>
    </w:rPr>
  </w:style>
  <w:style w:type="paragraph" w:styleId="ParaBreak">
    <w:name w:val="Para Break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uotation">
    <w:name w:val="Quotatio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">
    <w:name w:val="format"/>
    <w:qFormat/>
    <w:pPr>
      <w:widowControl w:val="false"/>
      <w:tabs>
        <w:tab w:val="clear" w:pos="720"/>
        <w:tab w:val="left" w:pos="0" w:leader="none"/>
        <w:tab w:val="left" w:pos="384" w:leader="none"/>
        <w:tab w:val="left" w:pos="680" w:leader="none"/>
        <w:tab w:val="left" w:pos="917" w:leader="none"/>
      </w:tabs>
      <w:suppressAutoHyphens w:val="true"/>
      <w:bidi w:val="0"/>
      <w:jc w:val="both"/>
    </w:pPr>
    <w:rPr>
      <w:rFonts w:ascii="Arial Narrow" w:hAnsi="Arial Narrow" w:eastAsia="Times New Roman" w:cs="Arial Narrow"/>
      <w:color w:val="auto"/>
      <w:spacing w:val="-2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306" w:leader="none"/>
        <w:tab w:val="left" w:pos="414" w:leader="none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Tabela">
    <w:name w:val="Tabel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NormalsemAfter">
    <w:name w:val="Normal sem Aft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Word222Null">
    <w:name w:val="Word222Null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Modern" w:hAnsi="Modern" w:eastAsia="Times New Roman" w:cs="Modern"/>
      <w:color w:val="auto"/>
      <w:sz w:val="24"/>
      <w:szCs w:val="20"/>
      <w:lang w:val="en-US" w:bidi="ar-SA" w:eastAsia="zh-CN"/>
    </w:rPr>
  </w:style>
  <w:style w:type="paragraph" w:styleId="Divisin1">
    <w:name w:val="Divisi—n 1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2">
    <w:name w:val="Divisi—n 2"/>
    <w:qFormat/>
    <w:pPr>
      <w:widowControl w:val="false"/>
      <w:tabs>
        <w:tab w:val="clear" w:pos="720"/>
        <w:tab w:val="left" w:pos="0" w:leader="none"/>
        <w:tab w:val="left" w:pos="561" w:leader="none"/>
      </w:tabs>
      <w:suppressAutoHyphens w:val="true"/>
      <w:bidi w:val="0"/>
      <w:spacing w:lineRule="auto" w:line="360"/>
      <w:ind w:left="561" w:hanging="56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3">
    <w:name w:val="Divisi—n 3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tuloDivis">
    <w:name w:val="T’tulo Divis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TtuloGener">
    <w:name w:val="T’tulo Gener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TtuloPregu">
    <w:name w:val="T’tulo Pregu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pgrafe">
    <w:name w:val="epí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WPDefaults">
    <w:name w:val="WP Defaults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tabs>
        <w:tab w:val="clear" w:pos="559"/>
        <w:tab w:val="left" w:pos="0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</w:pPr>
    <w:rPr>
      <w:rFonts w:ascii="Courier" w:hAnsi="Courier" w:cs="Courier"/>
      <w:u w:val="single"/>
      <w:lang w:val="fr-FR"/>
    </w:rPr>
  </w:style>
  <w:style w:type="paragraph" w:styleId="Titre">
    <w:name w:val="Titr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smallCaps/>
      <w:color w:val="auto"/>
      <w:sz w:val="24"/>
      <w:szCs w:val="20"/>
      <w:lang w:val="fr-FR" w:bidi="ar-SA" w:eastAsia="zh-CN"/>
    </w:rPr>
  </w:style>
  <w:style w:type="paragraph" w:styleId="Abstract">
    <w:name w:val="Abstract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1retrait">
    <w:name w:val="1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Titrecourantlit">
    <w:name w:val="Titre courant ˆ l'it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Simpleinterligne">
    <w:name w:val="Simple interligne"/>
    <w:qFormat/>
    <w:pPr>
      <w:widowControl w:val="false"/>
      <w:tabs>
        <w:tab w:val="clear" w:pos="720"/>
        <w:tab w:val="left" w:pos="0" w:leader="none"/>
        <w:tab w:val="left" w:pos="1151" w:leader="none"/>
        <w:tab w:val="left" w:pos="1871" w:leader="none"/>
        <w:tab w:val="left" w:pos="273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2retrait">
    <w:name w:val="2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frence">
    <w:name w:val="Rfrenc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Marquedannotation1">
    <w:name w:val="Marque d'annotation1"/>
    <w:qFormat/>
    <w:pPr>
      <w:widowControl w:val="false"/>
      <w:tabs>
        <w:tab w:val="clear" w:pos="720"/>
        <w:tab w:val="left" w:pos="0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NormalKonrad">
    <w:name w:val="Normal.Konra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HEADING9">
    <w:name w:val="HEADING 9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">
    <w:name w:val="HEADING 8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">
    <w:name w:val="HEADING 7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">
    <w:name w:val="HEADING 6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">
    <w:name w:val="HEADING 5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OverheadDoc">
    <w:name w:val="Overhead Doc"/>
    <w:qFormat/>
    <w:pPr>
      <w:widowControl w:val="false"/>
      <w:tabs>
        <w:tab w:val="clear" w:pos="720"/>
        <w:tab w:val="left" w:pos="-1984" w:leader="none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36"/>
      <w:szCs w:val="20"/>
      <w:lang w:val="en-GB" w:bidi="ar-SA" w:eastAsia="zh-CN"/>
    </w:rPr>
  </w:style>
  <w:style w:type="paragraph" w:styleId="DEFAULT">
    <w:name w:val="DEFAULT"/>
    <w:qFormat/>
    <w:pPr>
      <w:widowControl w:val="false"/>
      <w:tabs>
        <w:tab w:val="clear" w:pos="720"/>
        <w:tab w:val="left" w:pos="-568" w:leader="none"/>
        <w:tab w:val="left" w:pos="-2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</w:tabs>
      <w:suppressAutoHyphens w:val="true"/>
      <w:bidi w:val="0"/>
      <w:spacing w:lineRule="auto" w:line="261"/>
      <w:jc w:val="both"/>
    </w:pPr>
    <w:rPr>
      <w:rFonts w:ascii="CG Times;Times New Roman" w:hAnsi="CG Times;Times New Roman" w:eastAsia="Times New Roman" w:cs="CG Times;Times New Roman"/>
      <w:color w:val="auto"/>
      <w:spacing w:val="-3"/>
      <w:sz w:val="24"/>
      <w:szCs w:val="20"/>
      <w:lang w:val="en-GB" w:bidi="ar-SA" w:eastAsia="zh-CN"/>
    </w:rPr>
  </w:style>
  <w:style w:type="paragraph" w:styleId="MACNormal">
    <w:name w:val="MAC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000000"/>
      <w:sz w:val="21"/>
      <w:szCs w:val="20"/>
      <w:lang w:val="en-US" w:bidi="ar-SA" w:eastAsia="zh-CN"/>
    </w:rPr>
  </w:style>
  <w:style w:type="paragraph" w:styleId="Document">
    <w:name w:val="Documen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BL">
    <w:name w:val="BL"/>
    <w:qFormat/>
    <w:pPr>
      <w:widowControl w:val="false"/>
      <w:tabs>
        <w:tab w:val="clear" w:pos="720"/>
        <w:tab w:val="left" w:pos="-360" w:leader="none"/>
        <w:tab w:val="left" w:pos="0" w:leader="none"/>
      </w:tabs>
      <w:suppressAutoHyphens w:val="true"/>
      <w:bidi w:val="0"/>
      <w:ind w:hanging="36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Regelhoogte">
    <w:name w:val="regelhoogt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11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4labels">
    <w:name w:val="2x4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360" w:after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7labels">
    <w:name w:val="2x7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utlinewbu">
    <w:name w:val="Outline w/bu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Grotekop">
    <w:name w:val="Grote kop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566"/>
    </w:pPr>
    <w:rPr>
      <w:rFonts w:ascii="Univers" w:hAnsi="Univers" w:eastAsia="Times New Roman" w:cs="Univers"/>
      <w:color w:val="auto"/>
      <w:sz w:val="32"/>
      <w:szCs w:val="20"/>
      <w:lang w:val="en-US" w:bidi="ar-SA" w:eastAsia="zh-CN"/>
    </w:rPr>
  </w:style>
  <w:style w:type="paragraph" w:styleId="OmniPage25">
    <w:name w:val="OmniPage #25"/>
    <w:qFormat/>
    <w:pPr>
      <w:widowControl w:val="false"/>
      <w:tabs>
        <w:tab w:val="clear" w:pos="720"/>
        <w:tab w:val="left" w:pos="1644" w:leader="none"/>
        <w:tab w:val="right" w:pos="9729" w:leader="none"/>
      </w:tabs>
      <w:suppressAutoHyphens w:val="true"/>
      <w:bidi w:val="0"/>
      <w:spacing w:lineRule="exact" w:line="24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6">
    <w:name w:val="OmniPage #26"/>
    <w:qFormat/>
    <w:pPr>
      <w:widowControl w:val="false"/>
      <w:tabs>
        <w:tab w:val="clear" w:pos="720"/>
        <w:tab w:val="left" w:pos="306" w:leader="none"/>
        <w:tab w:val="left" w:pos="456" w:leader="none"/>
        <w:tab w:val="left" w:pos="1168" w:leader="none"/>
        <w:tab w:val="left" w:pos="1376" w:leader="none"/>
        <w:tab w:val="right" w:pos="10087" w:leader="none"/>
      </w:tabs>
      <w:suppressAutoHyphens w:val="true"/>
      <w:bidi w:val="0"/>
      <w:spacing w:lineRule="exact" w:line="35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">
    <w:name w:val="OmniPage #1"/>
    <w:qFormat/>
    <w:pPr>
      <w:widowControl w:val="false"/>
      <w:tabs>
        <w:tab w:val="clear" w:pos="720"/>
        <w:tab w:val="left" w:pos="1113" w:leader="none"/>
        <w:tab w:val="right" w:pos="2554" w:leader="none"/>
      </w:tabs>
      <w:suppressAutoHyphens w:val="true"/>
      <w:bidi w:val="0"/>
      <w:spacing w:lineRule="exact" w:line="13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">
    <w:name w:val="OmniPage #2"/>
    <w:qFormat/>
    <w:pPr>
      <w:widowControl w:val="false"/>
      <w:tabs>
        <w:tab w:val="clear" w:pos="720"/>
        <w:tab w:val="left" w:pos="157" w:leader="none"/>
        <w:tab w:val="right" w:pos="8457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4">
    <w:name w:val="OmniPage #4"/>
    <w:qFormat/>
    <w:pPr>
      <w:widowControl w:val="false"/>
      <w:tabs>
        <w:tab w:val="clear" w:pos="720"/>
        <w:tab w:val="left" w:pos="6321" w:leader="none"/>
        <w:tab w:val="left" w:pos="6471" w:leader="none"/>
        <w:tab w:val="left" w:pos="8607" w:leader="none"/>
        <w:tab w:val="right" w:pos="9442" w:leader="none"/>
      </w:tabs>
      <w:suppressAutoHyphens w:val="true"/>
      <w:bidi w:val="0"/>
      <w:spacing w:lineRule="exact" w:line="10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3">
    <w:name w:val="OmniPage #3"/>
    <w:qFormat/>
    <w:pPr>
      <w:widowControl w:val="false"/>
      <w:tabs>
        <w:tab w:val="clear" w:pos="720"/>
        <w:tab w:val="left" w:pos="157" w:leader="none"/>
        <w:tab w:val="left" w:pos="543" w:leader="none"/>
        <w:tab w:val="right" w:pos="8623" w:leader="none"/>
      </w:tabs>
      <w:suppressAutoHyphens w:val="true"/>
      <w:bidi w:val="0"/>
      <w:spacing w:lineRule="exact" w:line="342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6">
    <w:name w:val="OmniPage #6"/>
    <w:qFormat/>
    <w:pPr>
      <w:widowControl w:val="false"/>
      <w:tabs>
        <w:tab w:val="clear" w:pos="720"/>
        <w:tab w:val="left" w:pos="163" w:leader="none"/>
        <w:tab w:val="left" w:pos="549" w:leader="none"/>
        <w:tab w:val="right" w:pos="8642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5">
    <w:name w:val="OmniPage #5"/>
    <w:qFormat/>
    <w:pPr>
      <w:widowControl w:val="false"/>
      <w:tabs>
        <w:tab w:val="clear" w:pos="720"/>
        <w:tab w:val="left" w:pos="159" w:leader="none"/>
        <w:tab w:val="right" w:pos="8464" w:leader="none"/>
      </w:tabs>
      <w:suppressAutoHyphens w:val="true"/>
      <w:bidi w:val="0"/>
      <w:spacing w:lineRule="exact" w:line="34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0a">
    <w:name w:val="OmniPage #10a"/>
    <w:qFormat/>
    <w:pPr>
      <w:widowControl w:val="false"/>
      <w:tabs>
        <w:tab w:val="clear" w:pos="720"/>
        <w:tab w:val="left" w:pos="170" w:leader="none"/>
        <w:tab w:val="right" w:pos="7590" w:leader="none"/>
      </w:tabs>
      <w:suppressAutoHyphens w:val="true"/>
      <w:bidi w:val="0"/>
      <w:spacing w:lineRule="exact" w:line="246"/>
      <w:ind w:left="2" w:hanging="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7">
    <w:name w:val="OmniPage #7"/>
    <w:qFormat/>
    <w:pPr>
      <w:widowControl w:val="false"/>
      <w:tabs>
        <w:tab w:val="clear" w:pos="720"/>
        <w:tab w:val="left" w:pos="165" w:leader="none"/>
        <w:tab w:val="right" w:pos="8448" w:leader="none"/>
      </w:tabs>
      <w:suppressAutoHyphens w:val="true"/>
      <w:bidi w:val="0"/>
      <w:spacing w:lineRule="exact" w:line="246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8">
    <w:name w:val="OmniPage #8"/>
    <w:qFormat/>
    <w:pPr>
      <w:widowControl w:val="false"/>
      <w:tabs>
        <w:tab w:val="clear" w:pos="720"/>
        <w:tab w:val="left" w:pos="163" w:leader="none"/>
        <w:tab w:val="right" w:pos="8646" w:leader="none"/>
      </w:tabs>
      <w:suppressAutoHyphens w:val="true"/>
      <w:bidi w:val="0"/>
      <w:spacing w:lineRule="exact" w:line="348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tabs>
        <w:tab w:val="clear" w:pos="0"/>
        <w:tab w:val="clear" w:pos="559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0"/>
        <w:tab w:val="clear" w:pos="559"/>
        <w:tab w:val="right" w:pos="9360" w:leader="none"/>
      </w:tabs>
      <w:spacing w:lineRule="auto" w:line="240"/>
    </w:pPr>
    <w:rPr>
      <w:rFonts w:ascii="Courier" w:hAnsi="Courier" w:cs="Courier"/>
    </w:rPr>
  </w:style>
  <w:style w:type="paragraph" w:styleId="NormalWeb">
    <w:name w:val="Normal (Web)"/>
    <w:basedOn w:val="Normal"/>
    <w:qFormat/>
    <w:pPr>
      <w:widowControl/>
      <w:tabs>
        <w:tab w:val="clear" w:pos="0"/>
        <w:tab w:val="clear" w:pos="559"/>
      </w:tabs>
      <w:suppressAutoHyphens w:val="false"/>
      <w:spacing w:lineRule="auto" w:line="240" w:before="100" w:after="100"/>
    </w:pPr>
    <w:rPr>
      <w:rFonts w:ascii="Arial Unicode MS;Arial" w:hAnsi="Arial Unicode MS;Arial" w:eastAsia="Arial Unicode MS;Arial" w:cs="Arial Unicode MS;Arial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2:00Z</dcterms:created>
  <dc:creator>HP</dc:creator>
  <dc:description/>
  <cp:keywords/>
  <dc:language>en-US</dc:language>
  <cp:lastModifiedBy>Bojan grgic</cp:lastModifiedBy>
  <cp:lastPrinted>2006-11-07T19:53:00Z</cp:lastPrinted>
  <dcterms:modified xsi:type="dcterms:W3CDTF">2007-07-24T09:52:00Z</dcterms:modified>
  <cp:revision>2</cp:revision>
  <dc:subject/>
  <dc:title>Conseil de l'Europe - STE no. 104 - Annexe I à la Convention de Be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59615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 nastavak</vt:lpwstr>
  </property>
  <property fmtid="{D5CDD505-2E9C-101B-9397-08002B2CF9AE}" pid="6" name="_ReviewingToolsShownOnce">
    <vt:lpwstr/>
  </property>
</Properties>
</file>