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sr-CS"/>
        </w:rPr>
      </w:pPr>
      <w:r>
        <w:rPr>
          <w:rFonts w:cs="Arial" w:ascii="Arial" w:hAnsi="Arial"/>
          <w:color w:val="000000"/>
          <w:sz w:val="28"/>
          <w:szCs w:val="28"/>
          <w:lang w:val="sr-CS"/>
        </w:rPr>
        <w:t>Говор председника Владе Србије Војислава Коштинице на седници Савета безбедности УН 3. априла 2007. године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"Поштовани господине председниче,</w:t>
        <w:br/>
        <w:t>поштовани представници земаља чланица СБ,</w:t>
        <w:br/>
        <w:t>госпође и господо,</w:t>
        <w:br/>
        <w:br/>
        <w:t xml:space="preserve">Желим пре свега да изразим посебно поштовање према овом високом телу светске организације. </w:t>
        <w:br/>
        <w:br/>
      </w:r>
      <w:r>
        <w:rPr>
          <w:rFonts w:cs="Arial" w:ascii="Arial" w:hAnsi="Arial"/>
          <w:color w:val="000000"/>
        </w:rPr>
        <w:t xml:space="preserve">Верујем да је присутним уваженим представницима држава чланица Савета безбедности добро позната чињеница да је Србија стара европска држава. </w:t>
      </w:r>
      <w:r>
        <w:rPr>
          <w:rFonts w:cs="Arial" w:ascii="Arial" w:hAnsi="Arial"/>
          <w:color w:val="000000"/>
          <w:lang w:val="pl-PL"/>
        </w:rPr>
        <w:t>О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поре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сталог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би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л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ош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Лиг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род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емаљ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снивач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једињен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ција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С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ој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ишевеков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радициј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чествова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градњ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европск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стор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градњ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рајн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иверзалн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ред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живимо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it-IT"/>
        </w:rPr>
        <w:t>Т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р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свег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мисл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суштинск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вредност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it-IT"/>
        </w:rPr>
        <w:t>к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ш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владави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р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равда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it-IT"/>
        </w:rPr>
        <w:t>Сигур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са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дели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заједнич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увере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сва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држ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и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неприкоснове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раво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it-IT"/>
        </w:rPr>
        <w:t>загарантова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овељ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УН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it-IT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њ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важ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опш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наче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међународ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р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елементар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равда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it-IT"/>
        </w:rPr>
        <w:t>Д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дана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ни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н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окуш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оспо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основ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ринцип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оштова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суверенит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територијал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интегрит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међународ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ризнат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држав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it-IT"/>
        </w:rPr>
        <w:t>ил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рекрш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ринцип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неповредив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међународ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ризнат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граница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Наглашава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а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л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лог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пецијал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аслани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рт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хтисариј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глед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стављ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сторијс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седан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ећ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ас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општи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пецијал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аслани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хтисари</w:t>
      </w:r>
      <w:r>
        <w:rPr>
          <w:rFonts w:cs="Arial" w:ascii="Arial" w:hAnsi="Arial"/>
          <w:color w:val="000000"/>
        </w:rPr>
        <w:t xml:space="preserve"> - </w:t>
      </w:r>
      <w:r>
        <w:rPr>
          <w:rFonts w:cs="Arial" w:ascii="Arial" w:hAnsi="Arial"/>
          <w:color w:val="000000"/>
          <w:lang w:val="pl-PL"/>
        </w:rPr>
        <w:t>супрот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чели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ђународ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супрот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вељ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супрот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золуци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Б</w:t>
      </w:r>
      <w:r>
        <w:rPr>
          <w:rFonts w:cs="Arial" w:ascii="Arial" w:hAnsi="Arial"/>
          <w:color w:val="000000"/>
        </w:rPr>
        <w:t xml:space="preserve"> 1244, </w:t>
      </w:r>
      <w:r>
        <w:rPr>
          <w:rFonts w:cs="Arial" w:ascii="Arial" w:hAnsi="Arial"/>
          <w:color w:val="000000"/>
          <w:lang w:val="pl-PL"/>
        </w:rPr>
        <w:t>супрот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врш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хелсиншк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кту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супрот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став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публик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прот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елементарно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ди</w:t>
      </w:r>
      <w:r>
        <w:rPr>
          <w:rFonts w:cs="Arial" w:ascii="Arial" w:hAnsi="Arial"/>
          <w:color w:val="000000"/>
        </w:rPr>
        <w:t xml:space="preserve"> - </w:t>
      </w:r>
      <w:r>
        <w:rPr>
          <w:rFonts w:cs="Arial" w:ascii="Arial" w:hAnsi="Arial"/>
          <w:color w:val="000000"/>
          <w:lang w:val="pl-PL"/>
        </w:rPr>
        <w:t>предложи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тме</w:t>
      </w:r>
      <w:r>
        <w:rPr>
          <w:rFonts w:cs="Arial" w:ascii="Arial" w:hAnsi="Arial"/>
          <w:color w:val="000000"/>
        </w:rPr>
        <w:t xml:space="preserve"> 15 </w:t>
      </w:r>
      <w:r>
        <w:rPr>
          <w:rFonts w:cs="Arial" w:ascii="Arial" w:hAnsi="Arial"/>
          <w:color w:val="000000"/>
          <w:lang w:val="pl-PL"/>
        </w:rPr>
        <w:t>одс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Њего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л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виђ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остра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кро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ђународ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знат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раниц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њено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лбанс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ционал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њин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посред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седств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тојећ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ство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ош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лбанск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у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Ка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ро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оч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акв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ушај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аже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д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та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а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рађани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це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емљ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узда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на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јдубљ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сећа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м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мељи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гроже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њихо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ционал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стојанство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За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господи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седнич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одлуч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бацу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хтисарије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л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тивправ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легитим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к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спарчава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Ника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пецијал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асланик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г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нда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крш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нцип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веренит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ал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нтегрит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ме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раниц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Исти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енерал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кретар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рти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хтисари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вери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нда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редни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зговори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ређив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уће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атус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пск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со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тохија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К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ш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сти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ј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н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г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хтисари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нда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тво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ит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атус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ш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звољ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вељ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Саве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езбед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с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рти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хтисари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та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ит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ем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сни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о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л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крш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нцип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веренит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ал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нтегрит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ђународ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знат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држа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ланиц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а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чи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тм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начај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е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ње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е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Пош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пецијал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аслани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ом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к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ин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ч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крај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рем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зна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сно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акв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његов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лога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Наравно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госпођ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осподо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на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с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наз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вељ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ака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л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ж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тоја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снов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Крше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ж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какв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јашњењ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та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о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н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на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сполаж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ил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ж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сиљ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тво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о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Пра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ит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ласи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lang w:val="pl-PL"/>
        </w:rPr>
        <w:t>заш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хтиса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елов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глас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ндат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би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ш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редни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ођењ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зговор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рал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рета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квир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золуције</w:t>
      </w:r>
      <w:r>
        <w:rPr>
          <w:rFonts w:cs="Arial" w:ascii="Arial" w:hAnsi="Arial"/>
          <w:color w:val="000000"/>
        </w:rPr>
        <w:t xml:space="preserve"> 1244, </w:t>
      </w:r>
      <w:r>
        <w:rPr>
          <w:rFonts w:cs="Arial" w:ascii="Arial" w:hAnsi="Arial"/>
          <w:color w:val="000000"/>
          <w:lang w:val="pl-PL"/>
        </w:rPr>
        <w:t>однос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вељ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? </w:t>
        <w:br/>
        <w:br/>
      </w:r>
      <w:r>
        <w:rPr>
          <w:rFonts w:cs="Arial" w:ascii="Arial" w:hAnsi="Arial"/>
          <w:color w:val="000000"/>
          <w:lang w:val="pl-PL"/>
        </w:rPr>
        <w:t>Умес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редник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Ахтиса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лучи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пра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лтиматив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л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јм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дир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ачк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ановишт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еогра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ирект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прот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ажећ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ђународн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ормама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О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ренут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а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пецијал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аслани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лучи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д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прот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вељ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азал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циљ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мог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ра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тигн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мпромис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шење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Не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м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хтиса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с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у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албанск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рану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нуди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л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довољ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нтере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лбанск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ране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К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каз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јбољ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ж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луж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ињениц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а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л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ез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стат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бацил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лбанс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ра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еспоговор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хватила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господи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седнич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хоћ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еб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гласим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о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м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чет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ео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рпљи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ушава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пецијал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асланик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каж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спе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њего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ис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ључ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држ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снов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авезе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Пр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згово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ра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од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квир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вељ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нач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у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штов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че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повредив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ђународн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раниц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штова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веренит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ал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нтегрит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тојећ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а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уг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авез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редни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налажењ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мпромисног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обостра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хватљив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шењ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ка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ступни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луча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лбанск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ране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Очиглед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хтисар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ре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ше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ал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дсећањ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тпу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глуши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ључ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авезе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За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њего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л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иректно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прот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вељ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зб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ег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ун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нсистир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ве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езбед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бац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а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л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тивправ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легитиман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Упра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б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достат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л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акв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сно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тм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ње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с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ешћ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лед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рем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г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у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позоре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ћ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лбанс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парати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орист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уколи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со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б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зависност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прибећ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сов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сиљу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и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л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ж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ђ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творе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т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сиљ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виш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ог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звол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т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сиљ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ргумен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вар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о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ећ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тојећ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ђународ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знат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е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вере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уторите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прикоснове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бацивањ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ак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т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ћ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исо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л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јодлучн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протстав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езањ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сиљ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едств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шава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совск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итањ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к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ш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чинил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луча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л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лич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блема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Корист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лику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господи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седнич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но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двосмисле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каж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важен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а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ланица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тпу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предеље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нструктив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говор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честву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зговори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налаже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мпромис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ше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ужн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пск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у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О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јвећ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аж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оч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достац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тход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говарачк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це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о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ђународ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редни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тпу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средсред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налаже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мпромис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ше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уж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рал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глас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фундаментал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нцип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чува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веренит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ал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нтегрит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тпу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вере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гућ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наћ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ак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мпромис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сторијс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ич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шење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Ср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лбанц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екови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жи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јед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екови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со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тох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па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и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спољ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врст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бр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ољ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лбанс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ционал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њи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глас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золуцији</w:t>
      </w:r>
      <w:r>
        <w:rPr>
          <w:rFonts w:cs="Arial" w:ascii="Arial" w:hAnsi="Arial"/>
          <w:color w:val="000000"/>
        </w:rPr>
        <w:t xml:space="preserve"> 1244 </w:t>
      </w:r>
      <w:r>
        <w:rPr>
          <w:rFonts w:cs="Arial" w:ascii="Arial" w:hAnsi="Arial"/>
          <w:color w:val="000000"/>
          <w:lang w:val="pl-PL"/>
        </w:rPr>
        <w:t>оства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штинск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утономи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со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тохија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нач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ран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бил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могуће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лбанци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м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правља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ој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ластит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ућношћ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ствару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о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нтерес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саглас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вељ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задржа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о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верените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ал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нтегритет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Т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ва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псолут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гућ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мирити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акв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луча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л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тпу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хватљи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дгледа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провође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спуњав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штинск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утоном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со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тох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утар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Коли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справ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а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ступ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лаж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јбољ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ж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иде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тави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ит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ционал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њи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на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т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суди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бац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а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ефинисан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штинск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утономију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Веруј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с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ће</w:t>
      </w:r>
      <w:r>
        <w:rPr>
          <w:rFonts w:cs="Arial" w:ascii="Arial" w:hAnsi="Arial"/>
          <w:color w:val="000000"/>
        </w:rPr>
        <w:t xml:space="preserve"> - </w:t>
      </w:r>
      <w:r>
        <w:rPr>
          <w:rFonts w:cs="Arial" w:ascii="Arial" w:hAnsi="Arial"/>
          <w:color w:val="000000"/>
          <w:lang w:val="pl-PL"/>
        </w:rPr>
        <w:t>а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пра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седан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ционалн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њина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разбијајућ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тојећ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крш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вељ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 - </w:t>
      </w:r>
      <w:r>
        <w:rPr>
          <w:rFonts w:cs="Arial" w:ascii="Arial" w:hAnsi="Arial"/>
          <w:color w:val="000000"/>
          <w:lang w:val="pl-PL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нач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ш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убикон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Не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м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акв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седа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г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род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рај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пас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ледиц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ир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ту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За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а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лас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уж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поче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о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говарач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це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ов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ђународн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редником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к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ра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средсред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справ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јбољ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лик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штинск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утоном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у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Понавља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лбанц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екови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живел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јед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допусти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кључа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лбанск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паратис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могућ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једнич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живот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Истинс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емократс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че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пштеприхваће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нцип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ултиетнич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дразумева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дел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говор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једнич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живот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о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дел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говор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лбанс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ра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узе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длеж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говоре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штинск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утономије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Шир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налаже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зличи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ше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стварив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утоном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ционалн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њи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допусти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са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лучају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са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њи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б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ексклузив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во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у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њин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вољ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јвиш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ли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утономије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it-IT"/>
        </w:rPr>
        <w:t>Врем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ства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остави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ра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ваљ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начи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започне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непосред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разговор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Београ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t-IT"/>
        </w:rPr>
        <w:t>Приштине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Нажалост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д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д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ре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нсистира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еоград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д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акв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зговор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пра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шло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Виш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у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навља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ињениц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садашњ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ђународ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редни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р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хтисар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пр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г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ш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о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лог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организов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стана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зговара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ату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е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А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лаже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совс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бл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ложен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подразуме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ак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ит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ж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зреш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и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станку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За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треб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сказа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врс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предеље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нтинуира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ијал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ра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тиза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остра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хватљив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поразу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и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чи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тврђива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уће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ређе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- </w:t>
      </w:r>
      <w:r>
        <w:rPr>
          <w:rFonts w:cs="Arial" w:ascii="Arial" w:hAnsi="Arial"/>
          <w:color w:val="000000"/>
          <w:lang w:val="pl-PL"/>
        </w:rPr>
        <w:t>ш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еб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ажно</w:t>
      </w:r>
      <w:r>
        <w:rPr>
          <w:rFonts w:cs="Arial" w:ascii="Arial" w:hAnsi="Arial"/>
          <w:color w:val="000000"/>
        </w:rPr>
        <w:t xml:space="preserve"> -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у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авезујућ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ране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А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ра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жел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ијалог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ђ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шењ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већ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сиљем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мора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ефиниса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ас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ханизм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ор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немогућ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однос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нкционише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Поштова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осподи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седнич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на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нкрет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лаж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сно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о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говарач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це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обухват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зговор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провођењ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ажећ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золуције</w:t>
      </w:r>
      <w:r>
        <w:rPr>
          <w:rFonts w:cs="Arial" w:ascii="Arial" w:hAnsi="Arial"/>
          <w:color w:val="000000"/>
        </w:rPr>
        <w:t xml:space="preserve"> 1244. </w:t>
      </w:r>
      <w:r>
        <w:rPr>
          <w:rFonts w:cs="Arial" w:ascii="Arial" w:hAnsi="Arial"/>
          <w:color w:val="000000"/>
          <w:lang w:val="pl-PL"/>
        </w:rPr>
        <w:t>Пра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ренута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јектив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гледа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л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о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стваре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авезујућ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сло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ас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ефиниса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золуцијом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Још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нкретниј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Београ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уно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држ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ницијатив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ус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ред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о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иси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ети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лиц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с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вери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садашњ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епе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спуње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авезн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андарда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в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ст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ис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г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ве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ли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гнан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са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оди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ратил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у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Добр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зна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</w:t>
      </w:r>
      <w:r>
        <w:rPr>
          <w:rFonts w:cs="Arial" w:ascii="Arial" w:hAnsi="Arial"/>
          <w:color w:val="000000"/>
        </w:rPr>
        <w:t xml:space="preserve"> 1999. </w:t>
      </w:r>
      <w:r>
        <w:rPr>
          <w:rFonts w:cs="Arial" w:ascii="Arial" w:hAnsi="Arial"/>
          <w:color w:val="000000"/>
          <w:lang w:val="pl-PL"/>
        </w:rPr>
        <w:t>годи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иш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</w:t>
      </w:r>
      <w:r>
        <w:rPr>
          <w:rFonts w:cs="Arial" w:ascii="Arial" w:hAnsi="Arial"/>
          <w:color w:val="000000"/>
        </w:rPr>
        <w:t xml:space="preserve"> 200.000 </w:t>
      </w:r>
      <w:r>
        <w:rPr>
          <w:rFonts w:cs="Arial" w:ascii="Arial" w:hAnsi="Arial"/>
          <w:color w:val="000000"/>
          <w:lang w:val="pl-PL"/>
        </w:rPr>
        <w:t>Срб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гна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е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Са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лав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ра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шти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гна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иш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</w:t>
      </w:r>
      <w:r>
        <w:rPr>
          <w:rFonts w:cs="Arial" w:ascii="Arial" w:hAnsi="Arial"/>
          <w:color w:val="000000"/>
        </w:rPr>
        <w:t xml:space="preserve"> 40.000 </w:t>
      </w:r>
      <w:r>
        <w:rPr>
          <w:rFonts w:cs="Arial" w:ascii="Arial" w:hAnsi="Arial"/>
          <w:color w:val="000000"/>
          <w:lang w:val="pl-PL"/>
        </w:rPr>
        <w:t>Срб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на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шти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жи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г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ко</w:t>
      </w:r>
      <w:r>
        <w:rPr>
          <w:rFonts w:cs="Arial" w:ascii="Arial" w:hAnsi="Arial"/>
          <w:color w:val="000000"/>
        </w:rPr>
        <w:t xml:space="preserve"> 100 </w:t>
      </w:r>
      <w:r>
        <w:rPr>
          <w:rFonts w:cs="Arial" w:ascii="Arial" w:hAnsi="Arial"/>
          <w:color w:val="000000"/>
          <w:lang w:val="pl-PL"/>
        </w:rPr>
        <w:t>Срба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Ш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пра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нач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лав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ра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г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рат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гна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</w:t>
      </w:r>
      <w:r>
        <w:rPr>
          <w:rFonts w:cs="Arial" w:ascii="Arial" w:hAnsi="Arial"/>
          <w:color w:val="000000"/>
        </w:rPr>
        <w:t xml:space="preserve">?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г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рат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к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рај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приступач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един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мож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г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нађ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логич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злог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Ал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ињениц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гнаниц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г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рат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ш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езбед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лав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рад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езбед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уг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елик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радови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ш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ећ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Призрен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Урошевац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Гњилан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најбољ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доч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о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испуње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андард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ложи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золуција</w:t>
      </w:r>
      <w:r>
        <w:rPr>
          <w:rFonts w:cs="Arial" w:ascii="Arial" w:hAnsi="Arial"/>
          <w:color w:val="000000"/>
        </w:rPr>
        <w:t xml:space="preserve"> 1244.</w:t>
        <w:br/>
        <w:br/>
      </w:r>
      <w:r>
        <w:rPr>
          <w:rFonts w:cs="Arial" w:ascii="Arial" w:hAnsi="Arial"/>
          <w:color w:val="000000"/>
          <w:lang w:val="pl-PL"/>
        </w:rPr>
        <w:t>Уоч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дниц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ори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кета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ађал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пс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настир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еча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тич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</w:t>
      </w:r>
      <w:r>
        <w:rPr>
          <w:rFonts w:cs="Arial" w:ascii="Arial" w:hAnsi="Arial"/>
          <w:color w:val="000000"/>
        </w:rPr>
        <w:t xml:space="preserve"> 14. </w:t>
      </w:r>
      <w:r>
        <w:rPr>
          <w:rFonts w:cs="Arial" w:ascii="Arial" w:hAnsi="Arial"/>
          <w:color w:val="000000"/>
          <w:lang w:val="pl-PL"/>
        </w:rPr>
        <w:t>ве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лаз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штит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еска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еча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и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настир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ш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дар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ориста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ледњ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пун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са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оди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ори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ушил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ко</w:t>
      </w:r>
      <w:r>
        <w:rPr>
          <w:rFonts w:cs="Arial" w:ascii="Arial" w:hAnsi="Arial"/>
          <w:color w:val="000000"/>
        </w:rPr>
        <w:t xml:space="preserve"> 150 </w:t>
      </w:r>
      <w:r>
        <w:rPr>
          <w:rFonts w:cs="Arial" w:ascii="Arial" w:hAnsi="Arial"/>
          <w:color w:val="000000"/>
          <w:lang w:val="pl-PL"/>
        </w:rPr>
        <w:t>такођ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евн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анастир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цркав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о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ног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ставља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ред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пс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европс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ултур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слеђе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Зб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г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ог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ред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ра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чеку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р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тврђив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вар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а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провођењ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золуције</w:t>
      </w:r>
      <w:r>
        <w:rPr>
          <w:rFonts w:cs="Arial" w:ascii="Arial" w:hAnsi="Arial"/>
          <w:color w:val="000000"/>
        </w:rPr>
        <w:t xml:space="preserve"> 1244,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вере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јбољ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чи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почнем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о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циклу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зговора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Посеб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глашава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золуција</w:t>
      </w:r>
      <w:r>
        <w:rPr>
          <w:rFonts w:cs="Arial" w:ascii="Arial" w:hAnsi="Arial"/>
          <w:color w:val="000000"/>
        </w:rPr>
        <w:t xml:space="preserve"> 1244 </w:t>
      </w:r>
      <w:r>
        <w:rPr>
          <w:rFonts w:cs="Arial" w:ascii="Arial" w:hAnsi="Arial"/>
          <w:color w:val="000000"/>
          <w:lang w:val="pl-PL"/>
        </w:rPr>
        <w:t>експлицит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тврђу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верените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ал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нтегрите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сов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тохи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хте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езбед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штинс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утоном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у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могућ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ажећ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золуц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узм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централ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с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ућ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азговори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ређењ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е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лик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позор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золуција</w:t>
      </w:r>
      <w:r>
        <w:rPr>
          <w:rFonts w:cs="Arial" w:ascii="Arial" w:hAnsi="Arial"/>
          <w:color w:val="000000"/>
        </w:rPr>
        <w:t xml:space="preserve"> 1244 </w:t>
      </w:r>
      <w:r>
        <w:rPr>
          <w:rFonts w:cs="Arial" w:ascii="Arial" w:hAnsi="Arial"/>
          <w:color w:val="000000"/>
          <w:lang w:val="pl-PL"/>
        </w:rPr>
        <w:t>С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авезујућ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наг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лад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ланиц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Нијед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м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крш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золуци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остра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ређу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м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ућ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ату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е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Сва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остра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зн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завис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со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стављал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јгрубљ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глашава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востру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рше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орм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Бил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крше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вељ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ажећ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золуција</w:t>
      </w:r>
      <w:r>
        <w:rPr>
          <w:rFonts w:cs="Arial" w:ascii="Arial" w:hAnsi="Arial"/>
          <w:color w:val="000000"/>
        </w:rPr>
        <w:t xml:space="preserve"> 1244, </w:t>
      </w:r>
      <w:r>
        <w:rPr>
          <w:rFonts w:cs="Arial" w:ascii="Arial" w:hAnsi="Arial"/>
          <w:color w:val="000000"/>
          <w:lang w:val="pl-PL"/>
        </w:rPr>
        <w:t>чим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а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луч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ака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тивправ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к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ирект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гази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уторите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етск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рганизације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Подразуме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еогра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тпу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штав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баци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ак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зн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завис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јер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стављал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ирект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ш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нутраш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ва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луча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нсистира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штујућ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опствен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золуцију</w:t>
      </w:r>
      <w:r>
        <w:rPr>
          <w:rFonts w:cs="Arial" w:ascii="Arial" w:hAnsi="Arial"/>
          <w:color w:val="000000"/>
        </w:rPr>
        <w:t xml:space="preserve"> 1244, </w:t>
      </w:r>
      <w:r>
        <w:rPr>
          <w:rFonts w:cs="Arial" w:ascii="Arial" w:hAnsi="Arial"/>
          <w:color w:val="000000"/>
          <w:lang w:val="pl-PL"/>
        </w:rPr>
        <w:t>зашт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тврд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повредивос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веренит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ал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целовит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њен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ђународ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знат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раница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Жел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еб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а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позна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рај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шл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оди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не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о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став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Мор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важ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ињениц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ферендум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иш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лови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куп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ро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унолетних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рађа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сказал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о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лободн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ољ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нов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тврђујућ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ставн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атегори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краји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со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тох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отуђив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е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Пит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ал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целовит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тпуно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длежно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вере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ољ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ро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ношењ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ов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ст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двосмисле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ричи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тврђе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даш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ђународ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раниц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. </w:t>
        <w:br/>
        <w:br/>
      </w:r>
      <w:r>
        <w:rPr>
          <w:rFonts w:cs="Arial" w:ascii="Arial" w:hAnsi="Arial"/>
          <w:color w:val="000000"/>
          <w:lang w:val="pl-PL"/>
        </w:rPr>
        <w:t>Подсећа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ош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дн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ар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европс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звољ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аз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тимањ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ње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е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Достојанст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емљ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ро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одвојив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веза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сов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тохиј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м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ста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ш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наш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ер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наш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ултур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ш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ционал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дентитет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Т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ит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стин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пр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авд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у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К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а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увере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о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ућнос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ид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ој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ђународн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знат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границам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о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удућнос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ид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уно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цели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о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е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pl-PL"/>
        </w:rPr>
        <w:t>Может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св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игурн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пс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ро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ика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ћ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озвол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њего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мад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ни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б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ка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ога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зна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тојањ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езавис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ржа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војој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територији</w:t>
      </w:r>
      <w:r>
        <w:rPr>
          <w:rFonts w:cs="Arial" w:ascii="Arial" w:hAnsi="Arial"/>
          <w:color w:val="000000"/>
        </w:rPr>
        <w:t>.</w:t>
        <w:br/>
        <w:br/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амо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рају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господи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седнич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захваљуј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а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илиц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злож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таво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авест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баци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Ахтисарије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лог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тражи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д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уз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ов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међународ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осредник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pl-PL"/>
        </w:rPr>
        <w:t>покре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но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говор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кој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ћ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вог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у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ажећ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золуцију</w:t>
      </w:r>
      <w:r>
        <w:rPr>
          <w:rFonts w:cs="Arial" w:ascii="Arial" w:hAnsi="Arial"/>
          <w:color w:val="000000"/>
        </w:rPr>
        <w:t xml:space="preserve"> 1244 </w:t>
      </w:r>
      <w:r>
        <w:rPr>
          <w:rFonts w:cs="Arial" w:ascii="Arial" w:hAnsi="Arial"/>
          <w:color w:val="000000"/>
          <w:lang w:val="pl-PL"/>
        </w:rPr>
        <w:t>узе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јаса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чврст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квир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оналажењ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поразумног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решења</w:t>
      </w:r>
      <w:r>
        <w:rPr>
          <w:rFonts w:cs="Arial" w:ascii="Arial" w:hAnsi="Arial"/>
          <w:color w:val="000000"/>
        </w:rPr>
        <w:t xml:space="preserve">", </w:t>
      </w:r>
      <w:r>
        <w:rPr>
          <w:rFonts w:cs="Arial" w:ascii="Arial" w:hAnsi="Arial"/>
          <w:color w:val="000000"/>
          <w:lang w:val="pl-PL"/>
        </w:rPr>
        <w:t>навод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обраћањ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председни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Влад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pl-PL"/>
        </w:rPr>
        <w:t>Србије</w:t>
      </w:r>
      <w:r>
        <w:rPr>
          <w:rFonts w:cs="Arial" w:ascii="Arial" w:hAnsi="Arial"/>
          <w:color w:val="000000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02:00Z</dcterms:created>
  <dc:creator>mvasic</dc:creator>
  <dc:description/>
  <cp:keywords/>
  <dc:language>en-US</dc:language>
  <cp:lastModifiedBy>Bojan grgic</cp:lastModifiedBy>
  <cp:lastPrinted>2007-07-20T19:05:00Z</cp:lastPrinted>
  <dcterms:modified xsi:type="dcterms:W3CDTF">2007-07-25T09:02:00Z</dcterms:modified>
  <cp:revision>2</cp:revision>
  <dc:subject/>
  <dc:title>"Поштовани господине председниче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365955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.sed, nastavak</vt:lpwstr>
  </property>
  <property fmtid="{D5CDD505-2E9C-101B-9397-08002B2CF9AE}" pid="6" name="_ReviewingToolsShownOnce">
    <vt:lpwstr/>
  </property>
</Properties>
</file>