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  <w:lang w:val="sl-SI"/>
        </w:rPr>
        <w:t>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42/91, 71/94 и 79/05-др. закон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ВРШИОЦА ДУЖНОСТИ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ЕТЕРИНАРСКЕ СТАНИЦЕ „КРУШЕВАЦ” СА СЕДИШТЕМ У КРУШЕВЦ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 се Драган Петровић дужности вршиоца дужности директора Ветеринарске станице „Крушевац” са седиштем у Крушевцу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10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  <w:lang w:val="sl-SI"/>
        </w:rPr>
        <w:t>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42/91, 71/94 и 79/05-др. закон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О ИМЕНОВАЊУ ДИРЕКТОРА ВЕТЕРИНАРСКЕ СТАНИЦЕ „КРУШЕВАЦ” СА СЕДИШТЕМ У КРУШЕВЦ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Именује се Драган Јањић за директора Ветеринарске станице „Крушевац” са седиштем у Крушевцу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10/2007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  <w:lang w:val="sl-SI"/>
        </w:rPr>
        <w:t>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42/91, 71/94 и 79/05-др. закон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ДИРЕКТОРА ВЕТЕРИНАРСКЕ СТАНИЦЕ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lang w:val="sr-CS"/>
        </w:rPr>
        <w:t>ЉИГ” СА СЕДИШТЕМ У ЉИГ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 се Миливоје Марковић дужности директора Ветеринарске станице „Љиг” са седиштем у Љигу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09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  <w:lang w:val="sl-SI"/>
        </w:rPr>
        <w:t>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42/91, 71/94 и 79/05-др. закон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ИМЕНОВАЊУ ДИРЕКТОРА ВЕТЕРИНАРСКЕ СТАНИЦЕ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lang w:val="sr-CS"/>
        </w:rPr>
        <w:t>ЉИГ” СА СЕДИШТЕМ У ЉИГ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Именује се Зоран Медуловић за директора Ветеринарске станице „Љиг” са седиштем у Љигу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09/2007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  <w:lang w:val="sl-SI"/>
        </w:rPr>
        <w:t>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42/91, 71/94 и 79/05-др. закон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О РАЗРЕШЕЊУ ДИРЕКТОРА ВЕТЕРИНАРСКЕ СТАНИЦЕ „СРЕМСКА МИТРОВИЦА” СА СЕДИШТЕМ У СРЕМСКОЈ МИТРОВИЦ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 се Синиша Скакун дужности директора Ветеринарске станице „Сремска Митровица” са седиштем у Сремској Митровици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08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spacing w:lineRule="exact" w:line="22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  <w:lang w:val="sl-SI"/>
        </w:rPr>
        <w:t>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42/91, 71/94 и 79/05-др. закон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ИМЕНОВАЊУ ДИРЕКТОРА ВЕТЕРИНАРСКЕ СТАНИЦЕ „СРЕМСКА МИТРОВИЦА” СА СЕДИШТЕМ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СРЕМСКОЈ МИТРОВИЦ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Именује се Миленко Перић за директора Ветеринарске станице „Сремска Митровица” са седиштем у Сремској Митровици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08/2007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На основу </w:t>
      </w:r>
      <w:r>
        <w:rPr>
          <w:rFonts w:cs="Times New Roman" w:ascii="Times New Roman" w:hAnsi="Times New Roman"/>
          <w:sz w:val="24"/>
          <w:lang w:val="sr-CS"/>
        </w:rPr>
        <w:t xml:space="preserve">тачке 2. став 2. Одлуке о уређењу Координационог тела Србије за општине Прешево, Бујановац и Медвеђ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ој 78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ПОТПРЕДСЕДНИКА КООРДИНАЦИОНОГ ТЕЛА СРБИЈЕ ЗА ОПШТИНЕ ПРЕШЕВО, БУЈАНОВАЦ И МЕДВЕЂА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 се др Ненад Поповић дужности потпредседника Координационог тела Србије за општине Прешево, Бујановац и Медвеђа, због преласка на другу дужност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35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На основу </w:t>
      </w:r>
      <w:r>
        <w:rPr>
          <w:rFonts w:cs="Times New Roman" w:ascii="Times New Roman" w:hAnsi="Times New Roman"/>
          <w:sz w:val="24"/>
          <w:lang w:val="sr-CS"/>
        </w:rPr>
        <w:t xml:space="preserve">тачке 2. став 2. Одлуке о уређењу Координационог тела Србије за општине Прешево, Бујановац и Медвеђ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ој 78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ИМЕНОВАЊУ ЗАМЕНИКА ПРЕДСЕДНИКА КООРДИНАЦИОНОГ ТЕЛА СРБИЈЕ ЗА ОПШТИНЕ ПРЕШЕВО, БУЈАНОВАЦ И МЕДВЕЂА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Именује се др Ненад Поповић за заменика председника Координационог тела Србије за општине Прешево, Бујановац и Медвеђа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35/2007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 xml:space="preserve">На основу </w:t>
      </w:r>
      <w:r>
        <w:rPr>
          <w:rFonts w:cs="Times New Roman" w:ascii="Times New Roman" w:hAnsi="Times New Roman"/>
          <w:sz w:val="24"/>
          <w:lang w:val="sr-CS"/>
        </w:rPr>
        <w:t xml:space="preserve">тачке 2. став 2. Одлуке о уређењу Координационог тела Србије за општине Прешево, Бујановац и Медвеђ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ој 78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ИМЕНОВАЊУ ПОТПРЕДСЕДНИКА КООРДИНАЦИОНОГ ТЕЛА СРБИЈЕ ЗА ОПШТИНЕ ПРЕШЕВО, БУЈАНОВАЦ И МЕДВЕЂА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Именује се Верица Калановић за потпредседника Координационог тела Србије за општине Прешево, Бујановац и Медвеђа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35/2007-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  <w:t>На основу</w:t>
      </w:r>
      <w:r>
        <w:rPr>
          <w:rFonts w:cs="Times New Roman" w:ascii="Times New Roman" w:hAnsi="Times New Roman"/>
          <w:sz w:val="24"/>
          <w:lang w:val="sr-CS"/>
        </w:rPr>
        <w:t xml:space="preserve"> члана 150. став 1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Закона о државним службеницим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79/05, 81/05-исправка, 83/05-исправка, 64/07 и 67/07-исправка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ИМЕНОВАЊУ ЧЛАНОВА ЖАЛБЕНЕ КОМИСИЈЕ ВЛАДЕ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У Жалбену комисију Владе именују се за чланове: </w:t>
      </w:r>
    </w:p>
    <w:p>
      <w:pPr>
        <w:pStyle w:val="Normal"/>
        <w:ind w:right="284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) амбасадор Здравко Бисић, директор Дирекције за персоналне и правне послове у Министарству спољних послова;</w:t>
      </w:r>
    </w:p>
    <w:p>
      <w:pPr>
        <w:pStyle w:val="Normal"/>
        <w:ind w:right="284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) Александар Вељковић, начелник Одељења за нормативно-правне и опште правне послове у Секретаријату Министарства унутрашњих послова;</w:t>
      </w:r>
    </w:p>
    <w:p>
      <w:pPr>
        <w:pStyle w:val="Normal"/>
        <w:ind w:right="284"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3) Славица Петровић-Максић, руководилац Групе за нормативне и управне послове у Министарству за државну управу и локалну самоуправу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Председник и остали чланови Жалбене комисије именовани су решењима Владе 24 број: 119-3312/2006 од 1. јуна 2006. године, 24 број: 119-3676/2006 од 15. јуна 2006. године и 24 број: 119-4557/2006 од 20. јула 2006. године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06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  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МИНИСТРА ЗА ИНФРАСТРУКТУР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77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Разрешава се Михајло Марковић дужности помоћника министра за инфраструктуру - Сектор за прилагођавање политике и прописа са Европском унијом, због преласка на другу дужност.</w:t>
      </w:r>
    </w:p>
    <w:p>
      <w:pPr>
        <w:pStyle w:val="Normal"/>
        <w:ind w:firstLine="107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45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108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МИНИСТРА ЗА ИНФРАСТРУКТУР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77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Поставља се Зорица Ђерић Стојичић за помоћника министра за инфраструктуру - Сектор за прилагођавање политике и прописа са Европском унијом.</w:t>
      </w:r>
    </w:p>
    <w:p>
      <w:pPr>
        <w:pStyle w:val="Normal"/>
        <w:ind w:firstLine="107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45/2007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ДРЖАВНОГ СЕКРЕТ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ЗА ИНФРАСТРУКТУР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Поставља се Михајло Марковић за државног секретара у Министарству за инфраструктуру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45/2007-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МИНИСТРА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77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Поставља се Јелена Ранчић за помоћника министра финансија - Сектор за фискалне и макроекономске анализе и пројекције.</w:t>
      </w:r>
    </w:p>
    <w:p>
      <w:pPr>
        <w:pStyle w:val="Normal"/>
        <w:ind w:firstLine="107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68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108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ДИРЕКТОРА - КООРДИНАТ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ПОРЕСКЕ УПРАВЕ - МИНИСТАРСТВО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Разрешава се Дејан Стојановић дужности помоћника директора - координатора Пореске управе - Министарство финансија, због преласка на другу дужност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67</w:t>
      </w:r>
      <w:r>
        <w:rPr>
          <w:rFonts w:cs="Times New Roman" w:ascii="Times New Roman" w:hAnsi="Times New Roman"/>
          <w:sz w:val="24"/>
          <w:lang w:val="en-US"/>
        </w:rPr>
        <w:t>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30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ПОСТАВЉЕЊУ ДИРЕКТОРА ПОРЕСКЕ УПРАВ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Дејан Стојановић за директора Пореске управе у Министарству финансија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5467</w:t>
      </w:r>
      <w:r>
        <w:rPr>
          <w:rFonts w:cs="Times New Roman" w:ascii="Times New Roman" w:hAnsi="Times New Roman"/>
          <w:sz w:val="24"/>
          <w:lang w:val="en-US"/>
        </w:rPr>
        <w:t>/2007</w:t>
      </w:r>
      <w:r>
        <w:rPr>
          <w:rFonts w:cs="Times New Roman" w:ascii="Times New Roman" w:hAnsi="Times New Roman"/>
          <w:sz w:val="24"/>
          <w:lang w:val="sr-CS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30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ПОСТАВЉЕЊУ ДИРЕКТОРА УПРАВЕ ЗА СПРЕЧАВАЊ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АЊА НОВЦА У МИНИСТАРСТВУ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Александар Вујичић за директора Управе за спречавање прања новца  у Министарству финансија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66</w:t>
      </w:r>
      <w:r>
        <w:rPr>
          <w:rFonts w:cs="Times New Roman" w:ascii="Times New Roman" w:hAnsi="Times New Roman"/>
          <w:sz w:val="24"/>
          <w:lang w:val="en-US"/>
        </w:rPr>
        <w:t>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  <w:r>
        <w:br w:type="page"/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400а став 1. Закона о предузећима („Службени лист СРЈ”, бр. 29/96, 33/96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  <w:lang w:val="sr-CS"/>
        </w:rPr>
        <w:t>исправка, 29/97, 59/98, 74/99, 9/01-СУС и 36/02 и „Службени гласник РС”, број 125/04-др. закон)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sr-CS"/>
        </w:rPr>
        <w:t>члана</w:t>
      </w:r>
      <w:r>
        <w:rPr>
          <w:rFonts w:cs="Times New Roman" w:ascii="Times New Roman" w:hAnsi="Times New Roman"/>
          <w:sz w:val="24"/>
        </w:rPr>
        <w:t xml:space="preserve">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ПРЕДСТАВНИКА ДРУШТВЕНОГ КАПИТАЛА У УПРАВНОМ ОДБОРУ ПРЕДУЗЕЋА ЗА ВРШЕЊЕ ЛУЧКИХ УСЛУГА, ПРЕТОВАР И СКЛАДИШТЕЊЕ ЖИТАРИЦА И ДРУГИХ РОБА – ЛУКА </w:t>
        <w:br/>
        <w:t xml:space="preserve">„ДУНАВ БОГОЈЕВО” ДО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Разрешава се Славенка Мијушковић дужности представника друштвеног капитала у Управном одбору Предузећа за вршење лучких услуга, претовар и складиштење житарица и других роба - лука „Дунав Богојево” д.о.о, на лични захтев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47/2007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  <w:r>
        <w:br w:type="page"/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8. став 2. Уредбе о Савезној јавној установи Југословенски регистар бродова унутрашње пловидбе („Службени лист СРЈ”, број 14/97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члана</w:t>
      </w:r>
      <w:r>
        <w:rPr>
          <w:rFonts w:cs="Times New Roman" w:ascii="Times New Roman" w:hAnsi="Times New Roman"/>
          <w:sz w:val="24"/>
        </w:rPr>
        <w:t xml:space="preserve">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ЧЛАНА САВЕТА САВЕЗНЕ ЈАВНЕ УСТАНОВЕ ЈУГОСЛОВЕНСКИ РЕГИСТАР БРОДОВА УНУТРАШЊЕ ПЛОВИДБ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Разрешава се Славенка Мијушковић дужности члана Савета Савезне јавне установе Југословенски регистар бродова унутрашње пловидбе, на лични захтев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47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На основу члана 98. став 1. и члана 104. ст. 1, 3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О ИМЕНОВАЊУ СТАРЕШИНА ОПШТИНСКИХ 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РГАНА ЗА ПРЕКРШАЈЕ И ПРЕДСЕДНИКА ВЕЋА ЗА ПРЕКРШАЈЕ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sr-CS"/>
        </w:rPr>
        <w:t>За старешин</w:t>
      </w:r>
      <w:r>
        <w:rPr>
          <w:rFonts w:cs="Times New Roman" w:ascii="Times New Roman" w:hAnsi="Times New Roman"/>
          <w:szCs w:val="22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општинских органа за прекршаје: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48" w:leader="none"/>
          <w:tab w:val="left" w:pos="144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ab/>
        <w:tab/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 </w:t>
      </w:r>
      <w:r>
        <w:rPr>
          <w:rFonts w:cs="Times New Roman" w:ascii="Times New Roman" w:hAnsi="Times New Roman"/>
          <w:lang w:val="ru-RU"/>
        </w:rPr>
        <w:t>подручје</w:t>
      </w:r>
      <w:r>
        <w:rPr>
          <w:rFonts w:cs="Times New Roman" w:ascii="Times New Roman" w:hAnsi="Times New Roman"/>
          <w:b/>
          <w:lang w:val="ru-RU"/>
        </w:rPr>
        <w:t xml:space="preserve"> Већа за прекршаје у Београду </w:t>
      </w:r>
      <w:r>
        <w:rPr>
          <w:rFonts w:cs="Times New Roman" w:ascii="Times New Roman" w:hAnsi="Times New Roman"/>
          <w:lang w:val="sr-CS"/>
        </w:rPr>
        <w:t xml:space="preserve">именују се: </w:t>
      </w:r>
    </w:p>
    <w:p>
      <w:pPr>
        <w:pStyle w:val="Normal"/>
        <w:tabs>
          <w:tab w:val="clear" w:pos="720"/>
          <w:tab w:val="left" w:pos="426" w:leader="none"/>
          <w:tab w:val="left" w:pos="748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1. Душанка Тодоровић, за старешину Општинског органа за прекршаје у Младеновцу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Радмила Лукић-Ђорђевић, за старешину Општинског органа за прекршаје у Барајеву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. Олга Матић, за старешину Општинског органа за прекршаје у Обреновцу,</w:t>
      </w:r>
    </w:p>
    <w:p>
      <w:pPr>
        <w:pStyle w:val="Normal"/>
        <w:tabs>
          <w:tab w:val="clear" w:pos="720"/>
          <w:tab w:val="left" w:pos="426" w:leader="none"/>
          <w:tab w:val="left" w:pos="748" w:leader="none"/>
          <w:tab w:val="left" w:pos="1440" w:leader="none"/>
          <w:tab w:val="left" w:pos="149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748" w:leader="none"/>
          <w:tab w:val="left" w:pos="1440" w:leader="none"/>
          <w:tab w:val="left" w:pos="1496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 xml:space="preserve">- </w:t>
      </w:r>
      <w:r>
        <w:rPr>
          <w:rFonts w:cs="Times New Roman" w:ascii="Times New Roman" w:hAnsi="Times New Roman"/>
          <w:lang w:val="sr-CS"/>
        </w:rPr>
        <w:t xml:space="preserve">за </w:t>
      </w:r>
      <w:r>
        <w:rPr>
          <w:rFonts w:cs="Times New Roman" w:ascii="Times New Roman" w:hAnsi="Times New Roman"/>
          <w:lang w:val="ru-RU"/>
        </w:rPr>
        <w:t>подручје</w:t>
      </w:r>
      <w:r>
        <w:rPr>
          <w:rFonts w:cs="Times New Roman" w:ascii="Times New Roman" w:hAnsi="Times New Roman"/>
          <w:b/>
          <w:lang w:val="ru-RU"/>
        </w:rPr>
        <w:t xml:space="preserve"> Већа за прекршаје у Ваљеву  </w:t>
      </w:r>
      <w:r>
        <w:rPr>
          <w:rFonts w:cs="Times New Roman" w:ascii="Times New Roman" w:hAnsi="Times New Roman"/>
          <w:lang w:val="sr-CS"/>
        </w:rPr>
        <w:t xml:space="preserve">именују се: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Горан Антонић, за старешину Општинског органа за прекршаје у Коцељеви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  <w:t>2.</w:t>
      </w:r>
      <w:r>
        <w:rPr>
          <w:rFonts w:cs="Times New Roman" w:ascii="Times New Roman" w:hAnsi="Times New Roman"/>
          <w:lang w:val="sr-CS"/>
        </w:rPr>
        <w:t xml:space="preserve"> Станица Крстић, за старешину Општинског органа за прекршаје у Осечини,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 xml:space="preserve">- </w:t>
      </w:r>
      <w:r>
        <w:rPr>
          <w:rFonts w:cs="Times New Roman" w:ascii="Times New Roman" w:hAnsi="Times New Roman"/>
          <w:lang w:val="sr-CS"/>
        </w:rPr>
        <w:t xml:space="preserve">за </w:t>
      </w:r>
      <w:r>
        <w:rPr>
          <w:rFonts w:cs="Times New Roman" w:ascii="Times New Roman" w:hAnsi="Times New Roman"/>
          <w:lang w:val="ru-RU"/>
        </w:rPr>
        <w:t xml:space="preserve">подручје </w:t>
      </w:r>
      <w:r>
        <w:rPr>
          <w:rFonts w:cs="Times New Roman" w:ascii="Times New Roman" w:hAnsi="Times New Roman"/>
          <w:b/>
          <w:lang w:val="ru-RU"/>
        </w:rPr>
        <w:t xml:space="preserve">Већа за прекршаје у Зајечару </w:t>
      </w:r>
      <w:r>
        <w:rPr>
          <w:rFonts w:cs="Times New Roman" w:ascii="Times New Roman" w:hAnsi="Times New Roman"/>
          <w:lang w:val="sr-CS"/>
        </w:rPr>
        <w:t xml:space="preserve">именује се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Милисав Бакић, за старешину Општинског органа за прекршаје у </w:t>
      </w:r>
      <w:r>
        <w:rPr>
          <w:rFonts w:cs="Times New Roman" w:ascii="Times New Roman" w:hAnsi="Times New Roman"/>
          <w:lang w:val="ru-RU"/>
        </w:rPr>
        <w:t>Мајданпеку,</w:t>
      </w:r>
    </w:p>
    <w:p>
      <w:pPr>
        <w:pStyle w:val="Normal"/>
        <w:tabs>
          <w:tab w:val="clear" w:pos="720"/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-223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rFonts w:cs="Times New Roman" w:ascii="Times New Roman" w:hAnsi="Times New Roman"/>
          <w:lang w:val="ru-RU"/>
        </w:rPr>
        <w:tab/>
        <w:t xml:space="preserve">- </w:t>
      </w:r>
      <w:r>
        <w:rPr>
          <w:rFonts w:cs="Times New Roman" w:ascii="Times New Roman" w:hAnsi="Times New Roman"/>
          <w:lang w:val="sr-CS"/>
        </w:rPr>
        <w:t xml:space="preserve">за </w:t>
      </w:r>
      <w:r>
        <w:rPr>
          <w:rFonts w:cs="Times New Roman" w:ascii="Times New Roman" w:hAnsi="Times New Roman"/>
          <w:lang w:val="ru-RU"/>
        </w:rPr>
        <w:t xml:space="preserve">подручје </w:t>
      </w:r>
      <w:r>
        <w:rPr>
          <w:rFonts w:cs="Times New Roman" w:ascii="Times New Roman" w:hAnsi="Times New Roman"/>
          <w:b/>
          <w:lang w:val="ru-RU"/>
        </w:rPr>
        <w:t xml:space="preserve">Већа за прекршаје у Крагујевцу </w:t>
      </w:r>
      <w:r>
        <w:rPr>
          <w:rFonts w:cs="Times New Roman" w:ascii="Times New Roman" w:hAnsi="Times New Roman"/>
          <w:lang w:val="ru-RU"/>
        </w:rPr>
        <w:t xml:space="preserve">именују се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. Биљана Стојановић, за старешину Општинског органа за прекршаје у Рачи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>2. Марица Миловановић, за старешину Општинског органа за прекршаје у Тополи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3. Милосав Недељковић, за старешину Општинског органа за прекршаје у Лапову,</w:t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 xml:space="preserve">- </w:t>
      </w:r>
      <w:r>
        <w:rPr>
          <w:rFonts w:cs="Times New Roman" w:ascii="Times New Roman" w:hAnsi="Times New Roman"/>
          <w:lang w:val="sr-CS"/>
        </w:rPr>
        <w:t xml:space="preserve">за </w:t>
      </w:r>
      <w:r>
        <w:rPr>
          <w:rFonts w:cs="Times New Roman" w:ascii="Times New Roman" w:hAnsi="Times New Roman"/>
          <w:lang w:val="ru-RU"/>
        </w:rPr>
        <w:t>подручје</w:t>
      </w:r>
      <w:r>
        <w:rPr>
          <w:rFonts w:cs="Times New Roman" w:ascii="Times New Roman" w:hAnsi="Times New Roman"/>
          <w:b/>
          <w:lang w:val="ru-RU"/>
        </w:rPr>
        <w:t xml:space="preserve"> Већа за прекршаје у Краљеву </w:t>
      </w:r>
      <w:r>
        <w:rPr>
          <w:rFonts w:cs="Times New Roman" w:ascii="Times New Roman" w:hAnsi="Times New Roman"/>
          <w:lang w:val="sr-CS"/>
        </w:rPr>
        <w:t>именуј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sr-CS"/>
        </w:rPr>
        <w:t xml:space="preserve"> се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</w:r>
      <w:r>
        <w:rPr>
          <w:rFonts w:cs="Times New Roman" w:ascii="Times New Roman" w:hAnsi="Times New Roman"/>
          <w:lang w:val="sr-CS"/>
        </w:rPr>
        <w:t>Славица Радић, за старешину Општинског органа за прекршаје у Чачку,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за </w:t>
      </w:r>
      <w:r>
        <w:rPr>
          <w:rFonts w:cs="Times New Roman" w:ascii="Times New Roman" w:hAnsi="Times New Roman"/>
          <w:lang w:val="ru-RU"/>
        </w:rPr>
        <w:t xml:space="preserve">подручје </w:t>
      </w:r>
      <w:r>
        <w:rPr>
          <w:rFonts w:cs="Times New Roman" w:ascii="Times New Roman" w:hAnsi="Times New Roman"/>
          <w:b/>
          <w:lang w:val="ru-RU"/>
        </w:rPr>
        <w:t xml:space="preserve">Већа за прекршаје у Лесковцу </w:t>
      </w:r>
      <w:r>
        <w:rPr>
          <w:rFonts w:cs="Times New Roman" w:ascii="Times New Roman" w:hAnsi="Times New Roman"/>
          <w:lang w:val="sr-CS"/>
        </w:rPr>
        <w:t xml:space="preserve">именују се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748" w:leader="none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Снежана Станковић, за старешину Општинског органа за прекршаје у Лебану;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Лепосава Луковић, за старешину Општинског органа за прекршаје у Сурдулици,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за </w:t>
      </w:r>
      <w:r>
        <w:rPr>
          <w:rFonts w:cs="Times New Roman" w:ascii="Times New Roman" w:hAnsi="Times New Roman"/>
          <w:lang w:val="ru-RU"/>
        </w:rPr>
        <w:t>подручје</w:t>
      </w:r>
      <w:r>
        <w:rPr>
          <w:rFonts w:cs="Times New Roman" w:ascii="Times New Roman" w:hAnsi="Times New Roman"/>
          <w:b/>
          <w:lang w:val="ru-RU"/>
        </w:rPr>
        <w:t xml:space="preserve"> Већа за прекршаје у Нишу </w:t>
      </w:r>
      <w:r>
        <w:rPr>
          <w:rFonts w:cs="Times New Roman" w:ascii="Times New Roman" w:hAnsi="Times New Roman"/>
          <w:lang w:val="sr-CS"/>
        </w:rPr>
        <w:t xml:space="preserve">именују се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ru-RU"/>
        </w:rPr>
        <w:t>Бојана Вучић</w:t>
      </w:r>
      <w:r>
        <w:rPr>
          <w:rFonts w:cs="Times New Roman" w:ascii="Times New Roman" w:hAnsi="Times New Roman"/>
          <w:lang w:val="sr-CS"/>
        </w:rPr>
        <w:t>, за старешину Општинског органа за прекршаје у Белој Паланци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. Богољуб Пејчић, за старешину Општинског органа за прекршаје у Гаџином Хану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. Оливера Тодоровић, за старешину Општинског органа за прекршаје у Пироту,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за </w:t>
      </w:r>
      <w:r>
        <w:rPr>
          <w:rFonts w:cs="Times New Roman" w:ascii="Times New Roman" w:hAnsi="Times New Roman"/>
          <w:lang w:val="ru-RU"/>
        </w:rPr>
        <w:t>подручје</w:t>
      </w:r>
      <w:r>
        <w:rPr>
          <w:rFonts w:cs="Times New Roman" w:ascii="Times New Roman" w:hAnsi="Times New Roman"/>
          <w:b/>
          <w:lang w:val="ru-RU"/>
        </w:rPr>
        <w:t xml:space="preserve"> Већа за прекршаје у Новом Саду </w:t>
      </w:r>
      <w:r>
        <w:rPr>
          <w:rFonts w:cs="Times New Roman" w:ascii="Times New Roman" w:hAnsi="Times New Roman"/>
          <w:lang w:val="sr-CS"/>
        </w:rPr>
        <w:t xml:space="preserve">именују се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 Снежана Звекић, за старешину Општинског органа за прекршаје у Ади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Јелена Гатарић, за старешину Општинског органа за прекршаје у Зрењанину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. Нада Пандуров, за старешину Општинског органа за прекршаје у Кикинди;</w:t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                 4. Ружица Сударски, за старешину Општинског органа за прекршаје у Новом Бечеју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6. Биљана Станчић, за старешину Општинског органа за прекршаје у Оџацима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>7. Ружица Ерак, за старешину Општинског органа за прекршаје у Сремској Митровици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8. Љубо Симић, за старешину Општинског органа за прекршаје у Суботици,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48" w:leader="none"/>
          <w:tab w:val="left" w:pos="1440" w:leader="none"/>
          <w:tab w:val="left" w:pos="6171" w:leader="none"/>
        </w:tabs>
        <w:rPr/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за </w:t>
      </w:r>
      <w:r>
        <w:rPr>
          <w:rFonts w:cs="Times New Roman" w:ascii="Times New Roman" w:hAnsi="Times New Roman"/>
          <w:lang w:val="ru-RU"/>
        </w:rPr>
        <w:t>подручје</w:t>
      </w:r>
      <w:r>
        <w:rPr>
          <w:rFonts w:cs="Times New Roman" w:ascii="Times New Roman" w:hAnsi="Times New Roman"/>
          <w:b/>
          <w:lang w:val="ru-RU"/>
        </w:rPr>
        <w:t xml:space="preserve"> Већа за прекршаје у Смедереву </w:t>
      </w:r>
      <w:r>
        <w:rPr>
          <w:rFonts w:cs="Times New Roman" w:ascii="Times New Roman" w:hAnsi="Times New Roman"/>
          <w:lang w:val="sr-CS"/>
        </w:rPr>
        <w:t xml:space="preserve">именује се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Славица Петровић, за старешину Општинског органа за прекршаје у Пожаревцу,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tabs>
          <w:tab w:val="clear" w:pos="720"/>
          <w:tab w:val="left" w:pos="748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 xml:space="preserve"> </w:t>
        <w:tab/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за </w:t>
      </w:r>
      <w:r>
        <w:rPr>
          <w:rFonts w:cs="Times New Roman" w:ascii="Times New Roman" w:hAnsi="Times New Roman"/>
          <w:lang w:val="ru-RU"/>
        </w:rPr>
        <w:t xml:space="preserve">подручје </w:t>
      </w:r>
      <w:r>
        <w:rPr>
          <w:rFonts w:cs="Times New Roman" w:ascii="Times New Roman" w:hAnsi="Times New Roman"/>
          <w:b/>
          <w:lang w:val="ru-RU"/>
        </w:rPr>
        <w:t xml:space="preserve">Већа за прекршаје у Ужицу </w:t>
      </w:r>
      <w:r>
        <w:rPr>
          <w:rFonts w:cs="Times New Roman" w:ascii="Times New Roman" w:hAnsi="Times New Roman"/>
          <w:lang w:val="sr-CS"/>
        </w:rPr>
        <w:t xml:space="preserve">именују се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40" w:leader="none"/>
          <w:tab w:val="left" w:pos="1496" w:leader="none"/>
          <w:tab w:val="left" w:pos="6171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 xml:space="preserve">. Слободан Маринковић, за старешину Општинског органа за прекршаје у Ужицу; </w:t>
      </w:r>
    </w:p>
    <w:p>
      <w:pPr>
        <w:pStyle w:val="Normal"/>
        <w:tabs>
          <w:tab w:val="clear" w:pos="720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Видојко Јасика, за старешину Општинског органа за прекршаје у Новој Вароши;</w:t>
      </w:r>
    </w:p>
    <w:p>
      <w:pPr>
        <w:pStyle w:val="Normal"/>
        <w:tabs>
          <w:tab w:val="clear" w:pos="720"/>
          <w:tab w:val="left" w:pos="1440" w:leader="none"/>
          <w:tab w:val="left" w:pos="1496" w:leader="none"/>
          <w:tab w:val="left" w:pos="6171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>3. Видоје Весовић, за старешину Општинског органа за прекршаје у Чајетини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 xml:space="preserve"> За председника Већа за прекршаје: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tabs>
          <w:tab w:val="clear" w:pos="720"/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- </w:t>
      </w:r>
      <w:r>
        <w:rPr>
          <w:rFonts w:cs="Times New Roman" w:ascii="Times New Roman" w:hAnsi="Times New Roman"/>
          <w:lang w:val="sr-CS"/>
        </w:rPr>
        <w:t xml:space="preserve">за </w:t>
      </w:r>
      <w:r>
        <w:rPr>
          <w:rFonts w:cs="Times New Roman" w:ascii="Times New Roman" w:hAnsi="Times New Roman"/>
          <w:lang w:val="ru-RU"/>
        </w:rPr>
        <w:t>подручје</w:t>
      </w:r>
      <w:r>
        <w:rPr>
          <w:rFonts w:cs="Times New Roman" w:ascii="Times New Roman" w:hAnsi="Times New Roman"/>
          <w:b/>
          <w:lang w:val="ru-RU"/>
        </w:rPr>
        <w:t xml:space="preserve"> Већа за прекршаје у Новом Саду </w:t>
      </w:r>
      <w:r>
        <w:rPr>
          <w:rFonts w:cs="Times New Roman" w:ascii="Times New Roman" w:hAnsi="Times New Roman"/>
          <w:lang w:val="sr-CS"/>
        </w:rPr>
        <w:t xml:space="preserve">именује се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Мирјана Тукар, за председника Већа за прекршаје у </w:t>
      </w:r>
      <w:r>
        <w:rPr>
          <w:rFonts w:cs="Times New Roman" w:ascii="Times New Roman" w:hAnsi="Times New Roman"/>
          <w:lang w:val="ru-RU"/>
        </w:rPr>
        <w:t>Новом Саду.</w:t>
      </w:r>
    </w:p>
    <w:p>
      <w:pPr>
        <w:pStyle w:val="Normal"/>
        <w:tabs>
          <w:tab w:val="clear" w:pos="720"/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tabs>
          <w:tab w:val="clear" w:pos="720"/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Cs w:val="22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Cs w:val="22"/>
          <w:lang w:val="ru-RU"/>
        </w:rPr>
        <w:t>”.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5481/2007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МИНИСТРА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77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Зорица Дуновић за помоћника министра финансија - Сектор за финансијски систем.</w:t>
      </w:r>
    </w:p>
    <w:p>
      <w:pPr>
        <w:pStyle w:val="Normal"/>
        <w:ind w:firstLine="107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5540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20"/>
        <w:rPr>
          <w:sz w:val="24"/>
          <w:lang w:val="sr-CS"/>
        </w:rPr>
      </w:pPr>
      <w:r>
        <w:rPr>
          <w:sz w:val="24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МИНИСТРА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77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Александра Митић за помоћника министра финансија - Сектор за другостепени прекршајни поступак.</w:t>
      </w:r>
    </w:p>
    <w:p>
      <w:pPr>
        <w:pStyle w:val="Normal"/>
        <w:ind w:firstLine="107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5539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7.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ind w:left="7200" w:hanging="0"/>
        <w:rPr>
          <w:sz w:val="24"/>
          <w:lang w:val="sr-CS"/>
        </w:rPr>
      </w:pPr>
      <w:r>
        <w:rPr>
          <w:sz w:val="24"/>
          <w:lang w:val="sr-C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ahoma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 и 71/05-др. закон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Поступајући по пресуди Врховног суда Србије У. 2474/06 од 29. марта 2007. године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 Е Ш Е Њ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 РАЗРЕШЕЊУ И ИМЕНОВАЊУ ПРЕДСЕДНИК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ОМА УЧЕНИКА СРЕДЊИХ ШКОЛА У НИ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 се Биљана Живковић дужности председника Надзорног одбора Дома ученика средњих школа у Нишу са 13. априлом 2006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Именује се Милан Стевановић, дипл. економиста, за председника Надзорног одбора Дома ученика средњих школа у Нишу, почев од 13. априла 2006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lang w:val="ru-RU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517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</w:rPr>
        <w:t>7.</w:t>
      </w:r>
      <w:r>
        <w:rPr>
          <w:rFonts w:cs="Times New Roman" w:ascii="Times New Roman" w:hAnsi="Times New Roman"/>
          <w:sz w:val="24"/>
          <w:lang w:val="sr-CS"/>
        </w:rPr>
        <w:t xml:space="preserve"> септ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  <w:r>
              <w:rPr>
                <w:rFonts w:cs="Times New Roman" w:ascii="Times New Roman" w:hAnsi="Times New Roman"/>
                <w:sz w:val="24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43:00Z</dcterms:created>
  <dc:creator>Kadrovska sluzba</dc:creator>
  <dc:description/>
  <cp:keywords/>
  <dc:language>en-US</dc:language>
  <cp:lastModifiedBy>Bojan grgic</cp:lastModifiedBy>
  <dcterms:modified xsi:type="dcterms:W3CDTF">2007-09-10T13:43:00Z</dcterms:modified>
  <cp:revision>2</cp:revision>
  <dc:subject/>
  <dc:title>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73119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5.sednica, dopuna</vt:lpwstr>
  </property>
  <property fmtid="{D5CDD505-2E9C-101B-9397-08002B2CF9AE}" pid="6" name="_ReviewingToolsShownOnce">
    <vt:lpwstr/>
  </property>
</Properties>
</file>