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На основу члана 11. став 1. Закона о платама у државним органима и јавним службама („Службени гласник РС”, број 34/01) и члана 42. став 1. Закона о Влади („Службени гласник РС”, бр. 55/05 и 71/05-исправка),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Влада доноси</w:t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ru-RU" w:eastAsia="en-US"/>
        </w:rPr>
        <w:t xml:space="preserve">О ИЗМЕНИ И ДОПУНИ УРЕДБЕ О НАКНАДАМА И ДРУГИМ ПРИМАЊИМА ИЗАБРАНИХ И ПОСТАВЉЕНИХ ЛИЦА У ДРЖАВНИМ ОРГАНИМ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лан 1.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У Уредби о накнадама и другим примањима изабраних и постављених лица у државним органима („Службени гласник РС”, број 86/07), у члану 5. став 1. после речи: „државних службеника и намештеника” додају се запета и речи: „осим одредаба којима су утврђени посебни случајеви у којима државни службеник или намештеник нема право на накнаду трошкова за одвојени живот од породице”.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лан 2.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 xml:space="preserve">Наслов изнад члана 6. и члан 6. мењају се и гласе: 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„</w:t>
      </w:r>
      <w:r>
        <w:rPr>
          <w:b/>
          <w:color w:val="000000"/>
          <w:lang w:val="ru-RU" w:eastAsia="en-US"/>
        </w:rPr>
        <w:t>Привремено остваривање права постављених лица у државним органима чија радна места постају положаји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лан 6.</w:t>
      </w:r>
    </w:p>
    <w:p>
      <w:pPr>
        <w:pStyle w:val="Normal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аво на накнаду трошкова смештаја (члан 3. ове уредбе) има и постављено лице у државном органу чије радно место постаје положај – до постављења државног службеника на положај.</w:t>
      </w:r>
    </w:p>
    <w:p>
      <w:pPr>
        <w:pStyle w:val="Normal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аво на разлику зараде (члан 4. ове уредбе) има и постављено лице у органу државне управе чије радно место постаје положај –  до постављења државног службеника на положај.</w:t>
      </w:r>
    </w:p>
    <w:p>
      <w:pPr>
        <w:pStyle w:val="Normal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стављено лице у државном органу чије радно место постаје положај,  до постављења државног службеника на положај, остварује право на накнаду трошкова за одвојени живот од породице под истим условима као и изабрана и постављена лица у државним органима.”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лан 3.</w:t>
      </w:r>
    </w:p>
    <w:p>
      <w:pPr>
        <w:pStyle w:val="Normal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влашћује се Републички секретаријат за законодавство да утврди пречишћен текст Уредбе о накнадама и другим примањима изабраних и постављених лица у државним органима и да га после ступања на снагу ове уредбе достави „Службеном гласнику Републике Србије” на објављивање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  <w:t>Члан 4.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05 Број: 110-5478/2007-2</w:t>
      </w:r>
    </w:p>
    <w:p>
      <w:pPr>
        <w:pStyle w:val="Normal"/>
        <w:rPr/>
      </w:pPr>
      <w:r>
        <w:rPr>
          <w:color w:val="000000"/>
          <w:lang w:val="ru-RU" w:eastAsia="en-US"/>
        </w:rPr>
        <w:t xml:space="preserve">У </w:t>
      </w:r>
      <w:r>
        <w:rPr>
          <w:color w:val="000000"/>
          <w:lang w:val="sr-CS" w:eastAsia="en-US"/>
        </w:rPr>
        <w:t>Београду</w:t>
      </w:r>
      <w:r>
        <w:rPr>
          <w:color w:val="000000"/>
          <w:lang w:val="ru-RU" w:eastAsia="en-US"/>
        </w:rPr>
        <w:t>, 8. новембр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Latn-CS" w:eastAsia="en-US"/>
        </w:rPr>
        <w:t>2</w:t>
      </w:r>
      <w:r>
        <w:rPr>
          <w:color w:val="000000"/>
          <w:lang w:val="ru-RU" w:eastAsia="en-US"/>
        </w:rPr>
        <w:t>007. године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В Л А Д А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ЕДСЕДНИК</w:t>
            </w:r>
          </w:p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Војислав Коштуница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5:00Z</dcterms:created>
  <dc:creator>Violeta</dc:creator>
  <dc:description/>
  <cp:keywords/>
  <dc:language>en-US</dc:language>
  <cp:lastModifiedBy>Bojan grgic</cp:lastModifiedBy>
  <dcterms:modified xsi:type="dcterms:W3CDTF">2007-11-12T12:25:00Z</dcterms:modified>
  <cp:revision>2</cp:revision>
  <dc:subject/>
  <dc:title>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04582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 nastavak</vt:lpwstr>
  </property>
  <property fmtid="{D5CDD505-2E9C-101B-9397-08002B2CF9AE}" pid="6" name="_ReviewingToolsShownOnce">
    <vt:lpwstr/>
  </property>
</Properties>
</file>