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На основу члана 43. став 2. Закона о заштити животне средине („Службени гласник РС”, бр. 66/91, 83/92, 53/93 - др. закон, 67/93 - др. закон, 48/94 - др. закон, 53/95 и 135/04 - др. закон) и члана 42. став 1. Закона о Влади („Службени гласник РС”, бр. 55/05 и 71/05 - исправка),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</w:t>
      </w:r>
      <w:r>
        <w:rPr>
          <w:color w:val="000000"/>
          <w:lang w:val="sr-CS"/>
        </w:rPr>
        <w:tab/>
        <w:t>Влада доноси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У Р Е Д Б У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О ЗАШТИТИ ОПШТЕГ РЕЗЕРВАТА ПРИРОДЕ „БУКОВО”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1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Део подручја букових шума у месту Буково код Неготина ставља се под заштиту као Општи резерват природе „Буково” и сврстава  у </w:t>
      </w:r>
      <w:r>
        <w:rPr>
          <w:color w:val="000000"/>
        </w:rPr>
        <w:t>II</w:t>
      </w:r>
      <w:r>
        <w:rPr>
          <w:color w:val="000000"/>
          <w:lang w:val="sr-CS"/>
        </w:rPr>
        <w:t xml:space="preserve">  категорију заштите  као природно добро од великог значаја (у даљем тексту: Резерват природе „Буково”)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sr-CS"/>
        </w:rPr>
        <w:t xml:space="preserve"> 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2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Резерват природе „Буково” ставља се под заштиту ради очувања  полидоминантне мешовите брдске шумске заједнице реликтног карактера, са доминацијом букве и ораха (</w:t>
      </w:r>
      <w:r>
        <w:rPr>
          <w:color w:val="000000"/>
        </w:rPr>
        <w:t>Fagetum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submontanum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silicicolum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mixtum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juglandetosum</w:t>
      </w:r>
      <w:r>
        <w:rPr>
          <w:color w:val="000000"/>
          <w:lang w:val="sr-CS"/>
        </w:rPr>
        <w:t xml:space="preserve">) и ради очувања станишта мезијске букве на надморској висини од 70 </w:t>
      </w:r>
      <w:r>
        <w:rPr>
          <w:color w:val="000000"/>
          <w:lang w:val="sr-Latn-CS"/>
        </w:rPr>
        <w:t>m,</w:t>
      </w:r>
      <w:r>
        <w:rPr>
          <w:color w:val="000000"/>
          <w:lang w:val="sr-CS"/>
        </w:rPr>
        <w:t xml:space="preserve"> што је најнижа висинска граница распрострањења у Републици Србији, да би се у интересу науке, образовања и културе очувала рефугијалност станишта са   специфичном микроклимом, разноврсност дрвенастих врста, биљног и животињског света, а посебно терцијарне реликтне врсте ораха (</w:t>
      </w:r>
      <w:r>
        <w:rPr>
          <w:color w:val="000000"/>
        </w:rPr>
        <w:t>Juglans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regia</w:t>
      </w:r>
      <w:r>
        <w:rPr>
          <w:color w:val="000000"/>
          <w:lang w:val="sr-CS"/>
        </w:rPr>
        <w:t>) и клокочике (</w:t>
      </w:r>
      <w:r>
        <w:rPr>
          <w:color w:val="000000"/>
        </w:rPr>
        <w:t>Staphile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inata</w:t>
      </w:r>
      <w:r>
        <w:rPr>
          <w:color w:val="000000"/>
          <w:lang w:val="sr-CS"/>
        </w:rPr>
        <w:t>) и њихово станиште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3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Резерват природе „Буково” налази се на подручју општине Неготин, катастарска општина Неготин и обухвата површину од 10 </w:t>
      </w:r>
      <w:r>
        <w:rPr>
          <w:color w:val="000000"/>
        </w:rPr>
        <w:t>h</w:t>
      </w:r>
      <w:r>
        <w:rPr>
          <w:color w:val="000000"/>
          <w:lang w:val="sr-CS"/>
        </w:rPr>
        <w:t xml:space="preserve">а и 42 а, на катастарским парцелама бр. 6017/2 </w:t>
      </w:r>
      <w:r>
        <w:rPr>
          <w:color w:val="000000"/>
        </w:rPr>
        <w:t>-</w:t>
      </w:r>
      <w:r>
        <w:rPr>
          <w:color w:val="000000"/>
          <w:lang w:val="sr-CS"/>
        </w:rPr>
        <w:t xml:space="preserve"> део, 6017/7 - део, 6034/3,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 xml:space="preserve"> 6038 - део и  6040 - део које су у државној својини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Опис границе и графички приказ Резервата природе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>„Буково” одштампани  су уз ову уредбу и чине њен саставни део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4.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 xml:space="preserve">У Резервату природе „Буково” утврђује се режим заштите </w:t>
      </w:r>
      <w:r>
        <w:rPr>
          <w:color w:val="000000"/>
        </w:rPr>
        <w:t>I</w:t>
      </w:r>
      <w:r>
        <w:rPr>
          <w:color w:val="000000"/>
          <w:lang w:val="sr-CS"/>
        </w:rPr>
        <w:t xml:space="preserve"> степена којим се спроводе мере утврђене законом којим се уређује заштита животне средине и обезбеђује остваривање активности и задатака научноистраживачког, едукативног и културног карактера, спровођење контроле и праћење стања шумске заједнице мезијске букве и ораха и стања популација свих биљних и животињских врста и њихових станишта, прикупљање и анализа података о дендрометријским карактеристикама стабала, предузимање мера заштите ради очувања њиховог здравственог стања и виталности и ограничено приказивање природних вредности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5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Заштита и развој Резервата природе „Буково” спроводи се према програму  управљања (у даљем тексту: Програм) који се доноси као средњорочни документ за период од пет година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Програм  нарочито садржи: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ind w:firstLine="720"/>
        <w:jc w:val="both"/>
        <w:rPr/>
      </w:pPr>
      <w:r>
        <w:rPr>
          <w:color w:val="000000"/>
          <w:lang w:val="sr-CS"/>
        </w:rPr>
        <w:t>1)</w:t>
        <w:tab/>
        <w:t>циљеве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>заштите и развоја, услове, мере, погодности и ограничења за  њихово остваривање;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ind w:firstLine="720"/>
        <w:jc w:val="both"/>
        <w:rPr/>
      </w:pPr>
      <w:r>
        <w:rPr>
          <w:color w:val="000000"/>
          <w:lang w:val="sr-CS"/>
        </w:rPr>
        <w:t>2)</w:t>
        <w:tab/>
        <w:t>приказ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>основних природних вредности заштићеног природног добра и њихових  корисника;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/>
      </w:pPr>
      <w:r>
        <w:rPr>
          <w:color w:val="000000"/>
          <w:lang w:val="sr-CS"/>
        </w:rPr>
        <w:t>3)</w:t>
        <w:tab/>
        <w:t xml:space="preserve">приоритетне задатке на чувању и одржавању заштићеног природног добра, праћењу стања природних вредности, посебно шумских дрвенастих врста, биљака и животиња и њиховој биолошкој и техничкој заштити, као и на очувању квалитета вода, ваздуха и других чинилаца животне средине; 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/>
      </w:pPr>
      <w:r>
        <w:rPr>
          <w:color w:val="000000"/>
          <w:lang w:val="sr-CS"/>
        </w:rPr>
        <w:t>4)</w:t>
        <w:tab/>
        <w:t>задатке и мере на заштити вода и земљишта,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>управљању отпадом, опасним материјама и санацији;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/>
      </w:pPr>
      <w:r>
        <w:rPr>
          <w:color w:val="000000"/>
          <w:lang w:val="sr-CS"/>
        </w:rPr>
        <w:t>5)</w:t>
        <w:tab/>
        <w:t>приоритетне научноистраживачке, образовне и културне задатке;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/>
      </w:pPr>
      <w:r>
        <w:rPr>
          <w:color w:val="000000"/>
          <w:lang w:val="sr-CS"/>
        </w:rPr>
        <w:t>6)</w:t>
        <w:tab/>
        <w:t xml:space="preserve">приоритетне задатке на приказивању вредности заштићеног природног добра; 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7)</w:t>
        <w:tab/>
        <w:t>врсту и садржај документације за спровођење циљева и задатака на праћењу,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>очувању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>и унапређењу стања природних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>вредности,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>посебно рефугијалног станишта, дрвенастих врста, популација биљних и животињских врста и њиховог коришћења у научне, образовне и културне сврхе;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/>
      </w:pPr>
      <w:r>
        <w:rPr>
          <w:color w:val="000000"/>
          <w:lang w:val="sr-CS"/>
        </w:rPr>
        <w:t>8)</w:t>
        <w:tab/>
        <w:t>преглед потребне планске, урбанистичке и друге документације за спровођење просторног уређивања и развојних циљева и задатака, динамику и субјекте за њихову реализацију;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ind w:firstLine="720"/>
        <w:jc w:val="both"/>
        <w:rPr/>
      </w:pPr>
      <w:r>
        <w:rPr>
          <w:color w:val="000000"/>
          <w:lang w:val="sr-CS"/>
        </w:rPr>
        <w:t>9)</w:t>
        <w:tab/>
        <w:t xml:space="preserve">задатке на успостављању партнерских односа са месним становништвом, предузећима за управљање природним ресурсима и корисницима;  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/>
      </w:pPr>
      <w:r>
        <w:rPr>
          <w:color w:val="000000"/>
          <w:lang w:val="sr-CS"/>
        </w:rPr>
        <w:t>10)</w:t>
        <w:tab/>
        <w:t>динамику и субјекте реализације програмских задатака;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ind w:firstLine="720"/>
        <w:jc w:val="both"/>
        <w:rPr/>
      </w:pPr>
      <w:r>
        <w:rPr>
          <w:color w:val="000000"/>
          <w:lang w:val="sr-CS"/>
        </w:rPr>
        <w:t>11)</w:t>
        <w:tab/>
        <w:t>средства потребна за реализацију Програма и начин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>њиховог обезбеђења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На Програм, на који су претходно прибављена мишљења министарст</w:t>
      </w:r>
      <w:r>
        <w:rPr>
          <w:color w:val="000000"/>
        </w:rPr>
        <w:t>a</w:t>
      </w:r>
      <w:r>
        <w:rPr>
          <w:color w:val="000000"/>
          <w:lang w:val="sr-CS"/>
        </w:rPr>
        <w:t>ва надлежних за послове културе, науке, пољопривреде, шумарства и водопривреде, просвете, просторног планирања и финансија, сагласност даје министарство надлежно за послове заштите животне средине (у даљем тексту: Министарство)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Програм се остварује годишњим програмом управљања којим се утврђују активности и задаци који се реализују у текућој години, динамика, субјекти реализације и висина потребних средстава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6.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>О Резервату природе „Буково” стара се Јавно предузеће за газдовање шумама „Србијашуме”, Београд (у даљем тексту: старалац)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7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Старалац у обављању активности и задатака заштите и развоја Резервата природе „Буково” обезбеђује спровођење прописаног режима заштите и мера  очувања заштићеног природног добра, научноистраживачких, васпитнообразовних, културних и других активности, доноси Програм и годишњи програм управљања. 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таралац подноси извештај о остваривању програма из члана 5. став 3. ове уредбе Министарству, најкасније до 15. децембра текуће године.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8.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>Старалац у обављању активности и задатака заштите и развоја Резервата природе „Буково” обезбеђује обележавање овог резервата, доноси акт о унутрашњем реду и организује чуварску службу, уз сагласност Министарства.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>Актом из става 1. овог члана утврђују се правила за спровођење режима заштите и развоја, а нарочито: мере заштите приликом извођења научних истраживања, истражних радова, образовних и културних активности; услови, начин кретања и боравак ограниченог броја посетилаца и корисника; биљне и животињске врсте које је забрањено уништавати, оштећивати и узнемиравати; место и услови за одлагање отпада; начин одржавања уредности и чистоће заштићеног природног добра, опрема и средства неопходна за чување и одржавање заштићеног природног добра;  постављање  информативних и других ознака.</w:t>
        <w:tab/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>Акт из става 1. овог члана, као и друге неопходне информације за спровођење режима заштите, старалац је дужан да на погодан начин јавно огласи, тако да буду доступни корисницима и посетиоцима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/>
      </w:pPr>
      <w:r>
        <w:rPr>
          <w:color w:val="000000"/>
          <w:lang w:val="sr-CS"/>
        </w:rPr>
        <w:t>Члан 9.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>Средства за заштиту и развој  Резервата  природе „Буково”  обезбеђују се из: прихода остварених обављањем делатности стараоца; буџета Републике Србије;  накнаде за коришћење заштићеног природног добра; других извора у складу са законом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/>
      </w:pPr>
      <w:r>
        <w:rPr>
          <w:color w:val="000000"/>
          <w:lang w:val="sr-CS"/>
        </w:rPr>
        <w:t>Члан 10.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>Старалац ће донети Програм и годишњи програм управљања Резерватом природе „Буково” у року од шест месеци од дана ступања на снагу ове уредбе.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До доношења докумената из става 1. овог члана старалац ће активности и задатке заштите и развоја обављати према привременом програму управљања, који ће донети у року од 30 дана од дана ступања на снагу ове уредбе, уз сагласност Министарства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Старалац ће у року од десет месеци од дана ступања на снагу ове уредбе извршити идентификацију границе заштићеног природног добра и њено обележавање на прописани начин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/>
      </w:pPr>
      <w:r>
        <w:rPr>
          <w:color w:val="000000"/>
          <w:lang w:val="sr-CS"/>
        </w:rPr>
        <w:t>Члан 11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Планови уређења простора, шумске, ловне, водопривредне, пољопривредне и друге основе и програми који обухватају заштићено природно добро усагласиће се са Програмом и режимом заштите утврђеним овом уредбом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/>
      </w:pPr>
      <w:r>
        <w:rPr>
          <w:color w:val="000000"/>
          <w:lang w:val="sr-CS"/>
        </w:rPr>
        <w:t>Члан 12.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>Ова уредба ступа на снагу осмог дана од дана објављивања у „Службеном  гласнику Републике Србије”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sr-CS"/>
        </w:rPr>
        <w:tab/>
      </w:r>
      <w:r>
        <w:rPr>
          <w:color w:val="000000"/>
        </w:rPr>
        <w:t xml:space="preserve">                                                                                                                             Број: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 Београду, 8. новембра 2007. године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В Л А Д А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right"/>
        <w:rPr/>
      </w:pPr>
      <w:r>
        <w:rPr>
          <w:color w:val="000000"/>
          <w:lang w:val="sr-CS"/>
        </w:rPr>
        <w:t xml:space="preserve">ПОТПРЕДСЕДНИК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  <w:r>
        <w:br w:type="page"/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ОПИС ГРАНИЦЕ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ПШТЕГ РЕЗЕРВАТА ПРИРОДЕ „БУКОВО”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Граница Општег резервата природе „Буково” почиње у месту Буково,  општина Неготин, катастарска општина Неготин, 220 метара северозападно од манастира Буково, на тромеђи катастарских парцела број (у даљем тексту:  к.п. бр.) 6034/2, 6034/3 и 9448 (јавни пут), иде према северозападу спољном међом к.п. бр. 6034/2, затим </w:t>
      </w:r>
      <w:r>
        <w:rPr>
          <w:color w:val="000000"/>
          <w:lang w:val="sr-CS"/>
        </w:rPr>
        <w:t>скреће према североистоку спољном међом исте катастарске парцеле, затим скреће</w:t>
      </w:r>
      <w:r>
        <w:rPr>
          <w:lang w:val="sr-CS"/>
        </w:rPr>
        <w:t xml:space="preserve"> према југоистоку и сече на дужини од 300 метара к.п. бр. 6017/7, савија према југозападу спољном међом те катастарске парцеле, затим савија према југоистоку и истоку и иде спољном међом у</w:t>
      </w:r>
      <w:r>
        <w:rPr>
          <w:color w:val="FF0000"/>
          <w:lang w:val="sr-CS"/>
        </w:rPr>
        <w:t xml:space="preserve"> </w:t>
      </w:r>
      <w:r>
        <w:rPr>
          <w:color w:val="000000"/>
          <w:lang w:val="sr-CS"/>
        </w:rPr>
        <w:t>дужини</w:t>
      </w:r>
      <w:r>
        <w:rPr>
          <w:lang w:val="sr-CS"/>
        </w:rPr>
        <w:t xml:space="preserve"> од 490 метара к.п. бр. 6017/2, затим наставља у правцу истока у дужини од 100 метара преко к.п. бр. 6017/2, долази до јавног пута, савија према југоистоку и иде дуж спољних међа к.п. бр. 6017/2, 6038 и 6040, односно југозападном ивицом наведеног јавног пута у дужини од 140 метара, затим савија према југозападу и сече на дужини од 45 метара к.п. бр. 6040, иде генералним правцем према западу дуж спољне међе те катастарске парцеле, а затим савија према северу спољном међом исте катастарске парцеле и сече на дужини од 10 метара к.п. бр. 6038, затим савија према западу спољном међом к.п. бр. 6017/2 и 6017/7, онда савија према југозападу и иде спољном међом к.п. бр. 6034/3 и долази до почетне тач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  <w:r>
        <w:br w:type="page"/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2:28:00Z</dcterms:created>
  <dc:creator> </dc:creator>
  <dc:description/>
  <cp:keywords/>
  <dc:language>en-US</dc:language>
  <cp:lastModifiedBy>Bojan grgic</cp:lastModifiedBy>
  <cp:lastPrinted>2007-11-08T11:37:00Z</cp:lastPrinted>
  <dcterms:modified xsi:type="dcterms:W3CDTF">2007-11-12T12:28:00Z</dcterms:modified>
  <cp:revision>2</cp:revision>
  <dc:subject/>
  <dc:title>На основу члана 4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08648819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38.sednica, nastavak</vt:lpwstr>
  </property>
  <property fmtid="{D5CDD505-2E9C-101B-9397-08002B2CF9AE}" pid="6" name="_PreviousAdHocReviewCycleID">
    <vt:r8>-1646210015</vt:r8>
  </property>
  <property fmtid="{D5CDD505-2E9C-101B-9397-08002B2CF9AE}" pid="7" name="_ReviewingToolsShownOnce">
    <vt:lpwstr/>
  </property>
</Properties>
</file>