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7. став 1. Закона о иновационој делатности („Службени гласник РС”, број 110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УТВРЂИВАЊУ ПРОГРАМА ИНОВАЦИОНЕ ДЕЛА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2007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у се Програми иновационе делатности за 2007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грами из члана 1. ове уредбе одштампани су уз ову уредбу и чине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Министар науке, у складу са законом, прописаће начин реализације програма из члана 1. ове уредбе, у року од 30 дана од дана доношења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05 Број: 110-771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новембра 2007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8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И ИНОВАЦИОНЕ ДЕЛАТНОСТИ ЗА 2007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ab/>
        <w:t>У циљу пружања подршке развоју иновативних производа, технологија, процеса и услуга или значајне измене постојећих, подстицања примене и комерцијализације научноистраживачких резултата, као и пружања подршке коришћењу савремених технологија и изградњи инфраструктуре иновационих организација у 2007. години, утврђују се следећи Програми иновационе делатности: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. ПРОГРАМ РАЗВОЈА ИНОВАТИВНИХ ПРОИЗВОДА И УСЛУГА КОЈИ ЋЕ ИМАТИ КОНКУРЕНТНА СВОЈСТВ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rPr/>
      </w:pPr>
      <w:r>
        <w:rPr>
          <w:lang w:val="sr-CS"/>
        </w:rPr>
        <w:tab/>
        <w:t xml:space="preserve">Програм подстиче регистроване </w:t>
      </w:r>
      <w:r>
        <w:rPr>
          <w:rFonts w:cs="Arial"/>
          <w:lang w:val="sr-CS"/>
        </w:rPr>
        <w:t>субјекте иновационе делатности</w:t>
      </w:r>
      <w:r>
        <w:rPr>
          <w:lang w:val="sr-CS"/>
        </w:rPr>
        <w:t xml:space="preserve"> да, у сарадњи са  носиоцима иновационе делатности из члана 5. Закона о иновационој делатности, допринесу развоју иновативних производа и услуга који ће имати конкурентна својства.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Начин реализације програма утврђује министар науке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lang w:val="sr-CS"/>
        </w:rPr>
        <w:tab/>
        <w:t xml:space="preserve">Програм се реализује путем јавног позива за пријаву иновационих пројеката чији су носиоци регистровани субјекти иновационе делатности. Јавни позив се расписује у складу са </w:t>
      </w:r>
      <w:r>
        <w:rPr>
          <w:rFonts w:cs="Arial"/>
          <w:lang w:val="sr-CS"/>
        </w:rPr>
        <w:t xml:space="preserve">условима конкурисања на иновационим пројектим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пројеката које утврди министар. </w:t>
      </w:r>
      <w:r>
        <w:rPr>
          <w:lang w:val="sr-CS"/>
        </w:rPr>
        <w:t>Програмом се равноправно подстиче како јавни тако и приватни сектор.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Средства </w:t>
      </w:r>
      <w:r>
        <w:rPr>
          <w:rFonts w:cs="Arial"/>
          <w:lang w:val="sr-CS"/>
        </w:rPr>
        <w:t xml:space="preserve">буџета Републике </w:t>
      </w:r>
      <w:r>
        <w:rPr>
          <w:lang w:val="sr-CS"/>
        </w:rPr>
        <w:t xml:space="preserve">по овом програму </w:t>
      </w:r>
      <w:r>
        <w:rPr>
          <w:rFonts w:cs="Arial"/>
          <w:lang w:val="sr-CS"/>
        </w:rPr>
        <w:t>користе се у складу са законом.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>Рок за реализацију програма је 30. новембар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ПРОГРАМ РАЗВОЈА РЕГИСТРОВАНИХ ОРГАНИЗАЦИЈА ЗА ОБАВЉАЊЕ ИНОВАЦИОНЕ ДЕЛАТНОСТИ И ПРУЖАЊЕ ИНФРАСТРУКТУРНЕ ПОДРШКЕ ИНОВАЦИОНОЈ ДЕЛАТНОСТ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Verdana"/>
          <w:color w:val="000000"/>
          <w:lang w:val="ru-RU"/>
        </w:rPr>
      </w:pPr>
      <w:r>
        <w:rPr>
          <w:lang w:val="sr-CS"/>
        </w:rPr>
        <w:tab/>
        <w:t>Програм подстиче</w:t>
      </w:r>
      <w:r>
        <w:rPr>
          <w:rFonts w:cs="Verdana"/>
          <w:color w:val="000000"/>
          <w:lang w:val="ru-RU"/>
        </w:rPr>
        <w:t xml:space="preserve"> унапређење услова у погледу организационе и стручнеструктуре </w:t>
      </w:r>
      <w:r>
        <w:rPr>
          <w:lang w:val="sr-CS"/>
        </w:rPr>
        <w:t xml:space="preserve">правних лица која су у току 2006. и 2007. године </w:t>
      </w:r>
      <w:r>
        <w:rPr>
          <w:rFonts w:cs="Arial"/>
          <w:lang w:val="ru-RU"/>
        </w:rPr>
        <w:t>уписом у Регистар иновационе делатности који води Министарство науке</w:t>
      </w:r>
      <w:r>
        <w:rPr>
          <w:lang w:val="sr-CS"/>
        </w:rPr>
        <w:t xml:space="preserve"> стекла својство регистрованог субјекта иновационе делатности. Програм </w:t>
      </w:r>
      <w:r>
        <w:rPr>
          <w:rFonts w:cs="Arial"/>
          <w:lang w:val="ru-RU"/>
        </w:rPr>
        <w:t xml:space="preserve">доприноси даљем организационом и стручном развоју тих </w:t>
      </w:r>
      <w:r>
        <w:rPr>
          <w:lang w:val="sr-CS"/>
        </w:rPr>
        <w:t>регистрованих субјеката иновационе делатности, са циљем да они, као носиоци структуре националног иновационог система, са унапређеном опремом и ресурсима буду и најнепосреднији покретачи и координатори активности других носилаца иновационе делатности. Програмом се равноправно подстиче како јавни тако и приватни сектор.</w:t>
      </w:r>
    </w:p>
    <w:p>
      <w:pPr>
        <w:pStyle w:val="Normal"/>
        <w:autoSpaceDE w:val="false"/>
        <w:rPr>
          <w:rFonts w:cs="Verdana"/>
          <w:color w:val="000000"/>
          <w:lang w:val="sr-CS"/>
        </w:rPr>
      </w:pPr>
      <w:r>
        <w:rPr>
          <w:rFonts w:cs="Verdana"/>
          <w:color w:val="000000"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Начин реализације програма утврђује министар науке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Програм се реализује путем јавног позива за пријаву иновационих пројеката чији су носиоци правна лица регистрована као субјекти иновационе делатности. Јавни позив се расписује у складу са </w:t>
      </w:r>
      <w:r>
        <w:rPr>
          <w:rFonts w:cs="Arial"/>
          <w:lang w:val="sr-CS"/>
        </w:rPr>
        <w:t xml:space="preserve">условима конкурисања на иновационим пројектим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пројеката које утврди министар науке. 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lang w:val="sr-CS"/>
        </w:rPr>
        <w:tab/>
        <w:t xml:space="preserve">Средства </w:t>
      </w:r>
      <w:r>
        <w:rPr>
          <w:rFonts w:cs="Arial"/>
          <w:lang w:val="sr-CS"/>
        </w:rPr>
        <w:t xml:space="preserve">буџета Републике </w:t>
      </w:r>
      <w:r>
        <w:rPr>
          <w:lang w:val="sr-CS"/>
        </w:rPr>
        <w:t xml:space="preserve">по овом програму </w:t>
      </w:r>
      <w:r>
        <w:rPr>
          <w:rFonts w:cs="Arial"/>
          <w:lang w:val="sr-CS"/>
        </w:rPr>
        <w:t>користе се у складу са законом.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>Рок за реализацију програма је 30. новембар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3. ПРОГРАМ ПОДСТИЦАЈА САРАДЊЕ РЕГИСТРОВАНИХ СУБЈЕКАТА ИНОВАЦИОНЕ ДЕЛАТНОСТИ СА НОСИОЦИМА ИНОВАЦИОНЕ ДЕЛАТНОСТИ ИЗ НЕДОВОЉНО РАЗВИЈЕНИХ ПОДРУЧЈ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Програм доприноси да се, у пракси </w:t>
      </w:r>
      <w:r>
        <w:rPr>
          <w:rFonts w:cs="Arial"/>
          <w:lang w:val="ru-RU"/>
        </w:rPr>
        <w:t xml:space="preserve">истраживања, стварања, развоја, примене и пласмана иновација, односно </w:t>
      </w:r>
      <w:r>
        <w:rPr>
          <w:lang w:val="sr-CS"/>
        </w:rPr>
        <w:t xml:space="preserve">развоја иновативних производа и услуга који ће имати конкурентна својства, </w:t>
      </w:r>
      <w:r>
        <w:rPr>
          <w:rFonts w:cs="Arial"/>
          <w:lang w:val="ru-RU"/>
        </w:rPr>
        <w:t xml:space="preserve">у </w:t>
      </w:r>
      <w:r>
        <w:rPr>
          <w:lang w:val="sr-CS"/>
        </w:rPr>
        <w:t>иновационе пројекте као реализатори - у већој мери укључују носиоци иновационе активности из мање развијених подручја Републике, а у циљу постизања националног иновационог простора са што равномернијом регионалном развијеношћу. Програмом се равноправно подстиче како јавни тако и приватни сект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Начин реализације програма утврђује министар науке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Програм се реализује путем јавног позива за пријаву иновационих пројеката чији су носиоци правна лица регистрована као субјекти иновационе делатности. Јавни позив се расписује у складу са </w:t>
      </w:r>
      <w:r>
        <w:rPr>
          <w:rFonts w:cs="Arial"/>
          <w:lang w:val="sr-CS"/>
        </w:rPr>
        <w:t xml:space="preserve">условима конкурисања на иновационим пројектим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пројеката које утврди министар науке. 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lang w:val="sr-CS"/>
        </w:rPr>
        <w:tab/>
        <w:t xml:space="preserve">Средства </w:t>
      </w:r>
      <w:r>
        <w:rPr>
          <w:rFonts w:cs="Arial"/>
          <w:lang w:val="sr-CS"/>
        </w:rPr>
        <w:t xml:space="preserve">буџета Републике </w:t>
      </w:r>
      <w:r>
        <w:rPr>
          <w:lang w:val="sr-CS"/>
        </w:rPr>
        <w:t xml:space="preserve">по овом програму </w:t>
      </w:r>
      <w:r>
        <w:rPr>
          <w:rFonts w:cs="Arial"/>
          <w:lang w:val="sr-CS"/>
        </w:rPr>
        <w:t xml:space="preserve">користе се </w:t>
      </w:r>
      <w:r>
        <w:rPr>
          <w:lang w:val="sr-CS"/>
        </w:rPr>
        <w:t>у складу са законом.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>Рок за реализацију програма је 30. новембар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. ПРОГРАМ УНАПРЕЂЕНЕ ПРИМЕНЕ РЕЗУЛТАТА ИНОВАЦИОНИХ АКТИВНОСТИ ФИЗИЧКИХ ЛИЦА–РЕГИСТРОВАНИХ СУБЈЕКАТА ИНОВАЦИОНЕ ДЕЛАТНОСТИ</w:t>
      </w:r>
    </w:p>
    <w:p>
      <w:pPr>
        <w:pStyle w:val="Normal"/>
        <w:spacing w:before="120" w:after="0"/>
        <w:rPr/>
      </w:pPr>
      <w:r>
        <w:rPr>
          <w:lang w:val="sr-CS"/>
        </w:rPr>
        <w:tab/>
        <w:t xml:space="preserve">Програм обезбеђује услове за непосредну стручну и финансијску помоћ физичким лицима која су регистрована у својству субјекта иновационе делатности. </w:t>
      </w:r>
      <w:r>
        <w:rPr>
          <w:rFonts w:cs="Arial"/>
          <w:lang w:val="sr-CS"/>
        </w:rPr>
        <w:t>Овај</w:t>
      </w:r>
      <w:r>
        <w:rPr>
          <w:lang w:val="sr-CS"/>
        </w:rPr>
        <w:t xml:space="preserve"> програм подстиче непосредно учешће физичких лица - регистрованих субјеката иновационе делатности у иновационим пројектима, и то тако што се при </w:t>
      </w:r>
      <w:r>
        <w:rPr>
          <w:rFonts w:cs="Arial"/>
          <w:lang w:val="sr-CS"/>
        </w:rPr>
        <w:t>избору реализатора иновационог пројекта који се финансирају из буџетских средстава и фондова са већинским државним власништвом даје значајна предност оном реализатору који у пројектни тим укључи физичко лице које је регистровани иноватор. На наведени начин се обезбеђује да стручност и резултати рада иноватора, који су били предуслов за упис тог физичког лица у Регистар иновационе делатности, буду непосредно потврђени у конкретним иновационим активностима, у складу са законом.</w:t>
      </w:r>
      <w:r>
        <w:rPr>
          <w:lang w:val="sr-CS"/>
        </w:rPr>
        <w:t xml:space="preserve"> Програмом се равноправно подстиче како јавни тако и приватни сектор.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>Начин реализације програма утврђује министар науке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lang w:val="sr-CS"/>
        </w:rPr>
        <w:tab/>
        <w:t xml:space="preserve">Програм се реализује у складу са актом о начину његове реализације, путем јавног позива за пријаву иновационих пројеката чији су носиоци правна лица регистрована као субјекти иновационе делатности, а чији реализатори су у пројектни тим укључили физичко лице које је регистровани субјект иновационе делатности. Јавни позив се расписује у складу са </w:t>
      </w:r>
      <w:r>
        <w:rPr>
          <w:rFonts w:cs="Arial"/>
          <w:lang w:val="sr-CS"/>
        </w:rPr>
        <w:t xml:space="preserve">условима конкурисања на иновационим пројектим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пројеката које је утврдио министар науке. 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 xml:space="preserve">Средства </w:t>
      </w:r>
      <w:r>
        <w:rPr>
          <w:rFonts w:cs="Arial"/>
          <w:lang w:val="sr-CS"/>
        </w:rPr>
        <w:t xml:space="preserve">буџета Републике </w:t>
      </w:r>
      <w:r>
        <w:rPr>
          <w:lang w:val="sr-CS"/>
        </w:rPr>
        <w:t xml:space="preserve">по овом програму </w:t>
      </w:r>
      <w:r>
        <w:rPr>
          <w:rFonts w:cs="Arial"/>
          <w:lang w:val="sr-CS"/>
        </w:rPr>
        <w:t xml:space="preserve">користе се </w:t>
      </w:r>
      <w:r>
        <w:rPr>
          <w:lang w:val="sr-CS"/>
        </w:rPr>
        <w:t>у складу са законом.</w:t>
      </w:r>
    </w:p>
    <w:p>
      <w:pPr>
        <w:pStyle w:val="Normal"/>
        <w:autoSpaceDE w:val="false"/>
        <w:rPr/>
      </w:pPr>
      <w:r>
        <w:rPr>
          <w:lang w:val="sr-CS"/>
        </w:rPr>
        <w:tab/>
        <w:t>Рок за реализацију програма је 30. новембар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CharCharChar">
    <w:name w:val="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06:00Z</dcterms:created>
  <dc:creator>NO NAME</dc:creator>
  <dc:description/>
  <cp:keywords/>
  <dc:language>en-US</dc:language>
  <cp:lastModifiedBy>Bojan grgic</cp:lastModifiedBy>
  <dcterms:modified xsi:type="dcterms:W3CDTF">2007-11-26T14:06:00Z</dcterms:modified>
  <cp:revision>2</cp:revision>
  <dc:subject/>
  <dc:title>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812219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2.sednica</vt:lpwstr>
  </property>
  <property fmtid="{D5CDD505-2E9C-101B-9397-08002B2CF9AE}" pid="6" name="_ReviewingToolsShownOnce">
    <vt:lpwstr/>
  </property>
</Properties>
</file>