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lang w:val="sr-CS"/>
        </w:rPr>
        <w:t xml:space="preserve">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На основу члана 13. став 2. Закона о буџету Републике Србије за 2007. годину („Службени гласник РС”, број 58/07)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Влада доноси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Р Е Д Б 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ОПУНИ УРЕДБЕ О ПОСТУПКУ ПО КОМЕ СЕ БИРАЈУ ПРОЈЕКТИ ЗА НАЦИОНАЛНИ ИНВЕСТИЦИОНИ ПЛАН И ПОСТУПКУ ПО КОМЕ СЕ НАЦИОНАЛНИ ИНВЕСТИЦИОНИ ПЛАН СПРОВОДИ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 Уредби о поступку по коме се бирају пројекти за Национални инвестициони план и поступку по коме се Национални инвестициони план спроводи („Службени гласник РС”, бр. 71/07, 73/07-исправка и 105/07), у члану 31. додаје се став 4, који глас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„Изузетно од става 3. овог члана, средства за реализацију Националног инвеститиционог плана која су распоређена за пројекте из надлежности Министарства вера преносе се инвеститорима - црквама и верским заједницама”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05 Број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У Београду, 6. децембра 2007. годин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 Л А Д А  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</w:t>
      </w:r>
      <w:r>
        <w:rPr>
          <w:sz w:val="28"/>
          <w:szCs w:val="28"/>
          <w:lang w:val="sr-CS"/>
        </w:rPr>
        <w:t>ПОТПРЕДСЕД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Божидар Ђелић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sr-Latn-CS"/>
        </w:rPr>
        <w:t>I</w:t>
      </w:r>
      <w:r>
        <w:rPr>
          <w:sz w:val="28"/>
          <w:szCs w:val="28"/>
          <w:lang w:val="sr-CS"/>
        </w:rPr>
        <w:t>. ПРАВНИ ОСНОВ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равни основ за доношење ове уредбе садржан је у члану 13. став 2. Закона о буџету Републике Србије за 2007. годину („Службени гласник РС”, број 58/07), према коме Влада, на предлог Канцеларије за Национални инвестициони план, уредбом уређује поступак по коме се бирају пројекти за Национални инвестициони план и поступку по коме се Национални инвестициони план спровод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sr-Latn-CS"/>
        </w:rPr>
        <w:t>II</w:t>
      </w:r>
      <w:r>
        <w:rPr>
          <w:sz w:val="28"/>
          <w:szCs w:val="28"/>
          <w:lang w:val="sr-CS"/>
        </w:rPr>
        <w:t>. РАЗЛОЗИ ЗА ДОНОШЕЊЕ УРЕДБ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Доношење ове уредбе неопходно је да би се отклонили проблеми у примени Националног инвестиционог плана код реализације пројеката из надлежности Министарства вера. Реч је о врло специфинчним пројектима којима је обухваћена изградња верских објеката, који, по природи ствари, не могу бити у државној својини, већ у својини цркава и верских заједниц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sr-Latn-CS"/>
        </w:rPr>
        <w:t>III</w:t>
      </w:r>
      <w:r>
        <w:rPr>
          <w:sz w:val="28"/>
          <w:szCs w:val="28"/>
          <w:lang w:val="sr-CS"/>
        </w:rPr>
        <w:t>. ОБЈАШЊЕЊЕ ПОЈЕДИНАЧНИХ РЕШЕЊ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lang w:val="sr-CS"/>
        </w:rPr>
        <w:t>У члану 1.</w:t>
      </w:r>
      <w:r>
        <w:rPr>
          <w:sz w:val="28"/>
          <w:szCs w:val="28"/>
          <w:lang w:val="sr-CS"/>
        </w:rPr>
        <w:t xml:space="preserve"> предвиђа се изузетак код извршавања расхода на име изградње верских објеката из средстава Националног инвестиционог плана, тако што би се ова средства преносила инвеститорима објеката - цркавама и верским заједницама. На овај начин омогућило би се да цркве и верске заједнице постану власници тих објекат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lang w:val="sr-CS"/>
        </w:rPr>
        <w:t>У члану 2.</w:t>
      </w:r>
      <w:r>
        <w:rPr>
          <w:sz w:val="28"/>
          <w:szCs w:val="28"/>
          <w:lang w:val="sr-CS"/>
        </w:rPr>
        <w:t xml:space="preserve"> предвиђа се да уредба ступи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sr-Latn-CS"/>
        </w:rPr>
        <w:t>IV</w:t>
      </w:r>
      <w:r>
        <w:rPr>
          <w:sz w:val="28"/>
          <w:szCs w:val="28"/>
          <w:lang w:val="sr-CS"/>
        </w:rPr>
        <w:t>. ОЦЕНА ФИНАНСИЈСКИХ СРЕДСТАВА ПОТРЕБНИХ ЗА СПРОВОЂЕЊЕ УРЕДБ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За спровођење ове уредбе није потребно да се обезбеде додатна средства у буџету Републике Србиј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sz w:val="28"/>
          <w:szCs w:val="28"/>
          <w:lang w:val="sr-Latn-CS"/>
        </w:rPr>
        <w:t>V</w:t>
      </w:r>
      <w:r>
        <w:rPr>
          <w:sz w:val="28"/>
          <w:szCs w:val="28"/>
          <w:lang w:val="sr-CS"/>
        </w:rPr>
        <w:t>. РАЗЛОЗИ ЗА РАНИЈЕ СТУПАЊЕ УРЕДБЕ НА СНАГ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арочито оправдани разлози за раније ступање на снагу ове уредбе, сагласно члану 196. став 4. Устава Републике Србије, састоје се у потреби да се што пре отклони застој у реализацији пројеката Националног инвестиционог плана у области изграње верских објеката, при чему посебно треба имати у виду да је до краја буџетске године остало још само месец дана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04:00Z</dcterms:created>
  <dc:creator> </dc:creator>
  <dc:description/>
  <cp:keywords/>
  <dc:language>en-US</dc:language>
  <cp:lastModifiedBy>Bojan grgic</cp:lastModifiedBy>
  <cp:lastPrinted>2007-12-06T14:03:00Z</cp:lastPrinted>
  <dcterms:modified xsi:type="dcterms:W3CDTF">2007-12-07T16:04:00Z</dcterms:modified>
  <cp:revision>2</cp:revision>
  <dc:subject/>
  <dc:title>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37117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 nastavak</vt:lpwstr>
  </property>
  <property fmtid="{D5CDD505-2E9C-101B-9397-08002B2CF9AE}" pid="6" name="_ReviewingToolsShownOnce">
    <vt:lpwstr/>
  </property>
</Properties>
</file>