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12. Дугорочног трговинског споразума између Владе Социјалистичке Федеративне Републике Југославије и Владе Сиријске Арапске Републике („Службени лист СФРЈ - Међународни уговори”, број 25/76)</w:t>
      </w:r>
      <w:r>
        <w:rPr>
          <w:rFonts w:cs="Times New Roman" w:ascii="Times New Roman" w:hAnsi="Times New Roman"/>
          <w:sz w:val="24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</w:t>
      </w:r>
      <w:r>
        <w:rPr>
          <w:rFonts w:cs="Times New Roman" w:ascii="Times New Roman" w:hAnsi="Times New Roman"/>
          <w:b/>
          <w:sz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 w:val="24"/>
          <w:lang w:val="ru-RU"/>
        </w:rPr>
        <w:t>ПРЕДСЕД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СРПСКОГ ДЕЛА МЕШОВИТОГ </w:t>
      </w:r>
      <w:r>
        <w:rPr>
          <w:rFonts w:cs="Times New Roman" w:ascii="Times New Roman" w:hAnsi="Times New Roman"/>
          <w:b/>
          <w:sz w:val="24"/>
          <w:lang w:val="sr-CS"/>
        </w:rPr>
        <w:t>ЈУГОСЛОВЕНСКО-СИРИЈСКОГ КОМ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Именује се др </w:t>
      </w:r>
      <w:r>
        <w:rPr>
          <w:rFonts w:cs="Times New Roman" w:ascii="Times New Roman" w:hAnsi="Times New Roman"/>
          <w:sz w:val="24"/>
          <w:lang w:val="sr-CS"/>
        </w:rPr>
        <w:t>Александар Поповић</w:t>
      </w:r>
      <w:r>
        <w:rPr>
          <w:rFonts w:cs="Times New Roman" w:ascii="Times New Roman" w:hAnsi="Times New Roman"/>
          <w:sz w:val="24"/>
          <w:lang w:val="ru-RU"/>
        </w:rPr>
        <w:t xml:space="preserve">, министар рударства и енергетике, за </w:t>
      </w:r>
      <w:r>
        <w:rPr>
          <w:rFonts w:cs="Times New Roman" w:ascii="Times New Roman" w:hAnsi="Times New Roman"/>
          <w:sz w:val="24"/>
          <w:lang w:val="sr-CS"/>
        </w:rPr>
        <w:t>председника српског дела Мешовитог југословенско-сиријског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712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На основу члана 1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ЕТЕРИНАРСКЕ СТАНИЦЕ „ШИД” СА СЕДИШТЕМ У ШИ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Разрешава се Петар Мучаловић дужности директора Ветеринарске станице „Шид” са седиштем у Шиду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526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На основу члана 1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ЕТЕРИНАРСКЕ СТАНИЦЕ „ШИД” СА СЕДИШТЕМ У ШИ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Именује се  Никола Аладровић за директора Ветеринарске станице „Шид” са седиштем у Шиду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526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На основу члана 1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ДИРЕКТОРА ВЕТЕРИНАРСКЕ СТАНИЦЕ „СУРДУЛИЦА” СА СЕДИШТЕМ У СУРДУЛИЦ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Разрешава се Иван Тодоров дужности директора Ветеринарске станице „Сурдулица” са седиштем у Сурдулици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524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На основу члана 1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Закона о јавним службама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42/91, 71/94 и 79/05-др. закон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ДИРЕКТОРА ВЕТЕРИНАРСКЕ СТАНИЦЕ „СУРДУЛИЦА” СА СЕДИШТЕМ У СУРДУЛИЦ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Именује се  Владимир Станковић за директора Ветеринарске станице „Сурдулица” са седиштем у Сурдулици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524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МИНИСТРА ЗА ИНФРАСТРУКТУРУ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мр Милан Моковић дужности помоћника министра за инфраструктуру – Сектор за ваздушни саобраћај са 17. децембром 2007. године, због преласка на другу дужност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773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МИНИСТРА ЗА ИНФРАСТРУКТУРУ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Радослав Томашевић за помоћника министра за инфраструктуру – Сектор за ваздушни саобраћај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773</w:t>
      </w:r>
      <w:r>
        <w:rPr>
          <w:rFonts w:cs="Times New Roman" w:ascii="Times New Roman" w:hAnsi="Times New Roman"/>
          <w:sz w:val="24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 xml:space="preserve">На основу </w:t>
      </w:r>
      <w:r>
        <w:rPr>
          <w:rFonts w:cs="Times New Roman" w:ascii="Times New Roman" w:hAnsi="Times New Roman"/>
          <w:szCs w:val="22"/>
          <w:lang w:val="sr-CS"/>
        </w:rPr>
        <w:t xml:space="preserve">тачке 2. подтачка в) Одлуке о утврђивању Националне стратегије реформе правосуђ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ој 44/06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ПРЕДСЕДНИКА, ЗАМЕНИКА ПРЕДСЕДНИКА, ЧЛАНА И ЗАМЕНИКА ЧЛАНА КОМИСИЈЕ ЗА СПРОВОЂЕЊЕ НАЦИОНАЛНЕ СТРАТЕГИЈЕ РЕФОРМЕ ПРАВОСУЂА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у Комисији за спровођење Националне стратегије реформе правосуђа: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Зоран Стојковић, председник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Бранислав Бјелица, заменик председника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Весна Џинић, члан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4) Ружица Стоиљковић, заменик члана.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Комисију за спровођење Националне стратегије реформе правосуђа именују се: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за председника Душан Петровић, министар правде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за заменика председника Снежана Маловић, државни секретар у Министарству правде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за члана Миодраг Ђидић, државни секретар у Министарству финансија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за заменика члана Горан Цвејић, помоћник министра финансија.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ind w:firstLine="1260"/>
        <w:rPr/>
      </w:pPr>
      <w:r>
        <w:rPr>
          <w:rFonts w:cs="Times New Roman" w:ascii="Times New Roman" w:hAnsi="Times New Roman"/>
          <w:szCs w:val="22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8819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7. децембр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65. ст. 1. и 3. и члана 168. став 2. Закона о државним службеницима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. 79/05, 81/05-исправка, 83/05-исправка, 64/07 и 67/07-исправка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 а у вези са Решењем Владе 01 Број 119-00-00001/2006-01 од 4. маја 2006. године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ЧЛАНА ВИСОКОГ СЛУЖБЕНИЧКОГ САВЕТА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Именује се Мирјана Тадић, помоћник министра правде, за члана Високог службеничког савета из реда постављених лица у органима државне управе и службама Владе.      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8791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eastAsia="Tahoma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На основу члана 28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 и 101/07),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оступајући по пресуди Врховног суда Србије У. 2821/06 од 18. априла 2007. године,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РАЗРЕШЕЊУ ДИРЕКТОРА  ДОМА УЧ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РЕДЊИХ ШКОЛА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Радосав Раденковић дужности директора Дома ученика средњих школа у Нишу са 13. априлом 2006. годин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lang w:val="ru-RU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ru-RU"/>
        </w:rPr>
        <w:t>8878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4. став 4. Закона о државној управи („Службени гласник РС”, бр. 79/05 и 101/07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ДРЖАВНОГ СЕКРЕТА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ЗА ДИЈАСПОРУ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Бојан Ђурић за државног секретара у Министарству за дијаспору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886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СЕКРЕТАРА МИНИСТАРСТВА ЗА ДИЈАСПОРУ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Бојан Ђурић дужности секретара Министарства за дијаспору, због преласка на другу дужност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885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На основу тачке 3. став 4. Одлуке о образовању Савета за европске интеграције („Службени гласник РС”, бр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lang w:val="ru-RU"/>
        </w:rPr>
        <w:t>14/02, 42/05 и 52/07</w:t>
      </w:r>
      <w:r>
        <w:rPr>
          <w:rFonts w:cs="Times New Roman" w:ascii="Times New Roman" w:hAnsi="Times New Roman"/>
          <w:sz w:val="24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lang w:val="sr-CS"/>
        </w:rPr>
        <w:t>55/05, 71/05-исправка и 101/07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лада доноси</w:t>
      </w:r>
    </w:p>
    <w:p>
      <w:pPr>
        <w:pStyle w:val="Heading1"/>
        <w:rPr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lang w:val="sr-CS"/>
        </w:rPr>
        <w:t xml:space="preserve">ИМЕНОВАЊУ ЧЛАНА </w:t>
      </w:r>
      <w:r>
        <w:rPr>
          <w:rFonts w:cs="Times New Roman" w:ascii="Times New Roman" w:hAnsi="Times New Roman"/>
          <w:b/>
          <w:bCs/>
          <w:sz w:val="24"/>
        </w:rPr>
        <w:t>САВЕТА ЗА ЕВРОПСКЕ ИНТЕГР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Heading1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менује</w:t>
      </w:r>
      <w:r>
        <w:rPr>
          <w:rFonts w:cs="Times New Roman" w:ascii="Times New Roman" w:hAnsi="Times New Roman"/>
          <w:sz w:val="24"/>
        </w:rPr>
        <w:t xml:space="preserve"> се</w:t>
      </w:r>
      <w:r>
        <w:rPr>
          <w:rFonts w:cs="Times New Roman" w:ascii="Times New Roman" w:hAnsi="Times New Roman"/>
          <w:sz w:val="24"/>
          <w:lang w:val="sr-CS"/>
        </w:rPr>
        <w:t xml:space="preserve"> др Ана Трбовић, доцент на Факултету за економију, финансије и администрацију у Београду,  за </w:t>
      </w:r>
      <w:r>
        <w:rPr>
          <w:rFonts w:cs="Times New Roman" w:ascii="Times New Roman" w:hAnsi="Times New Roman"/>
          <w:sz w:val="24"/>
        </w:rPr>
        <w:t>члана Савета за европске интеграције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8904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Београду, 27. децембра 2007. годин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8. Споразума о питањима сукцесије („Службени лист СРЈ - Међународни уговори”, број 6/02), члана 21.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</w:t>
      </w:r>
      <w:r>
        <w:rPr>
          <w:rFonts w:cs="Times New Roman" w:ascii="Times New Roman" w:hAnsi="Times New Roman"/>
          <w:szCs w:val="22"/>
          <w:lang w:val="ru-RU"/>
        </w:rPr>
        <w:t>(„Службени гласник РС”, број 64/06)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O </w:t>
      </w:r>
      <w:r>
        <w:rPr>
          <w:rFonts w:cs="Times New Roman" w:ascii="Times New Roman" w:hAnsi="Times New Roman"/>
          <w:b/>
          <w:szCs w:val="22"/>
          <w:lang w:val="sr-CS"/>
        </w:rPr>
        <w:t xml:space="preserve">РАЗРЕШЕЊУ И ИМЕНОВАЊУ ВИСОКОГ </w:t>
      </w:r>
      <w:r>
        <w:rPr>
          <w:rFonts w:cs="Times New Roman" w:ascii="Times New Roman" w:hAnsi="Times New Roman"/>
          <w:b/>
          <w:szCs w:val="22"/>
          <w:lang w:val="ru-RU"/>
        </w:rPr>
        <w:t>ПРЕД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ru-RU"/>
        </w:rPr>
        <w:t>РЕПУБЛИКЕ СРБИЈЕ У СТАЛНОМ МЕШОВИТОМ КОМИТ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 xml:space="preserve">Разрешава се проф. др </w:t>
      </w:r>
      <w:r>
        <w:rPr>
          <w:rFonts w:cs="Times New Roman" w:ascii="Times New Roman" w:hAnsi="Times New Roman"/>
          <w:szCs w:val="22"/>
          <w:lang w:val="sr-CS"/>
        </w:rPr>
        <w:t>Добросав Митровић дужности високог представника Републике Србије у Сталном мешовитом комитету основаном у складу са чланом 4. Споразума о питањима сукцесије, на лични захтев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ује се проф. др Гашо Кнежевић, редовни професор на Правном факултету у Београду, за високог представника Републике Србије у Сталном мешовитом комитету основаном у складу са чланом 4. Споразума о питањима сукцесије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24 број: 119-8896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На основу тачке 5. став 3. Одлуке о оснивању Координационог тела за спровођење Споразума о питањима сукцесије </w:t>
      </w:r>
      <w:r>
        <w:rPr>
          <w:rFonts w:cs="Times New Roman" w:ascii="Times New Roman" w:hAnsi="Times New Roman"/>
          <w:szCs w:val="22"/>
          <w:lang w:val="ru-RU"/>
        </w:rPr>
        <w:t>(„Службени гласник РС”, бр. 51/06 и 62/07)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O </w:t>
      </w:r>
      <w:r>
        <w:rPr>
          <w:rFonts w:cs="Times New Roman" w:ascii="Times New Roman" w:hAnsi="Times New Roman"/>
          <w:b/>
          <w:szCs w:val="22"/>
          <w:lang w:val="sr-CS"/>
        </w:rPr>
        <w:t>РАЗРЕШЕЊУ И ИМЕНОВАЊУ ПРЕДСЕДНИКА СТРУЧНЕ ГРУ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r-CS"/>
        </w:rPr>
        <w:t>ЗА СПРОВОЂЕЊЕ СПОРАЗУМА О ПИТАЊИМА СУКЦЕС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 xml:space="preserve">Разрешава се проф. др </w:t>
      </w:r>
      <w:r>
        <w:rPr>
          <w:rFonts w:cs="Times New Roman" w:ascii="Times New Roman" w:hAnsi="Times New Roman"/>
          <w:szCs w:val="22"/>
          <w:lang w:val="sr-CS"/>
        </w:rPr>
        <w:t>Добросав Митровић дужности председника Стручне групе за спровођење Споразума о питањима сукцесије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ује се проф. др Гашо Кнежевић, редовни професор на Правном факултету у Београду, за председника Стручне групе за спровођење Споразума о питањима сукцесије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24 број: 119-8896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8. став 2. Одлуке о оснивању Регионалне агенције за развој малих и средњих предузећа и предузетништва „Сомбор” („Службени гласник РС”, бр. 92/03 и 105/03)</w:t>
      </w:r>
      <w:r>
        <w:rPr>
          <w:rFonts w:cs="Times New Roman" w:ascii="Times New Roman" w:hAnsi="Times New Roman"/>
          <w:sz w:val="24"/>
        </w:rPr>
        <w:t xml:space="preserve">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РЕГИОНАЛНЕ АГЕНЦИЈЕ ЗА РАЗВОЈ МАЛИХ И СРЕДЊИХ ПРЕДУЗЕЋА И ПРЕДУЗЕТНИШТВА „СОМБОР”, СОМБОР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ју се дужности у Управном одбору Регионалне агенције за развој малих и средњих предузећа и предузетништва „Сомбор”, Сомбор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Раде Шаша, председник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Ана Жегарац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Татјана Рац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. Томислав Егел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 xml:space="preserve">5. Јелена Чекић, члан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број: 119-8004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8. став 2. Одлуке о оснивању Регионалне агенције за развој малих и средњих предузећа и предузетништва „Сомбор” („Службени гласник РС”, бр. 92/03 и 105/03)</w:t>
      </w:r>
      <w:r>
        <w:rPr>
          <w:rFonts w:cs="Times New Roman" w:ascii="Times New Roman" w:hAnsi="Times New Roman"/>
          <w:szCs w:val="22"/>
        </w:rPr>
        <w:t xml:space="preserve">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ЕГИОНАЛНЕ АГЕНЦИЈЕ ЗА РАЗВОЈ МАЛИХ И СРЕДЊИХ ПРЕДУЗЕЋА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r-CS"/>
        </w:rPr>
        <w:t>И ПРЕДУЗЕТНИШТВА „СОМБОР”, СОМБОР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Регионалне агенције за развој малих и средњих предузећа и предузетништва „Сомбор”, Сомбор именују се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Бранимир Митровић, адвокат из Сомбор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Бојан Чабдарић, дипл. економиста, предузетник из Сомбор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Велибор Сечујски, дипл. инж. пољопривреде из Сомбор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Страхиња Шљукић, дипл. инж. пољопривреде из Сомбор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Раде Шаша, дипл. економиста из Сомбора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24 број: 119-8005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16. став 2. Споразума између Савезне владе Савезне Републике Југославије и Владе Републике Хрватске о сарадњи у области културе и просвете („Службени лист СРЈ - Међународни уговори”, број 12/02)</w:t>
      </w:r>
      <w:r>
        <w:rPr>
          <w:rFonts w:cs="Times New Roman" w:ascii="Times New Roman" w:hAnsi="Times New Roman"/>
          <w:szCs w:val="22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O </w:t>
      </w:r>
      <w:r>
        <w:rPr>
          <w:rFonts w:cs="Times New Roman" w:ascii="Times New Roman" w:hAnsi="Times New Roman"/>
          <w:b/>
          <w:szCs w:val="22"/>
          <w:lang w:val="sr-CS"/>
        </w:rPr>
        <w:t>ИМЕНОВАЊУ ПРЕДСЕДНИКА И ЧЛАНОВА СРПСКОГ ДЕЛА МЕШОВИТЕ СРПСКО-ХРВАТСКЕ КОМИСИЈЕ ЗА ПОВРАЋАЈ КУЛТУРНИХ ДОБАР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У српски део Мешовите српско-хрватске комисије за повраћај културних добара именују се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1. за председника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др Миомир Кораћ, помоћник министра култур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2. за чланове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1) Борислав Шурдић, виши саветник у Министарству култур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2) Вера Павловић, директор Републичког завода за заштиту споменика културе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3) Нада Латиновић, саветник у Дирекцији за међународну културну, просветну, научну, технолошку и спортску сарадњу Министарств</w:t>
      </w:r>
      <w:r>
        <w:rPr>
          <w:rFonts w:cs="Times New Roman" w:ascii="Times New Roman" w:hAnsi="Times New Roman"/>
          <w:szCs w:val="22"/>
          <w:lang w:val="en-US"/>
        </w:rPr>
        <w:t>a</w:t>
      </w:r>
      <w:r>
        <w:rPr>
          <w:rFonts w:cs="Times New Roman" w:ascii="Times New Roman" w:hAnsi="Times New Roman"/>
          <w:szCs w:val="22"/>
          <w:lang w:val="ru-RU"/>
        </w:rPr>
        <w:t xml:space="preserve"> спољних послова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4) Мирослав Илић, представник Српске православне цркв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5) Зорана Ђорђевић, виши конзерватор, помоћник директора Музеја Војводине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6) Сања Грујичић Цупаћ, саветник у Министарству културе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24 број: 119</w:t>
      </w:r>
      <w:r>
        <w:rPr>
          <w:rFonts w:cs="Times New Roman" w:ascii="Times New Roman" w:hAnsi="Times New Roman"/>
          <w:szCs w:val="22"/>
          <w:lang w:val="ru-RU"/>
        </w:rPr>
        <w:t>-8953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7. децембр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6. став 2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sr-CS"/>
        </w:rPr>
        <w:t>члана</w:t>
      </w:r>
      <w:r>
        <w:rPr>
          <w:rFonts w:cs="Times New Roman" w:ascii="Times New Roman" w:hAnsi="Times New Roman"/>
          <w:sz w:val="24"/>
        </w:rPr>
        <w:t xml:space="preserve">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lang w:val="ru-RU"/>
        </w:rPr>
        <w:t>55/05, 71/05-исправка и 101/07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ЈАВНОГ ПРЕДУЗЕЋА „ЕЛЕКТРОМРЕЖА СРБИЈЕ”, БЕОГРАД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Бранислав Бибић дужности члана Управног одбора Јавног предузећа „Електромрежа Србије”, Београд, из реда запослених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Милован Андрић за члана Управног одбора Јавног предузећа „Електромрежа Србије”, Београд, из реда запослени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972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 w:val="24"/>
          <w:lang w:val="ru-RU"/>
        </w:rPr>
        <w:t xml:space="preserve">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РЕСТАНКУ ДУЖНОСТИ СУДИЈ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ПШТИНСКОГ ОРГАНА ЗА ПРЕКРШАЈЕ У ТРГОВИШТУ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126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Андреји Арсићу престаје дужност судије </w:t>
      </w:r>
      <w:r>
        <w:rPr>
          <w:rFonts w:cs="Times New Roman" w:ascii="Times New Roman" w:hAnsi="Times New Roman"/>
          <w:sz w:val="24"/>
          <w:lang w:val="ru-RU"/>
        </w:rPr>
        <w:t xml:space="preserve">Општинског органа за прекршаје у Трговишту са 31. децембром 2007. године, због одласка у пензију. 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hr-HR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8977/200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7</w:t>
      </w:r>
      <w:r>
        <w:rPr>
          <w:rFonts w:cs="Times New Roman" w:ascii="Times New Roman" w:hAnsi="Times New Roman"/>
          <w:sz w:val="24"/>
          <w:lang w:val="sl-SI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децембра</w:t>
      </w:r>
      <w:r>
        <w:rPr>
          <w:rFonts w:cs="Times New Roman" w:ascii="Times New Roman" w:hAnsi="Times New Roman"/>
          <w:sz w:val="24"/>
          <w:lang w:val="sl-SI"/>
        </w:rPr>
        <w:t xml:space="preserve"> 2007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0" w:leader="none"/>
        </w:tabs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1"/>
          <w:szCs w:val="21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sr-CS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37. став 3. Закона о државној управи („Службени гласник РС”, бр. 79/05 и 101/07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>Р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Ш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Њ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НА ПОЛОЖАЈ ПОМОЋНИКА ДИРЕКТОРА РЕПУБЛИЧКОГ СЕКРЕТАРИЈАТА ЗА ЗАКОНОДАВ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ља се Ранка Вујовић на положај помоћника директора Републичког секретаријата за законодавство, на пет година – Сектор за управу, рад и јавне службе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Ово решење објавити у „Службеном гласнику Републике Србије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hr-HR"/>
        </w:rPr>
        <w:t>24 број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hr-HR"/>
        </w:rPr>
        <w:t xml:space="preserve"> 119-</w:t>
      </w:r>
      <w:r>
        <w:rPr>
          <w:rFonts w:cs="Times New Roman" w:ascii="Times New Roman" w:hAnsi="Times New Roman"/>
          <w:sz w:val="24"/>
          <w:lang w:val="sr-CS"/>
        </w:rPr>
        <w:t>8982/200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  <w:t>У Београду, 27. децембра 2007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31. став 3. Закона о државној управи („Службени гласник РС”, бр. 79/05 и 101/07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</w:t>
      </w:r>
      <w:r>
        <w:rPr>
          <w:rFonts w:cs="Times New Roman" w:ascii="Times New Roman" w:hAnsi="Times New Roman"/>
          <w:b/>
          <w:sz w:val="24"/>
          <w:lang w:val="sr-CS"/>
        </w:rPr>
        <w:t>ПОСТАВЉЕЊУ НА ПОЛОЖАЈ ПОМОЋНИКА ДИРЕКТОРА ПОРЕСКЕ УПРАВЕ</w:t>
      </w:r>
      <w:r>
        <w:rPr>
          <w:rFonts w:cs="Times New Roman" w:ascii="Times New Roman" w:hAnsi="Times New Roman"/>
          <w:b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lang w:val="sr-CS"/>
        </w:rPr>
        <w:t>ДИРЕКТОРА РЕГИОНАЛНОГ ЦЕНТРА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Поставља се Драган Ристивојевић на положај помоћника директора Пореске управе – директора Регионалног центра Београд у Министарству финансија, на пет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970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Миодраг Павићевић дужности помоћника директора Пореске управе – Регионални центар Београд у Министарству финансија, због преласка на другу дужност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971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Миодраг Павићевић за помоћника директора Пореске управе – Сектор за пореско-правне послове и координацију у Министарству финансиј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971</w:t>
      </w:r>
      <w:r>
        <w:rPr>
          <w:rFonts w:cs="Times New Roman" w:ascii="Times New Roman" w:hAnsi="Times New Roman"/>
          <w:sz w:val="24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Владан Шекуларац дужности помоћника директора Пореске управе – Регионални центар Крагујевац у Министарству финансиј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971</w:t>
      </w:r>
      <w:r>
        <w:rPr>
          <w:rFonts w:cs="Times New Roman" w:ascii="Times New Roman" w:hAnsi="Times New Roman"/>
          <w:sz w:val="24"/>
          <w:lang w:val="sr-CS"/>
        </w:rPr>
        <w:t>/2007-2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Драгутин Миловановић за помоћника директора Пореске управе – Регионални центар Крагујевац у Министарству финансиј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971</w:t>
      </w:r>
      <w:r>
        <w:rPr>
          <w:rFonts w:cs="Times New Roman" w:ascii="Times New Roman" w:hAnsi="Times New Roman"/>
          <w:sz w:val="24"/>
          <w:lang w:val="sr-CS"/>
        </w:rPr>
        <w:t>/2007-3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</w:t>
      </w:r>
      <w:r>
        <w:rPr>
          <w:rFonts w:cs="Times New Roman" w:ascii="Times New Roman" w:hAnsi="Times New Roman"/>
          <w:sz w:val="24"/>
          <w:lang w:val="sr-CS"/>
        </w:rPr>
        <w:t xml:space="preserve">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 w:val="24"/>
          <w:lang w:val="ru-RU"/>
        </w:rPr>
        <w:t xml:space="preserve">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СУДИЈЕ И СТАРЕШИН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ПШТИНСКИХ ОРГАНА ЗА ПРЕКРШАЈЕ 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За судију и старешине општинских органа за прекршаје: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>-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lang w:val="ru-RU"/>
        </w:rPr>
        <w:t>подручје</w:t>
      </w:r>
      <w:r>
        <w:rPr>
          <w:rFonts w:cs="Times New Roman" w:ascii="Times New Roman" w:hAnsi="Times New Roman"/>
          <w:b/>
          <w:sz w:val="24"/>
          <w:lang w:val="ru-RU"/>
        </w:rPr>
        <w:t xml:space="preserve"> Већа за прекршаје у Краљеву </w:t>
      </w:r>
      <w:r>
        <w:rPr>
          <w:rFonts w:cs="Times New Roman" w:ascii="Times New Roman" w:hAnsi="Times New Roman"/>
          <w:sz w:val="24"/>
          <w:lang w:val="sr-CS"/>
        </w:rPr>
        <w:t xml:space="preserve">именује се: </w:t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Драган Стефановић, за старешину Општинског органа за прекршаје у Краљеву, 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- </w:t>
      </w:r>
      <w:r>
        <w:rPr>
          <w:rFonts w:cs="Times New Roman" w:ascii="Times New Roman" w:hAnsi="Times New Roman"/>
          <w:sz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lang w:val="ru-RU"/>
        </w:rPr>
        <w:t xml:space="preserve">подручје </w:t>
      </w:r>
      <w:r>
        <w:rPr>
          <w:rFonts w:cs="Times New Roman" w:ascii="Times New Roman" w:hAnsi="Times New Roman"/>
          <w:b/>
          <w:sz w:val="24"/>
          <w:lang w:val="ru-RU"/>
        </w:rPr>
        <w:t xml:space="preserve">Већа за прекршаје у Новом Саду </w:t>
      </w:r>
      <w:r>
        <w:rPr>
          <w:rFonts w:cs="Times New Roman" w:ascii="Times New Roman" w:hAnsi="Times New Roman"/>
          <w:sz w:val="24"/>
          <w:lang w:val="sr-CS"/>
        </w:rPr>
        <w:t xml:space="preserve">именују се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96" w:leader="none"/>
          <w:tab w:val="left" w:pos="6171" w:leader="none"/>
          <w:tab w:val="left" w:pos="7161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1. Бранислава Плавшић, за судију Општинског органа за прекршаје у </w:t>
      </w:r>
      <w:r>
        <w:rPr>
          <w:rFonts w:cs="Times New Roman" w:ascii="Times New Roman" w:hAnsi="Times New Roman"/>
          <w:sz w:val="24"/>
          <w:lang w:val="ru-RU"/>
        </w:rPr>
        <w:t>Оџацима,</w:t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96" w:leader="none"/>
          <w:tab w:val="left" w:pos="6171" w:leader="none"/>
          <w:tab w:val="left" w:pos="7161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2. Ратко Ратковић, </w:t>
      </w:r>
      <w:r>
        <w:rPr>
          <w:rFonts w:cs="Times New Roman" w:ascii="Times New Roman" w:hAnsi="Times New Roman"/>
          <w:sz w:val="24"/>
          <w:lang w:val="sr-CS"/>
        </w:rPr>
        <w:t>за старешину Општинског органа за прекршаје у Пећинцима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lang w:val="ru-RU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lang w:val="ru-RU"/>
        </w:rPr>
        <w:t>”.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981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7. став 3. Закона о лековима и медицинским средствима </w:t>
      </w:r>
      <w:r>
        <w:rPr>
          <w:rFonts w:cs="Times New Roman" w:ascii="Times New Roman" w:hAnsi="Times New Roman"/>
          <w:szCs w:val="22"/>
          <w:lang w:val="ru-RU"/>
        </w:rPr>
        <w:t>(„Службени гласник РС”, бр. 84/04 и 85/05-др. закон)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O </w:t>
      </w:r>
      <w:r>
        <w:rPr>
          <w:rFonts w:cs="Times New Roman" w:ascii="Times New Roman" w:hAnsi="Times New Roman"/>
          <w:b/>
          <w:szCs w:val="22"/>
          <w:lang w:val="sr-CS"/>
        </w:rPr>
        <w:t>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АГЕНЦИЈЕ ЗА ЛЕКОВЕ И МЕДИЦИНСКА СРЕДСТВА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Разрешава се Будимир Плавшић дужности члана Управног одбора Агенције за лекове и медицинска средства Србије</w:t>
      </w: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Именује се Милица Кнежевић за члана </w:t>
      </w:r>
      <w:r>
        <w:rPr>
          <w:rFonts w:cs="Times New Roman" w:ascii="Times New Roman" w:hAnsi="Times New Roman"/>
          <w:szCs w:val="22"/>
          <w:lang w:val="ru-RU"/>
        </w:rPr>
        <w:t>Управног одбора Агенције за лекове и медицинска средства Србије</w:t>
      </w: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24 број: 119-900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7. децем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4. став 4. Закона о државној управи („Службени гласник РС”, бр. 79/05 и 101/07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ДРЖАВНОГ СЕКРЕТА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ЗА ИНФРАСТРУКТУРУ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др Бранко Јоцић за државног секретара у Министарству за инфраструктуру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9017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4. став 2. Одлуке о оснивању Јавног предузећа за управљање државним путевима („Службени гласник РС”, број 115/05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ГЕНЕРАЛНОГ ДИРЕКТОРА ЈАВНОГ ПРЕДУЗЕЋА „ПУТЕВИ СРБИЈЕ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др Бранко Јоцић дужности генералног директора Јавног предузећа „Путеви Србије”, због преласка на другу дужност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9018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4. став 2. Одлуке о оснивању Јавног предузећа за управљање државним путевима („Службени гласник РС”, број 115/05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ГЕНЕРАЛНОГ ДИРЕКТОРА ЈАВНОГ ПРЕДУЗЕЋА „ПУТЕВИ СРБИЈЕ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Зоран Дробњак за генералног директора Јавног предузећа „Путеви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9018/2007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ГЕНЕРАЛНОГ ДИРЕКТОРА ЈАВНОГ ПРЕДУЗЕЋА „ЖЕЛЕЗНИЦЕ СРБИЈЕ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Миланко Шаранчић дужности генералног директора Јавног предузећа „Железниц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9019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ГЕНЕРАЛНОГ ДИРЕКТОРА ЈАВНОГ ПРЕДУЗЕЋА „ЖЕЛЕЗНИЦЕ СРБИЈЕ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Миланко Шаранчић за генералног директора Јавног предузећа „Железниц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9019/2007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7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65. ст. 1. и 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  <w:lang w:val="sr-CS"/>
        </w:rPr>
        <w:t>. и члана 168. став 2. Закона о државним службеницима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. 79/05, 81/05-исправка, 83/05-исправка, 64/07 и 67/07-исправка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 а у вези са Решењем Владе 01 Број 119-00-00001/2006-01 од 4. маја 2006. године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ЧЛАНА ВИСОКОГ СЛУЖБЕНИЧКОГ САВЕТА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менује се др Славиша Орловић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доцент на Факултету политичких наука у Београду, за члана Високог службеничког савета из реда стручњака из области значајних за рад државне управе.      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9064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lang w:val="ru-RU"/>
        </w:rPr>
        <w:t>27</w:t>
      </w:r>
      <w:r>
        <w:rPr>
          <w:rFonts w:cs="Times New Roman" w:ascii="Times New Roman" w:hAnsi="Times New Roman"/>
          <w:sz w:val="24"/>
          <w:lang w:val="sr-CS"/>
        </w:rPr>
        <w:t>. дец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caps/>
      <w:kern w:val="2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4:58:00Z</dcterms:created>
  <dc:creator>Kadrovska sluzba</dc:creator>
  <dc:description/>
  <cp:keywords/>
  <dc:language>en-US</dc:language>
  <cp:lastModifiedBy>Bojan</cp:lastModifiedBy>
  <dcterms:modified xsi:type="dcterms:W3CDTF">2007-12-29T14:58:00Z</dcterms:modified>
  <cp:revision>2</cp:revision>
  <dc:subject/>
  <dc:title>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13456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