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11.  став 1. Одлуке о оснивању Акционарског друштва за истраживање, производњу, прераду, дистрибуцију и промет нафте и нафтних деривата и истраживање и производњу природног гаса („Службени гласник РС”, број 60/05)</w:t>
      </w:r>
      <w:r>
        <w:rPr>
          <w:rFonts w:cs="Times New Roman" w:ascii="Times New Roman" w:hAnsi="Times New Roman"/>
          <w:szCs w:val="22"/>
        </w:rPr>
        <w:t xml:space="preserve">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РЕДСТАВНИКА ОСНИВАЧА У СКУПШТИНИ ДРУШ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>ЗА ИСТРАЖИВАЊЕ, ПРОИЗВОДЊУ, ПРЕРАДУ, ДИСТРИБУЦИЈУ И ПРОМЕТ НАФТЕ И НАФТНИХ ДЕРИВАТА И ИСТРАЖИВАЊЕ И ПРОИЗВОДЊУ ПРИРОДНОГ ГАСА</w:t>
      </w:r>
      <w:r>
        <w:rPr>
          <w:rFonts w:cs="Times New Roman" w:ascii="Times New Roman" w:hAnsi="Times New Roman"/>
          <w:b/>
          <w:szCs w:val="22"/>
          <w:lang w:val="en-US"/>
        </w:rPr>
        <w:t xml:space="preserve"> „</w:t>
      </w:r>
      <w:r>
        <w:rPr>
          <w:rFonts w:cs="Times New Roman" w:ascii="Times New Roman" w:hAnsi="Times New Roman"/>
          <w:b/>
          <w:szCs w:val="22"/>
          <w:lang w:val="sr-CS"/>
        </w:rPr>
        <w:t xml:space="preserve">НАФТНА ИНДУСТРИЈА СРБИЈЕ” А.Д. НОВИ С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Разрешавају се дужности представника оснивача у Скупштини Друштва за истраживање, производњу, прераду, дистрибуцију и промет нафте и нафтних деривата и истраживање и производњу природног гаса „Нафтна индустрија Србије” а.д. Нови Сад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Радомир М. Наумов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Раде Обрадовић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др Владимир Ђорђевић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. Живадин Михаиловић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. Александар Зец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. др Радослав Јовић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7. Верољуб Стевановић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8. Предраг Миљуш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9. Рајко Симин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0. Горан Петровић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left="360"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  <w:lang w:val="en-US"/>
        </w:rPr>
        <w:t>206</w:t>
      </w:r>
      <w:r>
        <w:rPr>
          <w:rFonts w:cs="Times New Roman" w:ascii="Times New Roman" w:hAnsi="Times New Roman"/>
          <w:szCs w:val="22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126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2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ЗАМЕНИКА ПРЕДСЕДНИКА И ЧЛАНОВА УПРАВНОГ ОДБОРА ЈАВНОГ ПРЕДУЗЕЋА „СКИЈАЛИШТА СРБИЈЕ”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ју се дужности у Управном одбору Јавног предузећа „Скијалишта Србије”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Петар Лазовић, заменик председника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Синиша Максим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Петар Танаск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. Бојана Алекс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. Срђан Петровић, члан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213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7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16. став 1. Одлуке о оснивању Јавног предузећа за подземну експлоатацију угља („Службени гласник РС”, број 54/03)</w:t>
      </w:r>
      <w:r>
        <w:rPr>
          <w:rFonts w:cs="Times New Roman" w:ascii="Times New Roman" w:hAnsi="Times New Roman"/>
          <w:sz w:val="24"/>
        </w:rPr>
        <w:t xml:space="preserve">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 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ЈАВНОГ ПРЕДУЗЕЋА ЗА ПОДЗЕМНУ ЕКСПЛОАТАЦИЈУ УГ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ју се дужности у Управном одбору Јавног предузећа за подземну експлоатацију угља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Ивица Ристовић, председник;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Драгољуб Паљић, члан;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Дарко Милићевић, члан;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. Драгиша Илић, члан;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. мр Александар Јочић, члан;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6. Вулета Цакан, члан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7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16. став 2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>
          <w:rFonts w:cs="Times New Roman" w:ascii="Times New Roman" w:hAnsi="Times New Roman"/>
          <w:szCs w:val="22"/>
        </w:rPr>
        <w:t xml:space="preserve"> и </w:t>
      </w:r>
      <w:r>
        <w:rPr>
          <w:rFonts w:cs="Times New Roman" w:ascii="Times New Roman" w:hAnsi="Times New Roman"/>
          <w:szCs w:val="22"/>
          <w:lang w:val="sr-CS"/>
        </w:rPr>
        <w:t>члана</w:t>
      </w:r>
      <w:r>
        <w:rPr>
          <w:rFonts w:cs="Times New Roman" w:ascii="Times New Roman" w:hAnsi="Times New Roman"/>
          <w:szCs w:val="22"/>
        </w:rPr>
        <w:t xml:space="preserve">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606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ЈАВНОГ ПРЕДУЗЕЋА „ЕЛЕКТРОМРЕЖА СРБИЈЕ”, БЕОГРАД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ју се дужности у Управном одбору Јавног предузећа „Електромрежа Србије”, Београд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1</w:t>
      </w:r>
      <w:r>
        <w:rPr>
          <w:rFonts w:cs="Times New Roman" w:ascii="Times New Roman" w:hAnsi="Times New Roman"/>
          <w:szCs w:val="22"/>
          <w:lang w:val="sr-CS"/>
        </w:rPr>
        <w:t>. Мирољуб Божовић, члан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2</w:t>
      </w:r>
      <w:r>
        <w:rPr>
          <w:rFonts w:cs="Times New Roman" w:ascii="Times New Roman" w:hAnsi="Times New Roman"/>
          <w:szCs w:val="22"/>
          <w:lang w:val="sr-CS"/>
        </w:rPr>
        <w:t>. Снежана Ћалић, члан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3</w:t>
      </w:r>
      <w:r>
        <w:rPr>
          <w:rFonts w:cs="Times New Roman" w:ascii="Times New Roman" w:hAnsi="Times New Roman"/>
          <w:szCs w:val="22"/>
          <w:lang w:val="sr-CS"/>
        </w:rPr>
        <w:t>. Живота Ћосић, члан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4</w:t>
      </w:r>
      <w:r>
        <w:rPr>
          <w:rFonts w:cs="Times New Roman" w:ascii="Times New Roman" w:hAnsi="Times New Roman"/>
          <w:szCs w:val="22"/>
          <w:lang w:val="sr-CS"/>
        </w:rPr>
        <w:t>. Миломир Луковић, члан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r-CS"/>
        </w:rPr>
        <w:t>. Василије Павићевић, члан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210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 xml:space="preserve">На основу </w:t>
      </w:r>
      <w:r>
        <w:rPr>
          <w:rFonts w:cs="Times New Roman" w:ascii="Times New Roman" w:hAnsi="Times New Roman"/>
          <w:szCs w:val="22"/>
          <w:lang w:val="sr-CS"/>
        </w:rPr>
        <w:t xml:space="preserve">члана 14. став 2. Одлуке о оснивању Јавног предузећа за транспорт, складиштење, дистрибуцију и трговину природног гаса („Службени гласник РС”, бр. 60/05 и 51/06) и </w:t>
      </w:r>
      <w:r>
        <w:rPr>
          <w:rFonts w:cs="Times New Roman" w:ascii="Times New Roman" w:hAnsi="Times New Roman"/>
          <w:szCs w:val="22"/>
          <w:lang w:val="sl-SI"/>
        </w:rPr>
        <w:t>члана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55/05, 71/05-исправка и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РЕДСЕДНИКА, ЧЛАНОВА И ВРШИОЦА ДУЖНОСТИ ЧЛАНА УПРАВНОГ ОДБОРА ЈАВНОГ ПРЕДУЗЕЋА „СРБИЈАГАС” НОВИ С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ју се дужности у Управном одбору Јавног предузећа „Србијагас” Нови Сад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др Светислав Крстић, председник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Борислав Гађански, члан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Јован Јелић, члан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4</w:t>
      </w:r>
      <w:r>
        <w:rPr>
          <w:rFonts w:cs="Times New Roman" w:ascii="Times New Roman" w:hAnsi="Times New Roman"/>
          <w:szCs w:val="22"/>
          <w:lang w:val="sr-CS"/>
        </w:rPr>
        <w:t>. Владимир Јелић, члан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r-CS"/>
        </w:rPr>
        <w:t>. Томислав Китановић, члан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  <w:lang w:val="sr-CS"/>
        </w:rPr>
        <w:t>. Игор Кораћ, вршилац дужности члана.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  <w:lang w:val="en-US"/>
        </w:rPr>
        <w:t>207</w:t>
      </w:r>
      <w:r>
        <w:rPr>
          <w:rFonts w:cs="Times New Roman" w:ascii="Times New Roman" w:hAnsi="Times New Roman"/>
          <w:szCs w:val="22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Cs w:val="22"/>
        </w:rPr>
        <w:tab/>
        <w:tab/>
        <w:tab/>
        <w:tab/>
        <w:tab/>
      </w:r>
      <w:r>
        <w:rPr>
          <w:szCs w:val="22"/>
          <w:lang w:val="sr-CS"/>
        </w:rPr>
        <w:t xml:space="preserve">                        </w:t>
      </w:r>
      <w:r>
        <w:rPr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4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став 2. Одлуке о оснивању Јавног предузећа за транспорт нафте нафтоводима и транспорт деривата нафте продуктоводима (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60/05 и 83/05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Cs w:val="22"/>
          <w:lang w:val="sl-SI"/>
        </w:rPr>
        <w:t>члана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55/05, 71/05-исправка и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РАЗРЕШЕЊУ ПРЕДСЕДНИКА И ЧЛАНОВА УПРАВНОГ ОДБОРА ЈАВНОГ ПРЕДУЗЕЋА „ТРАНСНАФТА”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ју се дужности у Управном одбору Јавног предузећа „Транснафта”: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др Дејан Микавица, председник;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Радован Теодоровић, члан;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Мика Влаовић, члан;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. Душан Цветковић, члан;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. Светозар Гатарић, члан;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. Радован Теодоровић, члан;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7. Томислав Баста, члан.</w:t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  <w:lang w:val="en-US"/>
        </w:rPr>
        <w:t>208</w:t>
      </w:r>
      <w:r>
        <w:rPr>
          <w:rFonts w:cs="Times New Roman" w:ascii="Times New Roman" w:hAnsi="Times New Roman"/>
          <w:szCs w:val="22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 xml:space="preserve">На основу </w:t>
      </w:r>
      <w:r>
        <w:rPr>
          <w:rFonts w:cs="Times New Roman" w:ascii="Times New Roman" w:hAnsi="Times New Roman"/>
          <w:szCs w:val="22"/>
          <w:lang w:val="sr-CS"/>
        </w:rPr>
        <w:t>члана 16. став 2. Одлуке о оснивању Јавног предузећа за производњу, дистрибуцију и трговину електричне енергије („Службени гласник РС”, број 12/05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Cs w:val="22"/>
          <w:lang w:val="sl-SI"/>
        </w:rPr>
        <w:t>члана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55/05, 71/05-исправка и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РЕДСЕДНИКА И ЧЛАНОВА УПРАВНОГ ОДБОРА ЈАВНОГ ПРЕДУЗЕЋА „ЕЛЕКТРОПРИВРЕДА СРБИЈЕ”, БЕОГР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ју се дужности у Управном одбору Јавног предузећа „Електропривреда Србије”, Београд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проф. др Јерослав Живанић, председник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Обрен Ћетко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проф. др Градимир Миловано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. мр Мирко Ћур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. др Драган Коваче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. Предраг Грујич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7. Бранислав Недимовић, члан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209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На основу члана</w:t>
      </w:r>
      <w:r>
        <w:rPr>
          <w:rFonts w:cs="Times New Roman" w:ascii="Times New Roman" w:hAnsi="Times New Roman"/>
          <w:sz w:val="24"/>
          <w:lang w:val="sr-CS"/>
        </w:rPr>
        <w:t xml:space="preserve"> 12. став 2. Одлуке о оснивању Јавног предузећа за издавање уџбеника и наставних средстава („Службени гласник РС”, бр. 44/06 и 114/06) и </w:t>
      </w:r>
      <w:r>
        <w:rPr>
          <w:rFonts w:cs="Times New Roman" w:ascii="Times New Roman" w:hAnsi="Times New Roman"/>
          <w:sz w:val="24"/>
          <w:lang w:val="sl-SI"/>
        </w:rPr>
        <w:t>члана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55/05, 71/05-исправка и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ЕДСЕДНИКА, ЗАМЕНИКА ПРЕДСЕДНИКА И ЧЛАНОВА УПРАВНОГ ОДБОРА  ЈАВНОГ ПРЕДУЗЕЋ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r-CS"/>
        </w:rPr>
        <w:t xml:space="preserve">ЗАВОД ЗА УЏБЕНИКЕ”       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ју се дужности у Управном одбору Јавног предузећа „Завод за уџбенике”: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Милољуб Албијанић, председник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проф. др Светлана Стипчевић, заменик председника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Милена Попо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. Сава Шкундр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. Боривој Рашуо, члан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214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На основу члана</w:t>
      </w:r>
      <w:r>
        <w:rPr>
          <w:rFonts w:cs="Times New Roman" w:ascii="Times New Roman" w:hAnsi="Times New Roman"/>
          <w:sz w:val="24"/>
          <w:lang w:val="sr-CS"/>
        </w:rPr>
        <w:t xml:space="preserve"> 14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и </w:t>
      </w:r>
      <w:r>
        <w:rPr>
          <w:rFonts w:cs="Times New Roman" w:ascii="Times New Roman" w:hAnsi="Times New Roman"/>
          <w:sz w:val="24"/>
          <w:lang w:val="sl-SI"/>
        </w:rPr>
        <w:t>члана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55/05, 71/05-исправка и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ПРЕДСЕДНИКА И ЧЛАНОВА УПРАВНОГ ОДБОРА  ЈАВНОГ ПРЕДУЗЕЋА „ЖЕЛЕЗНИЦЕ СРБИЈЕ”       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ју се дужности у Управном одбору Јавног предузећа „Железнице Србије”: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др Павле Поповић, председник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Слободан Аџ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Драган Величко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. Војислав Михаило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. Мирослав Вуковић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6. проф. др Душко Бајин, члан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7. Слободан Радосављевић, члан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212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2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 гласник РС”, бр. 55/05, 71/05-исправка и 101/07)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И ИМЕНОВАЊУ ЧЛАНА УПРАВНОГ ОДБОРА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ЈАВНОГ ПРЕДУЗЕЋА АЕРОДРОМ „НИКОЛА ТЕСЛА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Мирослав Алексић дужности члана Управног одбора Јавног предузећа Аеродром „Никола Тесла”.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менује се Миодраг Миловановић за члана Управног одбора Јавног предузећа Аеродром „Никола Тесла”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sz w:val="24"/>
        </w:rPr>
        <w:t>II</w:t>
      </w: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215/</w:t>
      </w:r>
      <w:r>
        <w:rPr>
          <w:rFonts w:cs="Times New Roman" w:ascii="Times New Roman" w:hAnsi="Times New Roman"/>
          <w:sz w:val="24"/>
          <w:lang w:val="sr-CS"/>
        </w:rPr>
        <w:t>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ој 49/92)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ДИРЕКТОРА РЕГИОНАЛНОГ ЗАВОД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ЗА ЗАШТИТУ СПОМЕНИКА КУЛТУРЕ СМЕДЕРЕВО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Снежана Јејић дужности директора Регионалног завода за заштиту споменика културе Смедерево.</w:t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108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7. јануара 2008. године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ој 49/92)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ДИРЕКТОРА РЕГИОНАЛНОГ ЗАВОД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ЗА ЗАШТИТУ СПОМЕНИКА КУЛТУРЕ СМЕДЕРЕВО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менује се Верољуб Ранковић за директора Регионалног завода за заштиту споменика културе Смедерево.</w:t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109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7. јануара 2008. године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СЕКРЕТАР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МИНИСТАРСТВА ЗАШТИТЕ ЖИВОТНЕ СРЕДИНЕ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Зоран Басараба дужности секретара Министарства заштите животне средине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117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7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155. став 3. и члана 161. став 3. Закона о пензијском и инвалидском осигурању („Службени гласник Р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”, бр. 34/03, 64/04-УС, 84/04-др. закон, 85/05, 101/05-др. закон и 63/06-УС) и </w:t>
      </w:r>
      <w:r>
        <w:rPr>
          <w:rFonts w:cs="Times New Roman" w:ascii="Times New Roman" w:hAnsi="Times New Roman"/>
          <w:szCs w:val="22"/>
        </w:rPr>
        <w:t>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ИМЕНОВАЊУ ЧЛАНОВА УПРАВНОГ ОДБОР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И ЧЛАНА НАДЗОРНОГ ОДБОРА РЕПУБЛИЧКОГ ФОНД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ЗА ПЕНЗИЈСКО И ИНВАЛИДСКО ОСИГУРАЊЕ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Републичког фонда за пензијско и инвалидско осигурање именују се за чланове:</w:t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др Мехо Махмутовић, начелник дечијег одељења у Здравственом центру Нови Пазар;</w:t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Радоје Савићевић, руководилац Групе за међународне споразуме о социјалном осигурању у Министарству рада и социјалне политике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ује се Драган Стевовић, руководилац Сектора у ЈКП „Чистоћа”, Крагујевац, за члана Надзорног одбора Републичког фонда за пензијско и инвалидско осигурање.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Cs w:val="22"/>
        </w:rPr>
        <w:t>24</w:t>
      </w:r>
      <w:r>
        <w:rPr>
          <w:rFonts w:cs="Times New Roman" w:ascii="Times New Roman" w:hAnsi="Times New Roman"/>
          <w:szCs w:val="22"/>
          <w:lang w:val="sr-CS"/>
        </w:rPr>
        <w:t xml:space="preserve"> број: </w:t>
      </w:r>
      <w:r>
        <w:rPr>
          <w:rFonts w:cs="Times New Roman" w:ascii="Times New Roman" w:hAnsi="Times New Roman"/>
          <w:szCs w:val="22"/>
        </w:rPr>
        <w:t>119-</w:t>
      </w:r>
      <w:r>
        <w:rPr>
          <w:rFonts w:cs="Times New Roman" w:ascii="Times New Roman" w:hAnsi="Times New Roman"/>
          <w:szCs w:val="22"/>
          <w:lang w:val="sr-CS"/>
        </w:rPr>
        <w:t>129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2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ЗАМЕНИКА ПРЕДСЕДНИКА И ЧЛАНОВА УПРАВНОГ ОДБОРА ЈАВНОГ ПРЕДУЗЕЋА „СКИЈАЛИШТА СРБИЈЕ”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Управни одбор Јавног предузећа „Скијалишта Србије” именују се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за заменика председника: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lang w:val="sr-CS"/>
        </w:rPr>
        <w:t>Петар Лазовић, новинар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за чланове: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) Надежда Атанацковић, спортски менаџер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) Радован Јојић, управник Дечијег одмаралишта „Голија-Златибор” Чајетина;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) Иванка Павићевић, извршни директор у Центру модерних вештина;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4) Срђан Петровић, инж. информатике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213/2008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7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16. став 1. Одлуке о оснивању Јавног предузећа за подземну експлоатацију угља („Службени гласник РС”, број 54/03)</w:t>
      </w:r>
      <w:r>
        <w:rPr>
          <w:rFonts w:cs="Times New Roman" w:ascii="Times New Roman" w:hAnsi="Times New Roman"/>
          <w:szCs w:val="22"/>
        </w:rPr>
        <w:t xml:space="preserve">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, 71/05-исправка и 101/07), 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ЈАВНОГ ПРЕДУЗЕЋА ЗА ПОДЗЕМНУ ЕКСПЛОАТАЦИЈУ УГ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Јавног предузећа за подземну експлоатацију угља именују се: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- Снежана Вуковић, дипл. инж. производног менаџмента, „Колубара-Површински копови”, Лазаревац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Александар Јанковић, адвокат из Јагодине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Драгослав Јовановић, дипл. инж. пољопривреде, саветник у Привредној комори Србије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Вулета Цакан, машински инжењер, ЈКП „Стан”, Деспотовац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Верослав Карличић, машински инжењер, заменик председника СО Сјеница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) Драган Богдановић, лекар, запослен у Дому здравља Деспотовац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211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16. став 2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>
          <w:rFonts w:cs="Times New Roman" w:ascii="Times New Roman" w:hAnsi="Times New Roman"/>
          <w:szCs w:val="22"/>
        </w:rPr>
        <w:t xml:space="preserve"> и </w:t>
      </w:r>
      <w:r>
        <w:rPr>
          <w:rFonts w:cs="Times New Roman" w:ascii="Times New Roman" w:hAnsi="Times New Roman"/>
          <w:szCs w:val="22"/>
          <w:lang w:val="sr-CS"/>
        </w:rPr>
        <w:t>члана</w:t>
      </w:r>
      <w:r>
        <w:rPr>
          <w:rFonts w:cs="Times New Roman" w:ascii="Times New Roman" w:hAnsi="Times New Roman"/>
          <w:szCs w:val="22"/>
        </w:rPr>
        <w:t xml:space="preserve">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606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ЧЛАНОВА УПРАВНОГ ОДБОРА ЈАВНОГ ПРЕДУЗЕЋА „ЕЛЕКТРОМРЕЖА СРБИЈЕ”, БЕОГРАД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Јавног предузећа „Електромрежа Србије”, Београд именују се за чланове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др Радомир Јовичић, стручни сарадник на Катедри за материјале Машинског факултета Универзитета у Београду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денко Сокол, дипл. правник из Ковачице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Новица Пантовић, дипл. правник, власник Агенције „Феркос”, Косјерић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. Борислав Гађански, дипл. математичар из Зрењанина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. Владимир Костић, дипл. инж. електротехнике, Електродистрибуција Чачак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За заменика председника одређује се члан Управног одбора др Радомир Јовичић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210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 xml:space="preserve">На основу </w:t>
      </w:r>
      <w:r>
        <w:rPr>
          <w:rFonts w:cs="Times New Roman" w:ascii="Times New Roman" w:hAnsi="Times New Roman"/>
          <w:szCs w:val="22"/>
          <w:lang w:val="sr-CS"/>
        </w:rPr>
        <w:t xml:space="preserve">члана 14. став 2. Одлуке о оснивању Јавног предузећа за транспорт, складиштење, дистрибуцију и трговину природног гаса („Службени гласник РС”, бр. 60/05 и 51/06) и </w:t>
      </w:r>
      <w:r>
        <w:rPr>
          <w:rFonts w:cs="Times New Roman" w:ascii="Times New Roman" w:hAnsi="Times New Roman"/>
          <w:szCs w:val="22"/>
          <w:lang w:val="sl-SI"/>
        </w:rPr>
        <w:t>члана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55/05, 71/05-исправка и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 УПРАВНОГ ОДБОРА ЈАВНОГ ПРЕДУЗЕЋА „СРБИЈАГАС” НОВИ С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У Управни одбор Јавног предузећа „Србијагас” Нови Сад именују се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: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- Владимир Галић, саветника председника Владе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Предраг Гргић, дипл. правник, секретар Секретаријата за регионалну и међународну сарадњу Извршног већа АП Војводина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Мирослав Станковић, дипл. инж. пољопривреде, главни комунални инспектор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Саша Пешић, студент Факултета за менаџмент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Борко Илић, апсолвент Филозофског факултета Универзитета у Новом Саду;</w:t>
      </w:r>
    </w:p>
    <w:p>
      <w:pPr>
        <w:pStyle w:val="Normal"/>
        <w:spacing w:lineRule="auto" w:line="480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5) др Саша Игић, извршни директор за развој, ЈП „Србијагас” Нови Сад. 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За заменика председника одређује се члан Управног одбора Предраг Гргић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207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szCs w:val="22"/>
        </w:rPr>
        <w:tab/>
        <w:tab/>
      </w:r>
      <w:r>
        <w:rPr>
          <w:rFonts w:cs="Times New Roman" w:ascii="Times New Roman" w:hAnsi="Times New Roman"/>
          <w:szCs w:val="22"/>
          <w:lang w:val="sl-SI"/>
        </w:rPr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4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став 2. Одлуке о оснивању Јавног предузећа за транспорт нафте нафтоводима и транспорт деривата нафте продуктоводима (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60/05 и 83/05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Cs w:val="22"/>
          <w:lang w:val="sl-SI"/>
        </w:rPr>
        <w:t>члана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55/05, 71/05-исправка и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ИМЕНОВАЊУ ПРЕДСЕДНИКА И ЧЛАНОВА УПРАВНОГ ОДБОРА ЈАВНОГ ПРЕДУЗЕЋА „ТРАНСНАФТА”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Јавног предузећа „Транснафта” именују се: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- др Миодраг Манић, декан Машинског факултета Универзитета у Нишу; 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др Миле Савић, редовни професор Учитељског факултета Универзитета у Београду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Слађана Војиновић, стручни сарадник у општинској управи у Панчеву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Виолета Ђорђиев, дипл. инж. технологије из Београда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Томислав Илић, начелник Службе у Заводу за јавно здравље Краљево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) Александар Бошњак, дипл. инж. пољопривреде, директор „Агро Раванград” д.о.о., Сомбор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За заменика председника одређује се члан Управног одбора др Миле Савић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208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 xml:space="preserve">На основу </w:t>
      </w:r>
      <w:r>
        <w:rPr>
          <w:rFonts w:cs="Times New Roman" w:ascii="Times New Roman" w:hAnsi="Times New Roman"/>
          <w:szCs w:val="22"/>
          <w:lang w:val="sr-CS"/>
        </w:rPr>
        <w:t>члана 16. став 2. Одлуке о оснивању Јавног предузећа за производњу, дистрибуцију и трговину електричне енергије („Службени гласник РС”, број 12/05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Cs w:val="22"/>
          <w:lang w:val="sl-SI"/>
        </w:rPr>
        <w:t>члана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55/05, 71/05-исправка и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 УПРАВНОГ ОДБОРА ЈАВНОГ ПРЕДУЗЕЋА „ЕЛЕКТРОПРИВРЕДА СРБИЈЕ”, БЕОГР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Јавног предузећа „Електропривреда Србије”, Београд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- Петар Кнежевић, дипл. инж. машинства, координатор за инжењеринг у Термоелектрани „Никола Тесла”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Слободан Михајловић, дипл. економиста из Краљева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Десимир Стевић, дипл. инж. рударства, директор производно техничког погона у Привредном друштву ТЕ и копови Костолац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Мирослав Алексић, дипл. економиста из Београда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Душан Ђуровић, дипл. инж. машинства, председник СО Горњи Милановац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) проф. др Јерослав Живанић, редовни професор на Техничком факултету у Чачку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6) Живко Трбук, грађевински инжењер из Шида.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209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На основу члана</w:t>
      </w:r>
      <w:r>
        <w:rPr>
          <w:rFonts w:cs="Times New Roman" w:ascii="Times New Roman" w:hAnsi="Times New Roman"/>
          <w:szCs w:val="22"/>
          <w:lang w:val="sr-CS"/>
        </w:rPr>
        <w:t xml:space="preserve"> 12. став 2. Одлуке о оснивању Јавног предузећа за издавање уџбеника и наставних средстава („Службени гласник РС”, бр. 44/06 и 114/06) и </w:t>
      </w:r>
      <w:r>
        <w:rPr>
          <w:rFonts w:cs="Times New Roman" w:ascii="Times New Roman" w:hAnsi="Times New Roman"/>
          <w:szCs w:val="22"/>
          <w:lang w:val="sl-SI"/>
        </w:rPr>
        <w:t>члана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55/05, 71/05-исправка и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, ЗАМЕНИКА ПРЕДСЕДНИКА И ЧЛАНОВА УПРАВНОГ ОДБОРА  ЈАВНОГ ПРЕДУЗЕЋ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  <w:lang w:val="sr-CS"/>
        </w:rPr>
        <w:t xml:space="preserve">ЗАВОД ЗА УЏБЕНИКЕ”       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Јавног предузећа „Завод за уџбенике”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- проф. др Светлана Стипчевић, научни саветник, Институт за књижевност и уметност у Београду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заменика председника: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- Зоран Матић, директор филијале „</w:t>
      </w:r>
      <w:r>
        <w:rPr>
          <w:rFonts w:cs="Times New Roman" w:ascii="Times New Roman" w:hAnsi="Times New Roman"/>
          <w:szCs w:val="22"/>
        </w:rPr>
        <w:t xml:space="preserve">Findomestic” </w:t>
      </w:r>
      <w:r>
        <w:rPr>
          <w:rFonts w:cs="Times New Roman" w:ascii="Times New Roman" w:hAnsi="Times New Roman"/>
          <w:szCs w:val="22"/>
          <w:lang w:val="sr-CS"/>
        </w:rPr>
        <w:t>банке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за чланове: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Славица Томић, стручни сарадник, ОШ „Душко Радовић”, Ниш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Борислава Крушка, дипл. историчар уметности из Панчева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Нада Думић, дипл. филозоф, стручни сарадник-секретар Одељења за филозофију Филозофског факултета Универзитета у Београду.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214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На основу члана</w:t>
      </w:r>
      <w:r>
        <w:rPr>
          <w:rFonts w:cs="Times New Roman" w:ascii="Times New Roman" w:hAnsi="Times New Roman"/>
          <w:szCs w:val="22"/>
          <w:lang w:val="sr-CS"/>
        </w:rPr>
        <w:t xml:space="preserve"> 14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и </w:t>
      </w:r>
      <w:r>
        <w:rPr>
          <w:rFonts w:cs="Times New Roman" w:ascii="Times New Roman" w:hAnsi="Times New Roman"/>
          <w:szCs w:val="22"/>
          <w:lang w:val="sl-SI"/>
        </w:rPr>
        <w:t>члана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55/05, 71/05-исправка и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ИМЕНОВАЊУ ПРЕДСЕДНИКА И ЧЛАНОВА УПРАВНОГ ОДБОРА  ЈАВНОГ ПРЕДУЗЕЋА „ЖЕЛЕЗНИЦЕ СРБИЈЕ”       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Управни одбор Јавног предузећа „Железнице Србије”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за председника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- др Бранислав Ристивојевић, доцент на Правном факултету Универзитета у Новом Саду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а чланове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) мр Мирослав Јеремић, главни инжењер на одржавању пруге у ЈП „Железнице Србије”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) Вукомир Митровић, дипл. хемичар, власник фирме „Л-стил” д.о.о., Краљево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) Милан Цвејић, инжењер на одржавању за контактну мрежу у ЈП „Железнице Србије”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) Милан Власенић, дипл. инж. грађевине, запослен у Саобраћајном институту ЦИП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) Мирослав Вуковић, адвокат из Ваљева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6) проф. др Душко Бајин, професор на Саобраћајном факултету Универзитета у Београду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212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7. јануара 2008. године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58:00Z</dcterms:created>
  <dc:creator>Kadrovska sluzba</dc:creator>
  <dc:description/>
  <cp:keywords/>
  <dc:language>en-US</dc:language>
  <cp:lastModifiedBy>Boki</cp:lastModifiedBy>
  <dcterms:modified xsi:type="dcterms:W3CDTF">2008-01-18T12:58:00Z</dcterms:modified>
  <cp:revision>2</cp:revision>
  <dc:subject/>
  <dc:title>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641631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2.sed, 17.01.08</vt:lpwstr>
  </property>
  <property fmtid="{D5CDD505-2E9C-101B-9397-08002B2CF9AE}" pid="6" name="_ReviewingToolsShownOnce">
    <vt:lpwstr/>
  </property>
</Properties>
</file>